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90905   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90905   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95906025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433874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43387488"/>
            <w:bookmarkStart w:id="4" w:name="__Fieldmark__0_15433874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4338748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43387488"/>
            <w:bookmarkStart w:id="6" w:name="__Fieldmark__1_15433874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15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9 К ПРАВИЛАМ №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дфарники, стоп-сигналы, указатели поворота для мопедов и мотоцик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</w:t>
        <w:br/>
        <w:t>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ы 29 и 49).  В его основу положены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5/5 без поправок и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4/52 без поправок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</w:t>
              <w:br/>
              <w:t>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3</w:t>
        <w:tab/>
        <w:t>На огнях с несменными источниками света или модуле (модулях) источника света должно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9.</w:t>
        <w:tab/>
        <w:t xml:space="preserve">Краткое описание:  </w:t>
      </w:r>
      <w:r>
        <w:rPr>
          <w:u w:val="single"/>
        </w:rPr>
        <w:t>3</w:t>
      </w:r>
      <w:r>
        <w:rPr/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атегория лампы:  …………………………………………………………….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Цвет излучаемого света:  красный/белый/автожелтый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исло и категория (категории) лампы (ламп) накаливания:  ……………….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 xml:space="preserve"> изменить следующим образом (после указания пределов для "Автожелтого" исключить цветовые координаты для "Селективного желтого", в том числе ссылку на сноску </w:t>
      </w:r>
      <w:r>
        <w:rPr>
          <w:u w:val="single"/>
        </w:rPr>
        <w:t>*</w:t>
      </w:r>
      <w:r>
        <w:rPr/>
        <w:t xml:space="preserve">/ и текст сноски </w:t>
      </w:r>
      <w:r>
        <w:rPr>
          <w:u w:val="single"/>
        </w:rPr>
        <w:t>*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  <w:t>Автожелтый:</w:t>
        <w:tab/>
        <w:t>:</w:t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ab/>
        <w:t xml:space="preserve">предел в сторону белого      </w:t>
      </w:r>
      <w:r>
        <w:rPr>
          <w:lang w:val="en-US"/>
        </w:rPr>
        <w:t>y</w:t>
      </w:r>
      <w:r>
        <w:rPr/>
        <w:t xml:space="preserve">     ≥0,790 - 0,670 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приведенных выше пределов может быть использован источник…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4:00Z</dcterms:created>
  <dc:creator>ZOLOTOUKHINA</dc:creator>
  <dc:description/>
  <dc:language>en-US</dc:language>
  <cp:lastModifiedBy>Enonler2</cp:lastModifiedBy>
  <cp:lastPrinted>2005-09-29T11:20:00Z</cp:lastPrinted>
  <dcterms:modified xsi:type="dcterms:W3CDTF">2005-12-05T14:44:00Z</dcterms:modified>
  <cp:revision>2</cp:revision>
  <dc:subject/>
  <dc:title>ОРГАНИЗАЦИЯ</dc:title>
</cp:coreProperties>
</file>