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0015144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30683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30683239"/>
            <w:bookmarkStart w:id="4" w:name="__Fieldmark__0_163068323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30683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30683239"/>
            <w:bookmarkStart w:id="6" w:name="__Fieldmark__1_163068323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Е ПО ДОПОЛНЕНИЮ 13 К ПРАВИЛАМ № 48 </w:t>
      </w:r>
    </w:p>
    <w:p>
      <w:pPr>
        <w:pStyle w:val="Normal"/>
        <w:jc w:val="center"/>
        <w:rPr/>
      </w:pPr>
      <w:r>
        <w:rPr/>
        <w:t>С</w:t>
      </w:r>
      <w:r>
        <w:rPr>
          <w:lang w:val="en-US"/>
        </w:rPr>
        <w:t> </w:t>
      </w:r>
      <w:r>
        <w:rPr/>
        <w:t>ПОПРАВКАМИ СЕРИИ 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для рассмотрения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ы 22, 24 и 47).  В</w:t>
      </w:r>
      <w:r>
        <w:rPr>
          <w:lang w:val="en-US"/>
        </w:rPr>
        <w:t> </w:t>
      </w:r>
      <w:r>
        <w:rPr/>
        <w:t xml:space="preserve">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49 с поправками, указанными в пунктах 22 и 23,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6 без поправ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2.7.1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.1.3</w:t>
        <w:tab/>
        <w:t>под "</w:t>
      </w:r>
      <w:r>
        <w:rPr>
          <w:u w:val="single"/>
        </w:rPr>
        <w:t>модулем источника света</w:t>
      </w:r>
      <w:r>
        <w:rPr/>
        <w:t>" подразумевается оптическая часть устройства, которая является неотъемлемым элементом этого устройства, имеет один или более несменных источников света и может быть вынута из этого устройства только с использованием инструмента (инструментов).  Модуль источника света проектируется таким образом, чтобы независимо от использования инструмента (инструментов) он не был механически взаимозаменяем с каким</w:t>
        <w:noBreakHyphen/>
        <w:t>либо сменным официально утвержденным источником света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5</w:t>
        <w:tab/>
        <w:tab/>
      </w:r>
      <w:r>
        <w:rPr>
          <w:spacing w:val="-3"/>
          <w:szCs w:val="24"/>
        </w:rPr>
        <w:t>Цвета огней, излучаемых фарами:</w:t>
      </w:r>
    </w:p>
    <w:p>
      <w:pPr>
        <w:pStyle w:val="Normal"/>
        <w:ind w:left="1134" w:hanging="1134"/>
        <w:rPr>
          <w:spacing w:val="-3"/>
          <w:szCs w:val="24"/>
        </w:rPr>
      </w:pPr>
      <w:r>
        <w:rPr>
          <w:spacing w:val="-3"/>
          <w:szCs w:val="24"/>
        </w:rPr>
        <w:tab/>
        <w:tab/>
        <w:t>…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spacing w:val="-3"/>
          <w:szCs w:val="24"/>
        </w:rPr>
      </w:pPr>
      <w:r>
        <w:rPr>
          <w:spacing w:val="-3"/>
          <w:szCs w:val="24"/>
        </w:rPr>
        <w:tab/>
        <w:tab/>
        <w:t>передняя противотуманная фара:</w:t>
        <w:tab/>
        <w:t>белый или селективный желты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spacing w:val="-3"/>
          <w:szCs w:val="24"/>
        </w:rPr>
      </w:pPr>
      <w:r>
        <w:rPr>
          <w:spacing w:val="-3"/>
          <w:szCs w:val="24"/>
        </w:rPr>
        <w:tab/>
        <w:tab/>
        <w:t>фонарь заднего хода:</w:t>
        <w:tab/>
        <w:t>……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>
          <w:u w:val="single"/>
        </w:rPr>
        <w:t>Пункт 6.4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  <w:t>"6.4.6</w:t>
        <w:tab/>
      </w:r>
      <w:r>
        <w:rPr>
          <w:u w:val="single"/>
        </w:rPr>
        <w:t>Направл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  <w:tab/>
        <w:tab/>
        <w:t>Наза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  <w:tab/>
        <w:tab/>
        <w:t>В случае двух факультативных устройств, упомянутых в пункте 6.4.2.2, если таковые установлены сбоку транспортного средства, приведенные выше предписания пункта 6.4.5 не применяются.  Вместе с тем, в направлении назад исходная ось этих устройств должна быть направлена наружу под углом не более 15° по отношению средней продольной плоскости транспортного средства в горизонтальной плоскости ".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>
          <w:u w:val="single"/>
        </w:rPr>
        <w:t>Пункт 6.4.7.2</w:t>
      </w:r>
      <w:r>
        <w:rPr/>
        <w:t xml:space="preserve"> изменить следующим образом: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  <w:t>"6.4.7.2</w:t>
        <w:tab/>
        <w:t>Кроме того, электрическое подключение обоих факультативных устройств, упомянутых в пункте 6.4.2.2, должно осуществляться таким образом, чтобы эти устройства нельзя было включить без включения огней, упомянутых в пункте 5.11.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  <w:tab/>
        <w:tab/>
        <w:t>Допускается включение устройств, установленных сбоку транспортного средства, для выполнения маневров при движении вперед с малой скоростью.  Для этих целей устройства должны включаться и выключаться вручную при помощи отдельного включателя</w:t>
      </w:r>
      <w:r>
        <w:rPr>
          <w:lang w:val="en-US"/>
        </w:rPr>
        <w:t xml:space="preserve">, </w:t>
      </w:r>
      <w:r>
        <w:rPr/>
        <w:t>причем они могут оставаться включенными даже при выключении задней передачи.  Однако если скорость транспортного средства в направлении вперед превышает 10 км/ч, то устройства должны выключаться автоматически и оставаться выключенными до тех пор, пока они не будут преднамеренно включены вновь".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6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6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4:00Z</dcterms:created>
  <dc:creator>АМир</dc:creator>
  <dc:description/>
  <dc:language>en-US</dc:language>
  <cp:lastModifiedBy>Enonler2</cp:lastModifiedBy>
  <cp:lastPrinted>2005-08-18T08:30:00Z</cp:lastPrinted>
  <dcterms:modified xsi:type="dcterms:W3CDTF">2005-12-05T14:44:00Z</dcterms:modified>
  <cp:revision>2</cp:revision>
  <dc:subject/>
  <dc:title>0522283.doc</dc:title>
</cp:coreProperties>
</file>