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92621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90905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3pt;mso-position-vertical-relative:text;margin-left: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90905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78665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78665762"/>
            <w:bookmarkStart w:id="1" w:name="__Fieldmark__0_207866576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7866576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78665762"/>
            <w:bookmarkStart w:id="3" w:name="__Fieldmark__1_20786657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дьмая сессия,</w:t>
      </w:r>
    </w:p>
    <w:p>
      <w:pPr>
        <w:pStyle w:val="Normal"/>
        <w:spacing w:lineRule="auto" w:line="240"/>
        <w:rPr/>
      </w:pPr>
      <w:r>
        <w:rPr/>
        <w:t>15-18 ноября 2005 года, пункт 5.2.12 повестки дн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ПРЕДЛОЖЕНИЕ ПО ДОПОЛНЕНИЮ 11 К ПРАВИЛАМ № 38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/>
        <w:t>(Задние противотуманные огн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пятьдесят четвертой сессии и 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29).  В его основу положен документ TRANS/WP.29/GRЕ/2005/5 без поправок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"3.4</w:t>
        <w:tab/>
        <w:t>в случае огней с несменн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0"/>
        </w:rPr>
      </w:pPr>
      <w:r>
        <w:rPr>
          <w:sz w:val="20"/>
        </w:rPr>
        <w:t>-------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rPr>
          <w:sz w:val="20"/>
        </w:rPr>
      </w:pPr>
      <w:r>
        <w:rPr>
          <w:sz w:val="20"/>
        </w:rPr>
      </w:r>
    </w:p>
    <w:tbl>
      <w:tblPr>
        <w:tblW w:w="9475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30/2003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2:00Z</dcterms:created>
  <dc:creator>Костомарова</dc:creator>
  <dc:description/>
  <dc:language>en-US</dc:language>
  <cp:lastModifiedBy>Enonler2</cp:lastModifiedBy>
  <cp:lastPrinted>2005-09-29T11:06:00Z</cp:lastPrinted>
  <dcterms:modified xsi:type="dcterms:W3CDTF">2005-12-05T14:42:00Z</dcterms:modified>
  <cp:revision>2</cp:revision>
  <dc:subject>Аксютин</dc:subject>
  <dc:title/>
</cp:coreProperties>
</file>