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76842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7684209"/>
      <w:bookmarkStart w:id="1" w:name="__Fieldmark__0_3576842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90905    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90905    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2605895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76842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7684209"/>
            <w:bookmarkStart w:id="4" w:name="__Fieldmark__1_3576842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76842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7684209"/>
            <w:bookmarkStart w:id="6" w:name="__Fieldmark__2_357684209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spacing w:lineRule="auto" w:line="240"/>
        <w:rPr/>
      </w:pPr>
      <w:r>
        <w:rPr/>
        <w:t>пункт 5.2.1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 26 К ПОПРАВКАМ СЕРИИ 03 К ПРАВИЛАМ № 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Лампы накалива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4, пункты 51 и 72).  В 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2005/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5/6 без поправок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ab/>
        <w:tab/>
        <w:tab/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3.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6.2</w:t>
        <w:tab/>
        <w:t>Колориметрические характеристики 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готовые лампы накаливания, испускающие селективный желтый свет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едел в сторону красного:</w:t>
        <w:tab/>
      </w:r>
      <w:r>
        <w:rPr>
          <w:lang w:val="en-US"/>
        </w:rPr>
        <w:t>y</w:t>
      </w:r>
      <w:r>
        <w:rPr/>
        <w:t xml:space="preserve"> ≥ 0,138 + 0,580 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едел в сторону зеленого:</w:t>
        <w:tab/>
        <w:t>у ≤ 1,290 х - 0,10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едел в сторону белого:</w:t>
        <w:tab/>
        <w:t xml:space="preserve">у ≥ 0,940 - </w:t>
      </w:r>
      <w:r>
        <w:rPr>
          <w:lang w:val="en-US"/>
        </w:rPr>
        <w:t>x</w:t>
      </w:r>
      <w:r>
        <w:rPr/>
        <w:t xml:space="preserve">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</w:r>
      <w:r>
        <w:rPr>
          <w:lang w:val="en-US"/>
        </w:rPr>
        <w:t>y</w:t>
      </w:r>
      <w:r>
        <w:rPr/>
        <w:t xml:space="preserve"> ≥ 0,440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готовые лампы накаливания, испускающие автожелтый свет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…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1/1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3/1,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4/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7/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8/1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8/3, таблица, номер спецификации МЭК, категория Н8В</w:t>
      </w:r>
      <w:r>
        <w:rPr/>
        <w:t>, изменить на "спецификация 7004-146-1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9/3, таблица, номер спецификации МЭК, категория Н9В</w:t>
      </w:r>
      <w:r>
        <w:rPr/>
        <w:t>, изменить на "спецификация 7004-146-1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11/1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11/3, таблица, номер спецификации МЭК, категория Н11В</w:t>
      </w:r>
      <w:r>
        <w:rPr/>
        <w:t>, изменить на "спецификация 7004-146-1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В3/2, сноска</w:t>
      </w:r>
      <w:r>
        <w:rPr/>
        <w:t xml:space="preserve"> </w:t>
      </w:r>
      <w:r>
        <w:rPr>
          <w:u w:val="single"/>
        </w:rPr>
        <w:t>6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В4/2, сноска</w:t>
      </w:r>
      <w:r>
        <w:rPr/>
        <w:t xml:space="preserve"> </w:t>
      </w:r>
      <w:r>
        <w:rPr>
          <w:u w:val="single"/>
        </w:rPr>
        <w:t>6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</w:t>
      </w:r>
      <w:r>
        <w:rPr>
          <w:u w:val="single"/>
          <w:lang w:val="en-US"/>
        </w:rPr>
        <w:t>S</w:t>
      </w:r>
      <w:r>
        <w:rPr>
          <w:u w:val="single"/>
        </w:rPr>
        <w:t>1/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>Спецификация Н</w:t>
      </w:r>
      <w:r>
        <w:rPr>
          <w:u w:val="single"/>
          <w:lang w:val="en-US"/>
        </w:rPr>
        <w:t>S</w:t>
      </w:r>
      <w:r>
        <w:rPr>
          <w:u w:val="single"/>
        </w:rPr>
        <w:t>5/3, таблица, номер спецификации МЭК</w:t>
      </w:r>
      <w:r>
        <w:rPr/>
        <w:t>, изменить на "спецификация 7004-138-1" (снять квадратные скобки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R</w:t>
      </w:r>
      <w:r>
        <w:rPr>
          <w:u w:val="single"/>
        </w:rPr>
        <w:t>2/1, сноска</w:t>
      </w:r>
      <w:r>
        <w:rPr/>
        <w:t xml:space="preserve"> </w:t>
      </w:r>
      <w:r>
        <w:rPr>
          <w:u w:val="single"/>
        </w:rPr>
        <w:t>2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S</w:t>
      </w:r>
      <w:r>
        <w:rPr>
          <w:u w:val="single"/>
        </w:rPr>
        <w:t>1/</w:t>
      </w:r>
      <w:r>
        <w:rPr>
          <w:u w:val="single"/>
          <w:lang w:val="en-US"/>
        </w:rPr>
        <w:t>S</w:t>
      </w:r>
      <w:r>
        <w:rPr>
          <w:u w:val="single"/>
        </w:rPr>
        <w:t>2/1,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S</w:t>
      </w:r>
      <w:r>
        <w:rPr>
          <w:u w:val="single"/>
        </w:rPr>
        <w:t>3/1, сноска</w:t>
      </w:r>
      <w:r>
        <w:rPr/>
        <w:t xml:space="preserve"> </w:t>
      </w:r>
      <w:r>
        <w:rPr>
          <w:u w:val="single"/>
        </w:rPr>
        <w:t>1</w:t>
      </w:r>
      <w:r>
        <w:rPr/>
        <w:t>/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Цвет испускаемого света должен быть белым или селективным желты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WR</w:t>
      </w:r>
      <w:r>
        <w:rPr>
          <w:u w:val="single"/>
        </w:rPr>
        <w:t>21/5</w:t>
      </w:r>
      <w:r>
        <w:rPr>
          <w:u w:val="single"/>
          <w:lang w:val="en-US"/>
        </w:rPr>
        <w:t>W</w:t>
      </w:r>
      <w:r>
        <w:rPr>
          <w:u w:val="single"/>
        </w:rPr>
        <w:t>/1, таблица, номер спецификации МЭК</w:t>
      </w:r>
      <w:r>
        <w:rPr/>
        <w:t>, изменить на "спецификация 7004-106-3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6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6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1:00Z</dcterms:created>
  <dc:creator>Любовь Катаева</dc:creator>
  <dc:description/>
  <dc:language>en-US</dc:language>
  <cp:lastModifiedBy>Enonler2</cp:lastModifiedBy>
  <cp:lastPrinted>2005-09-29T11:09:00Z</cp:lastPrinted>
  <dcterms:modified xsi:type="dcterms:W3CDTF">2005-12-05T14:41:00Z</dcterms:modified>
  <cp:revision>2</cp:revision>
  <dc:subject/>
  <dc:title> </dc:title>
</cp:coreProperties>
</file>