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44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0805    17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44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0805    17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178223287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782232879"/>
            <w:bookmarkStart w:id="1" w:name="__Fieldmark__0_178223287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29/2005/</w:t>
            </w:r>
            <w:r>
              <w:rPr/>
              <w:fldChar w:fldCharType="end"/>
            </w:r>
            <w:r>
              <w:rPr/>
              <w:t>6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1 July 2005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178223287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782232879"/>
            <w:bookmarkStart w:id="3" w:name="__Fieldmark__1_178223287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nd FRENCH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седьмая сессия, 15-18 ноября 2005 года,</w:t>
      </w:r>
    </w:p>
    <w:p>
      <w:pPr>
        <w:pStyle w:val="Normal"/>
        <w:spacing w:lineRule="auto" w:line="240"/>
        <w:rPr/>
      </w:pPr>
      <w:r>
        <w:rPr/>
        <w:t>пункт 5.2.9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16"/>
        <w:rPr/>
      </w:pPr>
      <w:r>
        <w:rPr/>
        <w:t>ПРЕДЛОЖЕНИЕ ПО ДОПОЛНЕНИЮ 12 К ПРАВИЛАМ № 23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(задние фары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еденный ниже текст был принят Рабочей группой GRE на ее пятьдесят четвертой сессии и передается на рассмотрение WP.29 и АС.1 (TRANS/WP.29/GRE/54, пункт 29).  В его основу положен документ TRANS/WP.29/GRЕ/2005/5 без поправок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5</w:t>
      </w:r>
      <w:r>
        <w:rPr/>
        <w:t xml:space="preserve"> изменить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>"3.5</w:t>
        <w:tab/>
        <w:tab/>
        <w:t>в случае огней с несменяемыми источниками света или модуля (модулей) источника света должна проставляться маркировка, указывающая номинальное напряжение или диапазон напряжения и номинальную мощность".</w:t>
      </w:r>
    </w:p>
    <w:p>
      <w:pPr>
        <w:pStyle w:val="16"/>
        <w:rPr/>
      </w:pPr>
      <w:r>
        <w:rPr/>
        <w:t>_________</w:t>
      </w:r>
    </w:p>
    <w:p>
      <w:pPr>
        <w:pStyle w:val="16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16"/>
              <w:spacing w:lineRule="auto" w:line="240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WP.29/200</w:t>
    </w:r>
    <w:r>
      <w:rPr/>
      <w:t>5</w:t>
    </w:r>
    <w:r>
      <w:rPr>
        <w:lang w:val="en-US"/>
      </w:rPr>
      <w:t>/1</w:t>
    </w:r>
    <w:r>
      <w:rPr/>
      <w:t>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WP.29/200</w:t>
    </w:r>
    <w:r>
      <w:rPr/>
      <w:t>5</w:t>
    </w:r>
    <w:r>
      <w:rPr>
        <w:lang w:val="en-US"/>
      </w:rPr>
      <w:t>/1</w:t>
    </w:r>
    <w:r>
      <w:rPr/>
      <w:t>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38:00Z</dcterms:created>
  <dc:creator>TDm</dc:creator>
  <dc:description/>
  <dc:language>en-US</dc:language>
  <cp:lastModifiedBy>Enonler</cp:lastModifiedBy>
  <cp:lastPrinted>2005-08-17T16:52:00Z</cp:lastPrinted>
  <dcterms:modified xsi:type="dcterms:W3CDTF">2005-09-14T09:38:00Z</dcterms:modified>
  <cp:revision>2</cp:revision>
  <dc:subject>Akssioutine</dc:subject>
  <dc:title>0522444.doc</dc:title>
</cp:coreProperties>
</file>