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116840</wp:posOffset>
                      </wp:positionH>
                      <wp:positionV relativeFrom="page">
                        <wp:posOffset>1727200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9.2pt;margin-top:136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6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 xml:space="preserve">ENGLISH and FRENCH 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9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SUPPLEMENT 12 TO REGULATION No. 23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Reversing lamp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u w:val="single"/>
          <w:lang w:val="en-GB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val="en-GB" w:eastAsia="ru-RU"/>
        </w:rPr>
      </w:pPr>
      <w:r>
        <w:rPr>
          <w:rFonts w:cs="Times New Roman" w:ascii="Times New Roman" w:hAnsi="Times New Roman"/>
          <w:b/>
          <w:sz w:val="24"/>
          <w:lang w:val="en-GB" w:eastAsia="ru-RU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. 29).  It is based on document TRANS/WP.29/GRE/2005/5, not amend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u w:val="single"/>
          <w:lang w:val="en-GB"/>
        </w:rPr>
        <w:t>Paragraph 3.5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>"3.5.</w:t>
        <w:tab/>
        <w:t>in the case of lamps with non-replaceable light sources or light source module(s), bear the marking of rated voltage or the range of voltage, and the rated wattage."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64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;Courier New" w:hAnsi="Courier;Courier New" w:cs="Courier;Courier New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lang w:val="en-GB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ind w:left="1134" w:hanging="113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6:43:00Z</dcterms:created>
  <dc:creator>Romain Hubert</dc:creator>
  <dc:description/>
  <dc:language>en-US</dc:language>
  <cp:lastModifiedBy>Enonler</cp:lastModifiedBy>
  <cp:lastPrinted>2005-06-08T18:26:00Z</cp:lastPrinted>
  <dcterms:modified xsi:type="dcterms:W3CDTF">2005-07-19T10:28:00Z</dcterms:modified>
  <cp:revision>10</cp:revision>
  <dc:subject>ECE Regulation No. 48</dc:subject>
  <dc:title>TRANS/WP.29/GRE/2003/21</dc:title>
</cp:coreProperties>
</file>