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471769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47176927"/>
      <w:bookmarkStart w:id="1" w:name="__Fieldmark__0_11471769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90905    29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90905    29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288"/>
        <w:gridCol w:w="355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9058281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471769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147176927"/>
            <w:bookmarkStart w:id="4" w:name="__Fieldmark__1_114717692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11471769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147176927"/>
            <w:bookmarkStart w:id="6" w:name="__Fieldmark__2_1147176927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 года,</w:t>
      </w:r>
    </w:p>
    <w:p>
      <w:pPr>
        <w:pStyle w:val="Normal"/>
        <w:rPr/>
      </w:pPr>
      <w:r>
        <w:rPr/>
        <w:t>пункт 5.2.8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 10 К ПОПРАВКАМ СЕРИИ 02 К ПРАВИЛАМ № 1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Передние противотуманные фары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54, пункт 47).  В 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4/36 с поправкой, указанной в пункте 46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lcwp</w:t>
        </w:r>
        <w:r>
          <w:rPr>
            <w:rStyle w:val="InternetLink"/>
          </w:rPr>
          <w:t>29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</w:t>
        <w:tab/>
        <w:t>ЦВЕТ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Официальное утверждение может предоставляться для типа передней противотуманной фары, излучающей либо белый, либо селективный желтый свет.  В соответствующих случаях окраска светового пучка может быть получена с помощью колбы лампы накаливания или с помощью рассеивателя передней противотуманной фары, или любым другим соответствующим способо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олориметрические характеристики селективного желтого света должны находиться в следующих пределах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редел в сторону красного:</w:t>
        <w:tab/>
      </w:r>
      <w:r>
        <w:rPr>
          <w:lang w:val="en-US"/>
        </w:rPr>
        <w:t>y</w:t>
      </w:r>
      <w:r>
        <w:rPr/>
        <w:t xml:space="preserve"> ≥ 0,138 + 0,580 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редел в сторону зеленого:</w:t>
        <w:tab/>
        <w:t>у ≤ 1,290 х - 0,100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редел в сторону белого:</w:t>
        <w:tab/>
        <w:t xml:space="preserve">у ≥ 0,940 - </w:t>
      </w:r>
      <w:r>
        <w:rPr>
          <w:lang w:val="en-US"/>
        </w:rPr>
        <w:t>x</w:t>
      </w:r>
      <w:r>
        <w:rPr/>
        <w:t xml:space="preserve">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</w:r>
      <w:r>
        <w:rPr>
          <w:lang w:val="en-US"/>
        </w:rPr>
        <w:t>y</w:t>
      </w:r>
      <w:r>
        <w:rPr/>
        <w:t xml:space="preserve"> ≥ 0,440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8, знак сноски</w:t>
      </w:r>
      <w:r>
        <w:rPr/>
        <w:t xml:space="preserve"> </w:t>
      </w:r>
      <w:r>
        <w:rPr>
          <w:u w:val="single"/>
        </w:rPr>
        <w:t>5</w:t>
      </w:r>
      <w:r>
        <w:rPr/>
        <w:t xml:space="preserve">/ </w:t>
      </w:r>
      <w:r>
        <w:rPr>
          <w:u w:val="single"/>
        </w:rPr>
        <w:t>и сноска</w:t>
      </w:r>
      <w:r>
        <w:rPr/>
        <w:t xml:space="preserve"> </w:t>
      </w:r>
      <w:r>
        <w:rPr>
          <w:u w:val="single"/>
        </w:rPr>
        <w:t>5</w:t>
      </w:r>
      <w:r>
        <w:rPr/>
        <w:t xml:space="preserve">/, пронумеровать как сноску </w:t>
      </w:r>
      <w:r>
        <w:rPr>
          <w:u w:val="single"/>
        </w:rPr>
        <w:t>4</w:t>
      </w:r>
      <w:r>
        <w:rPr/>
        <w:t>/.</w:t>
        <w:tab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1, пункт 9</w:t>
      </w:r>
      <w:r>
        <w:rPr/>
        <w:t>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9.</w:t>
        <w:tab/>
        <w:t>Краткое описание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Цвет излучаемого света:  белый / селективный желтый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атегория, обозначенная соответствующей …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6, пункт 1.4, во втором подпункте</w:t>
      </w:r>
      <w:r>
        <w:rPr/>
        <w:t xml:space="preserve"> заменить слова "с широким световым пучком желтого селективного цвета" на ", излучающая свет селективного желтого цвета,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7, пункт 1.3, во втором подпункте</w:t>
      </w:r>
      <w:r>
        <w:rPr/>
        <w:t xml:space="preserve"> заменить слова "с широким световым пучком желтого селективного цвета" на ", излучающая свет селективного желтого цвета,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6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39:00Z</dcterms:created>
  <dc:creator>Beliaeva</dc:creator>
  <dc:description/>
  <dc:language>en-US</dc:language>
  <cp:lastModifiedBy>Enonler2</cp:lastModifiedBy>
  <cp:lastPrinted>2005-09-29T11:02:00Z</cp:lastPrinted>
  <dcterms:modified xsi:type="dcterms:W3CDTF">2005-12-05T14:39:00Z</dcterms:modified>
  <cp:revision>2</cp:revision>
  <dc:subject>Riaboushkine</dc:subject>
  <dc:title>0522440.doc</dc:title>
</cp:coreProperties>
</file>