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2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805    17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2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805    17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19"/>
        <w:gridCol w:w="369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14834959" r:id="rId2"/>
              </w:object>
            </w:r>
          </w:p>
        </w:tc>
        <w:tc>
          <w:tcPr>
            <w:tcW w:w="441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9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486989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648698958"/>
            <w:bookmarkStart w:id="4" w:name="__Fieldmark__0_64869895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6486989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648698958"/>
            <w:bookmarkStart w:id="6" w:name="__Fieldmark__1_648698958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>
          <w:u w:val="single"/>
        </w:rPr>
        <w:t>Всемирный форум для согласования правил</w:t>
        <w:br/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седьмая сессия, 15</w:t>
        <w:noBreakHyphen/>
        <w:t>18 ноября 2005 года,</w:t>
        <w:br/>
        <w:t>пункт 5.2.4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 10 К ПОПРАВКАМ</w:t>
        <w:br/>
        <w:t>СЕРИИ 02 К ПРАВИЛАМ № 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одфарники, задние габаритные огни, стоп-сигналы и контурные огн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</w:t>
        <w:br/>
        <w:t>и световой сигнализации (</w:t>
      </w:r>
      <w:r>
        <w:rPr>
          <w:u w:val="single"/>
          <w:lang w:val="fr-FR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fr-FR"/>
        </w:rPr>
        <w:t>GRE</w:t>
      </w:r>
      <w:r>
        <w:rPr/>
        <w:t xml:space="preserve"> на ее пятьдесят четвер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, пункты 29 и 49).  В его основу положены без поправок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5/5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4/5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113" w:type="dxa"/>
          <w:left w:w="170" w:type="dxa"/>
          <w:bottom w:w="0" w:type="dxa"/>
          <w:right w:w="170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hyperlink r:id="rId4">
              <w:r>
                <w:rPr>
                  <w:rStyle w:val="InternetLink"/>
                  <w:u w:val="none"/>
                  <w:lang w:val="fr-FR"/>
                </w:rPr>
                <w:t>http</w:t>
              </w:r>
              <w:r>
                <w:rPr>
                  <w:rStyle w:val="InternetLink"/>
                  <w:u w:val="none"/>
                </w:rPr>
                <w:t>://</w:t>
              </w:r>
              <w:r>
                <w:rPr>
                  <w:rStyle w:val="InternetLink"/>
                  <w:u w:val="none"/>
                  <w:lang w:val="fr-FR"/>
                </w:rPr>
                <w:t>www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fr-FR"/>
                </w:rPr>
                <w:t>unece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fr-FR"/>
                </w:rPr>
                <w:t>org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fr-FR"/>
                </w:rPr>
                <w:t>trans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fr-FR"/>
                </w:rPr>
                <w:t>main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u w:val="none"/>
                  <w:lang w:val="fr-FR"/>
                </w:rPr>
                <w:t>welcwp</w:t>
              </w:r>
              <w:r>
                <w:rPr>
                  <w:rStyle w:val="InternetLink"/>
                  <w:u w:val="none"/>
                </w:rPr>
                <w:t>29.</w:t>
              </w:r>
              <w:r>
                <w:rPr>
                  <w:rStyle w:val="InternetLink"/>
                  <w:u w:val="none"/>
                  <w:lang w:val="fr-FR"/>
                </w:rPr>
                <w:t>htm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2.1.3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2.1.4 и 2.1.5</w:t>
      </w:r>
      <w:r>
        <w:rPr/>
        <w:t xml:space="preserve"> перенумеровать как пункты 2.1.3 и 2.1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4</w:t>
        <w:tab/>
        <w:tab/>
        <w:t>В случае ламп с несменными источниками света или модуля (модулей) источника света должна наноситься маркировка, указывающая номинальное напряжение или диапазон напряжений и номинальную мощность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6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6.3</w:t>
        <w:tab/>
        <w:tab/>
        <w:t>Сила света измеряется с помощью постоянно включенной (включенных) лампы (ламп) накаливания и, в случае устройств, испускающих красный свет, с помощью цветных ламп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2, пункт 9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9.</w:t>
        <w:tab/>
        <w:tab/>
        <w:t>Краткое описание </w:t>
      </w:r>
      <w:r>
        <w:rPr>
          <w:u w:val="single"/>
        </w:rPr>
        <w:t>3</w:t>
      </w:r>
      <w:r>
        <w:rPr/>
        <w:t>/</w:t>
      </w:r>
    </w:p>
    <w:p>
      <w:pPr>
        <w:pStyle w:val="Normal"/>
        <w:ind w:left="1134" w:hanging="1134"/>
        <w:rPr/>
      </w:pPr>
      <w:r>
        <w:rPr/>
        <w:tab/>
        <w:tab/>
        <w:tab/>
        <w:t>Категория лампы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ind w:left="2156" w:hanging="2156"/>
        <w:rPr/>
      </w:pPr>
      <w:r>
        <w:rPr/>
        <w:tab/>
        <w:tab/>
        <w:tab/>
        <w:t>Предназначенность для установки снаружи или внутри транспортного средства или для обоих вариантов 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ind w:left="2156" w:hanging="2156"/>
        <w:rPr/>
      </w:pPr>
      <w:r>
        <w:rPr/>
        <w:tab/>
        <w:tab/>
        <w:tab/>
        <w:t>Цвет испускаемого света:  красный/белый 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ind w:left="2156" w:hanging="2156"/>
        <w:rPr/>
      </w:pPr>
      <w:r>
        <w:rPr/>
        <w:tab/>
        <w:tab/>
        <w:tab/>
        <w:t>Число и категория лампы (ламп) накаливания:…"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ind w:left="2156" w:hanging="2156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/>
      </w:pPr>
      <w:r>
        <w:rPr>
          <w:u w:val="single"/>
        </w:rPr>
        <w:t>Приложение 5</w:t>
      </w:r>
      <w:r>
        <w:rPr/>
        <w:t xml:space="preserve"> изменить следующим образом (после координат цветности БЕЛОГО света исключить координаты цветности СЕЛЕКТИВНО-ЖЕЛТОГО СВЕТА)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/>
      </w:pPr>
      <w:r>
        <w:rPr/>
        <w:t>"…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/>
      </w:pPr>
      <w:r>
        <w:rPr/>
        <w:tab/>
        <w:t xml:space="preserve">БЕЛЫЙ: </w:t>
        <w:tab/>
        <w:t>…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/>
      </w:pPr>
      <w:r>
        <w:rPr/>
        <w:tab/>
        <w:tab/>
        <w:tab/>
        <w:t xml:space="preserve">Предел в сторону красного:  </w:t>
      </w:r>
      <w:r>
        <w:rPr>
          <w:lang w:val="en-US"/>
        </w:rPr>
        <w:t>y</w:t>
      </w:r>
      <w:r>
        <w:rPr/>
        <w:t xml:space="preserve"> ≥ 0,382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/>
      </w:pPr>
      <w:r>
        <w:rPr/>
        <w:t>Для проверки этих колориметрических характеристик используется источник света…"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128" w:leader="none"/>
          <w:tab w:val="left" w:pos="6237" w:leader="none"/>
        </w:tabs>
        <w:jc w:val="center"/>
        <w:rPr/>
      </w:pPr>
      <w:r>
        <w:rPr/>
        <w:t>--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29/2005/6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37:00Z</dcterms:created>
  <dc:creator> Galina Ossipova</dc:creator>
  <dc:description/>
  <dc:language>en-US</dc:language>
  <cp:lastModifiedBy>Enonler</cp:lastModifiedBy>
  <cp:lastPrinted>2005-08-17T16:55:00Z</cp:lastPrinted>
  <dcterms:modified xsi:type="dcterms:W3CDTF">2005-09-14T09:37:00Z</dcterms:modified>
  <cp:revision>2</cp:revision>
  <dc:subject/>
  <dc:title>0522327</dc:title>
</cp:coreProperties>
</file>