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19"/>
        <w:gridCol w:w="369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11945369" r:id="rId2"/>
              </w:object>
            </w:r>
          </w:p>
        </w:tc>
        <w:tc>
          <w:tcPr>
            <w:tcW w:w="441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9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154843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15484317"/>
            <w:bookmarkStart w:id="4" w:name="__Fieldmark__0_36154843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154843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15484317"/>
            <w:bookmarkStart w:id="6" w:name="__Fieldmark__1_3615484317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</w:t>
        <w:noBreakHyphen/>
        <w:t>18 ноября 2005 года,</w:t>
        <w:br/>
        <w:t>пункт 5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10 К ПОПРАВКАМ</w:t>
        <w:br/>
        <w:t>СЕРИИ 02 К ПРАВИЛАМ № 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</w:t>
      </w:r>
      <w:r>
        <w:rPr>
          <w:u w:val="single"/>
          <w:lang w:val="fr-FR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fr-FR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ы 29 и 49).  В его основу положены без поправок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5/5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5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70" w:type="dxa"/>
          <w:bottom w:w="0" w:type="dxa"/>
          <w:right w:w="1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hyperlink r:id="rId4">
              <w:r>
                <w:rPr>
                  <w:rStyle w:val="InternetLink"/>
                  <w:u w:val="none"/>
                  <w:lang w:val="fr-FR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fr-FR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fr-FR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fr-FR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fr-FR"/>
                </w:rPr>
                <w:t>htm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1.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.4 и 2.1.5</w:t>
      </w:r>
      <w:r>
        <w:rPr/>
        <w:t xml:space="preserve"> перенумеровать как пункты 2.1.3 и 2.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ламп с несменными источниками света или модуля (модулей) источника света должна наноситься маркировка, указывающая номинальное напряжение или диапазон напряжений и номинальную мощность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</w:t>
        <w:tab/>
        <w:tab/>
        <w:t>Сила света измеряется с помощью постоянно включенной (включенных) лампы (ламп) накаливания и, в случае устройств, испускающих красный свет, с помощью цветных ламп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</w:t>
        <w:tab/>
        <w:tab/>
        <w:t>Краткое описание </w:t>
      </w:r>
      <w:r>
        <w:rPr>
          <w:u w:val="single"/>
        </w:rPr>
        <w:t>3</w:t>
      </w:r>
      <w:r>
        <w:rPr/>
        <w:t>/</w:t>
      </w:r>
    </w:p>
    <w:p>
      <w:pPr>
        <w:pStyle w:val="Normal"/>
        <w:ind w:left="1134" w:hanging="1134"/>
        <w:rPr/>
      </w:pPr>
      <w:r>
        <w:rPr/>
        <w:tab/>
        <w:tab/>
        <w:tab/>
        <w:t>Категория лампы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Предназначенность для установки снаружи или внутри транспортного средства или для обоих вариантов 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Цвет испускаемого света:  красный/белый 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Число и категория лампы (ламп) накаливания:…"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 (после координат цветности БЕЛОГО света исключить координаты цветности СЕЛЕКТИВНО-ЖЕЛТОГО СВЕТА)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>"…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ab/>
        <w:t xml:space="preserve">БЕЛЫЙ: </w:t>
        <w:tab/>
        <w:t>…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ab/>
        <w:tab/>
        <w:tab/>
        <w:t xml:space="preserve">Предел в сторону красного:  </w:t>
      </w:r>
      <w:r>
        <w:rPr>
          <w:lang w:val="en-US"/>
        </w:rPr>
        <w:t>y</w:t>
      </w:r>
      <w:r>
        <w:rPr/>
        <w:t xml:space="preserve"> ≥ 0,382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>Для проверки этих колориметрических характеристик используется источник света…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jc w:val="center"/>
        <w:rPr/>
      </w:pPr>
      <w:r>
        <w:rPr/>
        <w:t>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5/6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7:00Z</dcterms:created>
  <dc:creator> Galina Ossipova</dc:creator>
  <dc:description/>
  <dc:language>en-US</dc:language>
  <cp:lastModifiedBy>Enonler</cp:lastModifiedBy>
  <cp:lastPrinted>2005-08-17T16:55:00Z</cp:lastPrinted>
  <dcterms:modified xsi:type="dcterms:W3CDTF">2005-09-14T09:37:00Z</dcterms:modified>
  <cp:revision>2</cp:revision>
  <dc:subject/>
  <dc:title>0522327</dc:title>
</cp:coreProperties>
</file>