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90805   09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90805   09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230878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23087853"/>
            <w:bookmarkStart w:id="1" w:name="__Fieldmark__0_182308785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5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2308785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23087853"/>
            <w:bookmarkStart w:id="3" w:name="__Fieldmark__1_182308785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Heading2"/>
        <w:spacing w:lineRule="auto" w:line="240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тридцать седьмая сессия, </w:t>
      </w:r>
    </w:p>
    <w:p>
      <w:pPr>
        <w:pStyle w:val="Normal"/>
        <w:spacing w:lineRule="auto" w:line="240"/>
        <w:rPr/>
      </w:pPr>
      <w:r>
        <w:rPr/>
        <w:t>15-18 ноября 2005 года, пункт 5.2.1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ДОПОЛНЕНИЮ 11 К ПРАВИЛАМ № 4</w:t>
      </w:r>
    </w:p>
    <w:p>
      <w:pPr>
        <w:pStyle w:val="16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свещение заднего регистрационного знака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пятьдесят четвертой сессии и передается для рассмотрения WP.29 и АС.1 (TRANS/WP.29/GRE/54, пункт 29).  В его основу положен документ TRANS/WP.29/GRE/2005/5 без поправок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3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в случае фонарей с несменными источниками света или модуля (модулей) источника света должна быть нанесена маркировка, указывающая номинальное напряжение или диапазон напряжений и номинальную мощность;"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16"/>
        <w:spacing w:lineRule="auto" w:line="216"/>
        <w:rPr/>
      </w:pPr>
      <w:r>
        <w:rPr/>
        <w:t>_______</w:t>
      </w:r>
    </w:p>
    <w:p>
      <w:pPr>
        <w:pStyle w:val="16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3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4:00Z</dcterms:created>
  <dc:creator>Абрамова</dc:creator>
  <dc:description/>
  <dc:language>en-US</dc:language>
  <cp:lastModifiedBy>Enonler</cp:lastModifiedBy>
  <cp:lastPrinted>2005-08-09T15:37:00Z</cp:lastPrinted>
  <dcterms:modified xsi:type="dcterms:W3CDTF">2005-09-14T09:34:00Z</dcterms:modified>
  <cp:revision>2</cp:revision>
  <dc:subject/>
  <dc:title>0522303.doc</dc:title>
</cp:coreProperties>
</file>