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376750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37675084"/>
      <w:bookmarkStart w:id="1" w:name="__Fieldmark__0_35376750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505     1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505     1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30904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376750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37675084"/>
            <w:bookmarkStart w:id="4" w:name="__Fieldmark__1_35376750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376750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37675084"/>
            <w:bookmarkStart w:id="6" w:name="__Fieldmark__2_35376750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/>
      </w:pPr>
      <w:r>
        <w:rPr/>
        <w:t>пункты 5.4 и В.2.5.5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ВАРИТЕЛЬНЫЙ ДОКЛАД О РАЗРАБОТКЕ ГЛОБАЛЬНЫХ ТЕХНИЧЕСКИХ ПРАВИЛ, КАСАЮЩИХСЯ ЕДИНООБРАЗНЫХ ПРЕДПИСАНИЙ В ОТНОШЕНИИ РУЧНЫХ РЕГУЛЯТОРОВ, КОНТРОЛЬНЫХ СИГНАЛОВ И УКАЗАТЕЛЕЙ, НАХОДЯЩИХСЯ НА ТРАНСПОРТНЫХ СРЕДСТВАХ КАТЕГОРИЙ 1 И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Кана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настоящем документе содержится предварительный доклад о разработке глобальных технических правил (гтп), касающихся единообразных предписаний в отношении ручных регуляторов, контрольных сигналов и указателей, находящихся на транспортных средствах категорий 1 и 2.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90" w:after="5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ain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welcwp</w:t>
            </w:r>
            <w:r>
              <w:rPr>
                <w:u w:val="single"/>
              </w:rPr>
              <w:t>29.</w:t>
            </w:r>
            <w:r>
              <w:rPr>
                <w:u w:val="single"/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ВАРИТЕЛЬНЫЙ ДОКЛ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зработке глобальных технических правил, касающихся единообразных предписаний в отношении ручных регуляторов, контрольных сигналов и указателей, находящихся на транспортных средствах категорий 1 и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астоящий предварительный доклад был подготовлен в соответствии с пунктом 5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82, озаглавленного "Руководящие положения, касающиеся представления предложений по глобальным техническим правилам (гтп) и их разработки", который был принят АС.3 и одобрен в ходе сто двадцать седьмой сессии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шестьдесят шестой сессии </w:t>
      </w:r>
      <w:r>
        <w:rPr>
          <w:lang w:val="en-US"/>
        </w:rPr>
        <w:t>GRSG</w:t>
      </w:r>
      <w:r>
        <w:rPr/>
        <w:t>, состоявшейся в июне 1999</w:t>
      </w:r>
      <w:r>
        <w:rPr>
          <w:lang w:val="en-US"/>
        </w:rPr>
        <w:t> </w:t>
      </w:r>
      <w:r>
        <w:rPr/>
        <w:t>года, Канада и Соединенные Штаты Америки предложили новый проект правил ЕЭК ООН, касающихся ручных регуляторов, контрольных сигналов и указателей поворота, для включения - на первом этапе - в качестве приложения в Соглашение 1958 года (поскольку таких правил не существовало) и для разработки - на втором этапе - глобальных технических правил в соответствии с Глобальным соглашением 199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та над этими гтп была отложена до сто двадцать шестой сессии </w:t>
      </w:r>
      <w:r>
        <w:rPr>
          <w:lang w:val="en-US"/>
        </w:rPr>
        <w:t>WP</w:t>
      </w:r>
      <w:r>
        <w:rPr/>
        <w:t xml:space="preserve">.29, состоявшейся в марте 2002 года, когда АС.3 установил приоритеты для разработки будущих глобальных технических правил, а </w:t>
      </w:r>
      <w:r>
        <w:rPr>
          <w:lang w:val="en-US"/>
        </w:rPr>
        <w:t>WP</w:t>
      </w:r>
      <w:r>
        <w:rPr/>
        <w:t>.29 принял программу работы по Глобальному соглашению 1998 года.  Эта программа работы предусматривает разработку гтп, касающихся единообразных предписаний в отношении ручных регуляторов, контрольных сигналов и указателей, находящихся на транспортных средствах категорий 1 и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ынешне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получения официального предлож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 xml:space="preserve">.3/2) относительно разработки гтп, касающихся единообразных предписаний в отношении ручных регуляторов, контрольных сигналов и указателей, находящихся на транспортных средствах категорий 1 и 2, </w:t>
      </w:r>
      <w:r>
        <w:rPr>
          <w:lang w:val="en-US"/>
        </w:rPr>
        <w:t>GRSG</w:t>
      </w:r>
      <w:r>
        <w:rPr/>
        <w:t xml:space="preserve"> рассмотрела его по сущ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этого </w:t>
      </w:r>
      <w:r>
        <w:rPr>
          <w:lang w:val="en-US"/>
        </w:rPr>
        <w:t>GRSG</w:t>
      </w:r>
      <w:r>
        <w:rPr/>
        <w:t xml:space="preserve"> использовала рекомендации, изложенные в пункте 4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причине отсутствия соответствующих правил ЕЭК ООН в рамках Соглашения 1958 года и соответствующего предписания в Компендиуме потенциальных глобальных технических правил </w:t>
      </w:r>
      <w:r>
        <w:rPr>
          <w:lang w:val="en-US"/>
        </w:rPr>
        <w:t>GRSG</w:t>
      </w:r>
      <w:r>
        <w:rPr/>
        <w:t xml:space="preserve"> рассмотрела документы, перечисленные в представленном предложении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ирективу 78/316/ЕЕС ЕК, озаглавленную "Идентификация регуляторов, контрольных сигналов и указателей" с поправками, внесенными на основании директивы 93/91/ЕЕС Комиссии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одекс федеральных правил (КФП) Соединенных Штатов - раздел 49:  транспорт, часть 571.101:  Регуляторы и индикаторы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анадские правила обеспечения безопасности автомобилей;  Правила № 101 - размещение и идентификация регуляторов и индикато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GRSG</w:t>
      </w:r>
      <w:r>
        <w:rPr/>
        <w:t xml:space="preserve"> также рассмотрела проект правил ЕЭК ООН, разрабатываемых для включения в Соглашение 1958 года, а также известные добровольные стандарты по данному вопросу, перечисленные в представленом предложении, а имен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-</w:t>
        <w:tab/>
      </w:r>
      <w:r>
        <w:rPr>
          <w:lang w:val="en-US"/>
        </w:rPr>
        <w:t>ISO</w:t>
      </w:r>
      <w:r>
        <w:rPr/>
        <w:t xml:space="preserve"> 2575-2001</w:t>
        <w:tab/>
        <w:tab/>
        <w:t>"Дорожные транспортные средства:  условные обозначения регуляторов и контрольных сигналов"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-</w:t>
        <w:tab/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DIS</w:t>
      </w:r>
      <w:r>
        <w:rPr/>
        <w:t xml:space="preserve"> 4040-2001</w:t>
        <w:tab/>
        <w:t>"Дорожные транспортные средства:  размещение ручных регуляторов, указателей и контрольных сигналов на автотранспортных средствах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Сделав вывод о том, что бо</w:t>
      </w:r>
      <w:r>
        <w:rPr>
          <w:rFonts w:cs="Tahoma" w:ascii="Tahoma" w:hAnsi="Tahoma"/>
        </w:rPr>
        <w:t></w:t>
      </w:r>
      <w:r>
        <w:rPr/>
        <w:t xml:space="preserve">льшая часть соответствующих правил и добровольных стандартов по вопросу об установке и идентификации ручных регуляторов, контрольных сигналов и указателей были уже рассмотрены при разработке проекта правил ЕЭК ООН, </w:t>
      </w:r>
      <w:r>
        <w:rPr>
          <w:lang w:val="en-US"/>
        </w:rPr>
        <w:t>GRSG</w:t>
      </w:r>
      <w:r>
        <w:rPr/>
        <w:t xml:space="preserve"> сослалась на ту же документацию, помимо Правил ЕЭК ООН, в качестве основы для разработки новых глобальных технических правил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GRSG</w:t>
      </w:r>
      <w:r>
        <w:rPr/>
        <w:t xml:space="preserve"> согласилась с тем, что существует необходимость в согласовании вариантов установки и идентификации ручных регуляторов, контрольных сигналов и указателей на автотранспортных средствах, и решила, что данный вопрос имеет достаточно важное значение, обосновывающее необходимость разработки правил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Для разработки эффективного метода решения данной проблемы, ориентированного на достижение конкретных результатов, </w:t>
      </w:r>
      <w:r>
        <w:rPr>
          <w:lang w:val="en-US"/>
        </w:rPr>
        <w:t>GRSG</w:t>
      </w:r>
      <w:r>
        <w:rPr/>
        <w:t xml:space="preserve"> решила использовать опыт, накопленный ею в процессе разработки проектов правил ЕЭК ООН, касающихся этого же вопроса.  Поскольку деятельность по правилам ЕЭК ООН идет полным ходом, </w:t>
      </w:r>
      <w:r>
        <w:rPr>
          <w:lang w:val="en-US"/>
        </w:rPr>
        <w:t>GRSG</w:t>
      </w:r>
      <w:r>
        <w:rPr/>
        <w:t xml:space="preserve"> не стремится проводить никаких дополнительных исследований или испытаний для оказания содействия в разработке предлагаемых гт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По</w:t>
        <w:noBreakHyphen/>
        <w:t>прежнему спорной является проблема выбора условных обозначений.  В настоящее время проводятся дискуссии с целью ее реш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Элементы, по которым Рабочая группа не сможет достичь согласия, будут выявлены и рассмотрены в соответствии с протоколом, подготовленным АС.3 и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альнейшие ша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Поскольку разработка глобальных технических правил, касающихся ручных регуляторов, контрольных сигналов и указателей, находящихся на автотранспортном средстве, осуществляется полным ходом, </w:t>
      </w:r>
      <w:r>
        <w:rPr>
          <w:lang w:val="en-US"/>
        </w:rPr>
        <w:t>GRSG</w:t>
      </w:r>
      <w:r>
        <w:rPr/>
        <w:t xml:space="preserve"> может подготовить проект приблизительного графика завершения этой деятель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Канада надеется, что сможет представить пересмотренный проект гтп на сессии </w:t>
      </w:r>
      <w:r>
        <w:rPr>
          <w:lang w:val="en-US"/>
        </w:rPr>
        <w:t>GRSG</w:t>
      </w:r>
      <w:r>
        <w:rPr/>
        <w:t xml:space="preserve"> в октябре 2005 года.  До принятия </w:t>
      </w:r>
      <w:r>
        <w:rPr>
          <w:lang w:val="en-US"/>
        </w:rPr>
        <w:t>GRSG</w:t>
      </w:r>
      <w:r>
        <w:rPr/>
        <w:t xml:space="preserve"> текста гтп окончательный доклад будет представлен АС.3 и </w:t>
      </w:r>
      <w:r>
        <w:rPr>
          <w:lang w:val="en-US"/>
        </w:rPr>
        <w:t>WP</w:t>
      </w:r>
      <w:r>
        <w:rPr/>
        <w:t>.29 для рассмотрения на их сессии в ноябре 2006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С учетом приведенного выше предварительного обзора </w:t>
      </w:r>
      <w:r>
        <w:rPr>
          <w:lang w:val="en-US"/>
        </w:rPr>
        <w:t>GRSG</w:t>
      </w:r>
      <w:r>
        <w:rPr/>
        <w:t xml:space="preserve"> хотела бы просить разрешения на завершение своей работы по проекту правил на основе предложени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/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Проект гтп после обсуждения и согласования в рамках </w:t>
      </w:r>
      <w:r>
        <w:rPr>
          <w:lang w:val="en-US"/>
        </w:rPr>
        <w:t>GRSG</w:t>
      </w:r>
      <w:r>
        <w:rPr/>
        <w:t xml:space="preserve"> будет передан </w:t>
      </w:r>
      <w:r>
        <w:rPr>
          <w:lang w:val="en-US"/>
        </w:rPr>
        <w:t>WP</w:t>
      </w:r>
      <w:r>
        <w:rPr/>
        <w:t>.29 для проведения голосова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5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5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4:01:00Z</dcterms:created>
  <dc:creator>Любовь Катаева</dc:creator>
  <dc:description/>
  <dc:language>en-US</dc:language>
  <cp:lastModifiedBy>Enonler</cp:lastModifiedBy>
  <cp:lastPrinted>2005-05-17T11:12:00Z</cp:lastPrinted>
  <dcterms:modified xsi:type="dcterms:W3CDTF">2005-06-07T14:01:00Z</dcterms:modified>
  <cp:revision>2</cp:revision>
  <dc:subject/>
  <dc:title> </dc:title>
</cp:coreProperties>
</file>