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010470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01047042"/>
      <w:bookmarkStart w:id="1" w:name="__Fieldmark__0_7010470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505 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505 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5233953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010470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01047042"/>
            <w:bookmarkStart w:id="4" w:name="__Fieldmark__1_7010470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010470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01047042"/>
            <w:bookmarkStart w:id="6" w:name="__Fieldmark__2_7010470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4.2.1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ДОПОЛНЕНИЮ 3 К ПРАВИЛАМ № 70</w:t>
      </w:r>
    </w:p>
    <w:p>
      <w:pPr>
        <w:pStyle w:val="Normal"/>
        <w:jc w:val="center"/>
        <w:rPr/>
      </w:pPr>
      <w:r>
        <w:rPr/>
        <w:t xml:space="preserve">С ПОПРАВКАМИ СЕРИИ 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дние опознавательные знаки для транспортных средств большой</w:t>
      </w:r>
    </w:p>
    <w:p>
      <w:pPr>
        <w:pStyle w:val="Normal"/>
        <w:jc w:val="center"/>
        <w:rPr/>
      </w:pPr>
      <w:r>
        <w:rPr/>
        <w:t>длины и грузоподъем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).  В его основе лежат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20 и </w:t>
      </w:r>
      <w:r>
        <w:rPr>
          <w:lang w:val="en-US"/>
        </w:rPr>
        <w:t>GRE</w:t>
      </w:r>
      <w:r>
        <w:rPr/>
        <w:t>-54-14 с внесенными поправками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7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3.4 и 13.6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ы 13.5, 13.7 и 13.8 (бывшие</w:t>
      </w:r>
      <w:r>
        <w:rPr/>
        <w:t>) перенумеровать соответственно в пункты 13.4, 13.5 и 13.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3.9 (бывший</w:t>
      </w:r>
      <w:r>
        <w:rPr/>
        <w:t>) перенумеровать в пункт 13.7 и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3.7</w:t>
        <w:tab/>
        <w:t>По истечении периода в 48 месяцев после даты вступления в силу дополнения 3 к поправкам серии 01 Договаривающиеся стороны, применяющие настоящие Правила, могут запретить установку на транспортных средствах, впервые зарегистрированных на их территории, задних опознавательных знаков, которые не соответствуют предписаниям настоящих Правил с поправками, внесенными в них на основании дополнения 3 к поправкам серии 01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59:00Z</dcterms:created>
  <dc:creator>Tatiana Dmitrieva</dc:creator>
  <dc:description/>
  <dc:language>en-US</dc:language>
  <cp:lastModifiedBy>Enonler</cp:lastModifiedBy>
  <cp:lastPrinted>2005-05-06T08:10:00Z</cp:lastPrinted>
  <dcterms:modified xsi:type="dcterms:W3CDTF">2005-06-07T13:59:00Z</dcterms:modified>
  <cp:revision>2</cp:revision>
  <dc:subject>Kaigorodtsev</dc:subject>
  <dc:title>0521142.doc</dc:title>
</cp:coreProperties>
</file>