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312858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31285879"/>
      <w:bookmarkStart w:id="1" w:name="__Fieldmark__0_38312858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2919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4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0505    13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731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4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0505    13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8160422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312858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31285879"/>
            <w:bookmarkStart w:id="4" w:name="__Fieldmark__1_383128587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5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312858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31285879"/>
            <w:bookmarkStart w:id="6" w:name="__Fieldmark__2_383128587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шестая сессия, 21-24 июня 2005 года,</w:t>
      </w:r>
    </w:p>
    <w:p>
      <w:pPr>
        <w:pStyle w:val="Normal"/>
        <w:rPr/>
      </w:pPr>
      <w:r>
        <w:rPr/>
        <w:t>пункт 8.1.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Е В ОТНОШЕНИИ ОБЩИХ РУКОВОДЯЩИХ ПРИНЦИПОВ, КАСАЮЩИХСЯ РЕГЛАМЕНТИРУЮЩИХ ПРОЦЕДУР И ПЕРЕХОДНЫХ ПОЛОЖЕНИЙ В ПРАВИЛАХ ЕЭК ООН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едставителями Японии и Европейской комиссии (ЕК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ередан представителями Японии и Европейской комиссии.  В его основе лежат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WP</w:t>
      </w:r>
      <w:r>
        <w:rPr/>
        <w:t xml:space="preserve">.29/383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3/97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2004/75 и неофициальный документ </w:t>
      </w:r>
      <w:r>
        <w:rPr>
          <w:lang w:val="en-US"/>
        </w:rPr>
        <w:t>No</w:t>
      </w:r>
      <w:r>
        <w:rPr/>
        <w:t>.</w:t>
      </w:r>
      <w:r>
        <w:rPr>
          <w:lang w:val="en-US"/>
        </w:rPr>
        <w:t>WP</w:t>
      </w:r>
      <w:r>
        <w:rPr/>
        <w:t>.29</w:t>
        <w:noBreakHyphen/>
        <w:t>135</w:t>
        <w:noBreakHyphen/>
        <w:t xml:space="preserve">8.  Пересмотренный текст неофициального документа </w:t>
      </w:r>
      <w:r>
        <w:rPr>
          <w:lang w:val="en-US"/>
        </w:rPr>
        <w:t>No</w:t>
      </w:r>
      <w:r>
        <w:rPr/>
        <w:t>.</w:t>
      </w:r>
      <w:r>
        <w:rPr>
          <w:lang w:val="en-US"/>
        </w:rPr>
        <w:t>WP</w:t>
      </w:r>
      <w:r>
        <w:rPr/>
        <w:t>.29</w:t>
        <w:noBreakHyphen/>
        <w:t>135</w:t>
        <w:noBreakHyphen/>
        <w:t xml:space="preserve">8 в основной части настоящего документа и предлагаемые поправки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WP</w:t>
      </w:r>
      <w:r>
        <w:rPr/>
        <w:t xml:space="preserve">.29/383 в приложении 1 к настоящему документу выделены </w:t>
      </w:r>
      <w:r>
        <w:rPr>
          <w:b/>
          <w:bCs/>
          <w:i/>
          <w:iCs/>
        </w:rPr>
        <w:t>жирным шрифтом</w:t>
      </w:r>
      <w:r>
        <w:rPr/>
        <w:t>.</w:t>
      </w:r>
    </w:p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ab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u w:val="none"/>
                  <w:lang w:val="en-US"/>
                </w:rPr>
                <w:t>http</w:t>
              </w:r>
              <w:r>
                <w:rPr>
                  <w:rStyle w:val="InternetLink"/>
                  <w:u w:val="none"/>
                </w:rPr>
                <w:t>://</w:t>
              </w:r>
              <w:r>
                <w:rPr>
                  <w:rStyle w:val="InternetLink"/>
                  <w:u w:val="none"/>
                  <w:lang w:val="en-US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en-US"/>
                </w:rPr>
                <w:t>welcwp</w:t>
              </w:r>
              <w:r>
                <w:rPr>
                  <w:rStyle w:val="InternetLink"/>
                  <w:u w:val="none"/>
                </w:rPr>
                <w:t>29.</w:t>
              </w:r>
              <w:r>
                <w:rPr>
                  <w:rStyle w:val="InternetLink"/>
                  <w:u w:val="none"/>
                  <w:lang w:val="en-US"/>
                </w:rPr>
                <w:t>htm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А.</w:t>
        <w:tab/>
      </w:r>
      <w:r>
        <w:rPr>
          <w:b/>
          <w:bCs/>
          <w:lang w:val="en-US"/>
        </w:rPr>
        <w:tab/>
      </w:r>
      <w:r>
        <w:rPr>
          <w:b/>
          <w:bCs/>
        </w:rPr>
        <w:t>ПРЕДЛОЖ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</w:r>
      <w:r>
        <w:rPr>
          <w:b/>
          <w:bCs/>
          <w:lang w:val="en-US"/>
        </w:rPr>
        <w:tab/>
      </w:r>
      <w:r>
        <w:rPr>
          <w:b/>
          <w:bCs/>
        </w:rPr>
        <w:t>ВВЕД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ab/>
      </w:r>
      <w:r>
        <w:rPr/>
        <w:t xml:space="preserve">Общие руководящие принципы, изложенные в настоящем документе, призваны послужить руководством для вспомогательных органов </w:t>
      </w:r>
      <w:r>
        <w:rPr>
          <w:lang w:val="en-US"/>
        </w:rPr>
        <w:t>WP</w:t>
      </w:r>
      <w:r>
        <w:rPr/>
        <w:t xml:space="preserve">.29 в процессе разработки и внесения поправок в Правила ЕЭК ООН и при составлении переходных положений.  Настоящий документ заменяет собой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WP</w:t>
      </w:r>
      <w:r>
        <w:rPr/>
        <w:t>.29/383 "Общие руководящие принципы, касающиеся переходных положений в Правилах ЕЭК ООН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</w:r>
      <w:r>
        <w:rPr/>
        <w:tab/>
        <w:t>Это предложение нацелено на рационализацию дальнейшей работы в рамках вспомогательных органов и не меняет нынешнего понимания и толкования Соглашения 1958 года и существующих Правил.  Любые возможные несоответствия между этими руководящими принципами и нынешними текстами Правил при необходимости следует урегулировать на индивидуальной основ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</w:r>
      <w:r>
        <w:rPr>
          <w:b/>
          <w:bCs/>
          <w:lang w:val="en-US"/>
        </w:rPr>
        <w:tab/>
      </w:r>
      <w:r>
        <w:rPr>
          <w:b/>
          <w:bCs/>
        </w:rPr>
        <w:t>ОБЩИЕ РУКОВОДЯЩИЕ ПРИНЦИПЫ, КАСАЮЩИЕСЯ СОСТАВЛЕНИЯ ПРЕДЛОЖЕНИЙ ПО НОВЫМ ПРАВИЛАМ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1.</w:t>
        <w:tab/>
      </w:r>
      <w:r>
        <w:rPr>
          <w:lang w:val="en-US"/>
        </w:rPr>
        <w:tab/>
      </w:r>
      <w:r>
        <w:rPr/>
        <w:t>Предлагая новые Правила, эксперты от Договаривающихся сторон, планирующих применять их в обязательном порядке в своем национальном законодательстве, должны сознавать, что официальные утверждения на основании этих новых Правил могут предоставляться лишь после даты вступления в силу и что для обеспечения соответствия транспортных средств изготовителя потребуется определенное врем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</w:r>
      <w:r>
        <w:rPr>
          <w:lang w:val="en-US"/>
        </w:rPr>
        <w:tab/>
      </w:r>
      <w:r>
        <w:rPr/>
        <w:t>При необходимости новые Правила могут повлечь за собой введение переходных положений, в которых определяютс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1</w:t>
        <w:tab/>
        <w:tab/>
        <w:t>дата вступления в силу, начиная с которой изготовители могут ходатайствовать о предоставлении официальных утверждений ЕЭК ООН на основании этих Правил,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[</w:t>
      </w:r>
      <w:r>
        <w:rPr>
          <w:b/>
          <w:bCs/>
          <w:i/>
          <w:iCs/>
        </w:rPr>
        <w:t>2.2</w:t>
        <w:tab/>
        <w:tab/>
        <w:t>дата, до которой Договаривающимся сторонам рекомендуется не применять эти Правила в обязательном порядк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1134"/>
        <w:rPr/>
      </w:pPr>
      <w:r>
        <w:rPr>
          <w:b/>
          <w:bCs/>
          <w:i/>
          <w:iCs/>
        </w:rPr>
        <w:t>3.</w:t>
        <w:tab/>
      </w:r>
      <w:r>
        <w:rPr>
          <w:b/>
          <w:bCs/>
          <w:i/>
          <w:iCs/>
          <w:lang w:val="en-US"/>
        </w:rPr>
        <w:tab/>
      </w:r>
      <w:r>
        <w:rPr>
          <w:b/>
          <w:bCs/>
          <w:i/>
          <w:iCs/>
        </w:rPr>
        <w:t xml:space="preserve">При условии обсуждения в рамках </w:t>
      </w:r>
      <w:r>
        <w:rPr>
          <w:b/>
          <w:bCs/>
          <w:i/>
          <w:iCs/>
          <w:lang w:val="en-US"/>
        </w:rPr>
        <w:t>WP</w:t>
      </w:r>
      <w:r>
        <w:rPr>
          <w:b/>
          <w:bCs/>
          <w:i/>
          <w:iCs/>
        </w:rPr>
        <w:t xml:space="preserve">.29 дата, до которой Договаривающимся сторонам рекомендуется не применять новые Правила в обязательном порядке, может быть указана в докладе </w:t>
      </w:r>
      <w:r>
        <w:rPr>
          <w:b/>
          <w:bCs/>
          <w:i/>
          <w:iCs/>
          <w:lang w:val="en-US"/>
        </w:rPr>
        <w:t>WP</w:t>
      </w:r>
      <w:r>
        <w:rPr>
          <w:b/>
          <w:bCs/>
          <w:i/>
          <w:iCs/>
        </w:rPr>
        <w:t>.29.</w:t>
      </w:r>
      <w:r>
        <w:rPr>
          <w:b/>
          <w:bCs/>
        </w:rPr>
        <w:t>]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b/>
          <w:bCs/>
          <w:i/>
          <w:iCs/>
          <w:u w:val="single"/>
        </w:rPr>
        <w:t>Примечание</w:t>
      </w:r>
      <w:r>
        <w:rPr>
          <w:b/>
          <w:bCs/>
          <w:i/>
          <w:iCs/>
        </w:rPr>
        <w:t>:</w:t>
        <w:tab/>
        <w:t xml:space="preserve">МОПАП желает включить пункт 2.2 в сами Правила ЕЭК ООН, а Япония и ЕК сомневаются в целесообразности включения такой рекомендации в Правила ЕЭК ООН и предлагают включить ее в доклад </w:t>
      </w:r>
      <w:r>
        <w:rPr>
          <w:b/>
          <w:bCs/>
          <w:i/>
          <w:iCs/>
          <w:lang w:val="en-US"/>
        </w:rPr>
        <w:t>WP</w:t>
      </w:r>
      <w:r>
        <w:rPr>
          <w:b/>
          <w:bCs/>
          <w:i/>
          <w:iCs/>
        </w:rPr>
        <w:t>.29, как указано в пункте 3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1134" w:hanging="1134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ab/>
        <w:t>ОБЩИЕ РУКОВОДЯЩИЕ ПРИНЦИПЫ, КАСАЮЩИЕСЯ ПРОЦЕДУР ВНЕСЕНИЯ ПОПРАВОК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1.</w:t>
        <w:tab/>
        <w:tab/>
        <w:t>Для корректировки Соглашения 1958 года с учетом технического прогресса, для повышения безопасности дорожного движения и охраны окружающей среды, а также для согласования этих аспектов в Правила могут вноситься поправки или исправления.  При внесении поправок или исправлений в какие-либо Правила в принципе применяются следующие процедуры, хотя в конкретных случаях может потребоваться применение и иных процедур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</w:t>
        <w:tab/>
        <w:tab/>
      </w:r>
      <w:r>
        <w:rPr>
          <w:u w:val="single"/>
        </w:rPr>
        <w:t>Серия поправок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>1.1.1</w:t>
        <w:tab/>
        <w:tab/>
        <w:t xml:space="preserve">Серия поправок должна использоваться в тех случаях, когда изменяются технические предписания, которым должны удовлетворять системы или компоненты транспортного средства начиная с определенной даты, с тем чтобы можно было получить официальное утверждение ЕЭК ООН, и в зависимости от положений национального </w:t>
      </w:r>
      <w:r>
        <w:rPr>
          <w:b/>
          <w:bCs/>
          <w:i/>
          <w:iCs/>
        </w:rPr>
        <w:t>или регионального</w:t>
      </w:r>
      <w:r>
        <w:rPr/>
        <w:t xml:space="preserve"> законодательства обеспечить возможность национальной </w:t>
      </w:r>
      <w:r>
        <w:rPr>
          <w:b/>
          <w:bCs/>
          <w:i/>
          <w:iCs/>
        </w:rPr>
        <w:t>или региональной</w:t>
      </w:r>
      <w:r>
        <w:rPr/>
        <w:t xml:space="preserve"> регистрации, даже если поправки предусматривают незначительное техническое изменение и не затрагивают конструкцию транспортного средства/компонента радикальным образом.  В этой процедуре всегда необходимо изменение знака официального утверждения, с тем чтобы отличать новые официальные утверждения на основании Правил с внесенными в них поправками (далее именуются как "новые официальные утверждения") от существующих официальных утверждений на основании предшествующих поправок или Правил без поправок (далее именуются как "существующие официальные утверждения"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.1.2</w:t>
        <w:tab/>
        <w:tab/>
        <w:t xml:space="preserve">Существующие официальные утверждения могут оставаться действительными.  Вместе с тем начиная с даты вступления в силу Договаривающиеся стороны не обязаны признавать их, если только в переходных положениях конкретно не оговорено иное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</w:t>
        <w:tab/>
        <w:tab/>
        <w:t>Серии поправок должны содержать необходимые переходные положения, в которых определяется, по крайней мере, следующе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1</w:t>
        <w:tab/>
        <w:t xml:space="preserve">дата вступления в силу, начиная с которой изготовители могут ходатайствовать о предоставлении официальных утверждений ЕЭК ООН на основании новых предписаний (определена как </w:t>
      </w:r>
      <w:r>
        <w:rPr>
          <w:b/>
          <w:bCs/>
        </w:rPr>
        <w:t>дата</w:t>
      </w:r>
      <w:r>
        <w:rPr/>
        <w:t xml:space="preserve"> </w:t>
      </w:r>
      <w:r>
        <w:rPr>
          <w:b/>
          <w:bCs/>
        </w:rPr>
        <w:t xml:space="preserve">а) </w:t>
      </w:r>
      <w:r>
        <w:rPr/>
        <w:t>на рис. 1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2</w:t>
        <w:tab/>
        <w:t xml:space="preserve">дата, начиная с которой транспортное средство/компонент должно/должен соответствовать новым предписаниям для получения официального утверждения ЕЭК ООН (определена как </w:t>
      </w:r>
      <w:r>
        <w:rPr>
          <w:b/>
          <w:bCs/>
        </w:rPr>
        <w:t>дата</w:t>
      </w:r>
      <w:r>
        <w:rPr/>
        <w:t xml:space="preserve"> </w:t>
      </w:r>
      <w:r>
        <w:rPr>
          <w:b/>
          <w:bCs/>
        </w:rPr>
        <w:t xml:space="preserve">b) </w:t>
      </w:r>
      <w:r>
        <w:rPr/>
        <w:t>на рис. 1)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3.3</w:t>
        <w:tab/>
        <w:t xml:space="preserve">дата, до которой Договаривающиеся стороны обязаны признавать существующие официальные утверждения (определена как </w:t>
      </w:r>
      <w:r>
        <w:rPr>
          <w:b/>
          <w:bCs/>
        </w:rPr>
        <w:t>дата</w:t>
      </w:r>
      <w:r>
        <w:rPr/>
        <w:t xml:space="preserve"> </w:t>
      </w:r>
      <w:r>
        <w:rPr>
          <w:b/>
          <w:bCs/>
        </w:rPr>
        <w:t xml:space="preserve">с) </w:t>
      </w:r>
      <w:r>
        <w:rPr/>
        <w:t>на рис. 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4</w:t>
        <w:tab/>
        <w:tab/>
        <w:t>Серия поправок должна также содержать переходное положение о Договаривающихся сторонах, для которых применение Правил вступает в силу после даты вступления в силу поправок.  Это переходное положение должно гласить, что они не обязаны признавать существующие официальные утвержд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.5</w:t>
        <w:tab/>
        <w:tab/>
        <w:t>Общие руководящие принципы, касающиеся переходных положений для серий поправок, изложены в приложении 1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2</w:t>
        <w:tab/>
      </w:r>
      <w:r>
        <w:rPr>
          <w:u w:val="single"/>
        </w:rPr>
        <w:t>Дополн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</w:t>
        <w:tab/>
        <w:t>Дополнение включает поправку к Правилам, которая не предполагает изменения знака официального утверждения и обычно используется дл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.1</w:t>
        <w:tab/>
        <w:t>разъяснения процедур испытания без введения новых предписаний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1.2</w:t>
        <w:tab/>
        <w:t>обеспечения ранее не предусматривавшихся новых возможносте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/>
        <w:t>1.2.2</w:t>
        <w:tab/>
        <w:t>Дополнения не должны использоваться в тех случаях, когда Договаривающимся сторонам необходимо проводить различие между новыми официальными утверждениями и существующими официальными утверждения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3</w:t>
        <w:tab/>
        <w:t>Дополнения начинают применяться обычно с даты вступления в силу, после чего испытания в соответствии с Правилами должны проводиться с учетом соответствующего дополнения.  Если не указана никакая другая дата, то дополнения начинают применяться в отношении всех процедур официального утверждения, начатых после даты вступления в сил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.4</w:t>
        <w:tab/>
        <w:t>Существующие официальные утверждения остаются в силе, и Договаривающиеся стороны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</w:t>
        <w:tab/>
      </w:r>
      <w:r>
        <w:rPr>
          <w:u w:val="single"/>
        </w:rPr>
        <w:t>Исправл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Исправление содержит исправления к ранее распространявшимся текстам и обычно используется для исключения возможности различных толкований.  Исправления считаются вносящимися 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nitio</w:t>
      </w:r>
      <w:r>
        <w:rPr/>
        <w:t xml:space="preserve">, в результате чего дата вступления в силу указывает дату распространения депозитарием или - начиная с 16 октября 1992 года - дату принятия Всемирным форумом </w:t>
      </w:r>
      <w:r>
        <w:rPr>
          <w:lang w:val="en-US"/>
        </w:rPr>
        <w:t>WP</w:t>
      </w:r>
      <w:r>
        <w:rPr/>
        <w:t xml:space="preserve">.29 или - начиная с 16 октября 1995 года - дату принятия Административным комитетом </w:t>
      </w:r>
      <w:r>
        <w:rPr>
          <w:lang w:val="en-US"/>
        </w:rPr>
        <w:t>AC</w:t>
      </w:r>
      <w:r>
        <w:rPr/>
        <w:t>.1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</w:t>
        <w:tab/>
        <w:t>Рассмотрение особых случае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</w:t>
        <w:tab/>
      </w:r>
      <w:r>
        <w:rPr>
          <w:u w:val="single"/>
        </w:rPr>
        <w:t>Особые случаи для серий поправ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1</w:t>
        <w:tab/>
      </w:r>
      <w:r>
        <w:rPr>
          <w:u w:val="single"/>
        </w:rPr>
        <w:t>Особый случай 1-1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случае, когда к Правилам, изначально касавшимся лишь официального утверждения типа компонентов, добавляются предписания по установке, которые не меняют предписаний, касающихся этих компонентов, и когда нет необходимости менять знаки официального утверждения, рекомендуется следовать процедуре принятия серии поправок с особым переходным положением, гласящи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1.1</w:t>
        <w:tab/>
        <w:t xml:space="preserve">даже после даты вступления в силу серии поправок </w:t>
      </w:r>
      <w:r>
        <w:rPr>
          <w:lang w:val="en-US"/>
        </w:rPr>
        <w:t>XX</w:t>
      </w:r>
      <w:r>
        <w:rPr/>
        <w:t xml:space="preserve"> официальные утверждения компонентов и отдельных технических элементов на основании предыдущей серии поправок к Правилам должны оставаться действительными, и Договаривающиеся стороны, применяющие эти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i/>
          <w:iCs/>
        </w:rPr>
        <w:t>2.1.2</w:t>
      </w:r>
      <w:r>
        <w:rPr>
          <w:i/>
          <w:iCs/>
        </w:rPr>
        <w:tab/>
      </w:r>
      <w:r>
        <w:rPr>
          <w:u w:val="single"/>
        </w:rPr>
        <w:t>Особый случай 1-2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гда поправка меняет технические предписания в соответствии с пунктом 1.1 выше лишь для некоторых из различных категорий транспортных средств или компонентов, охватываемых Правилами, и когда технические предписания, касающиеся других категорий транспортных средств или компонентов, остаются без изменений, рекомендуется следовать процедуре принятия серии поправок с особым переходным положением, гласящи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  <w:i/>
          <w:iCs/>
        </w:rPr>
        <w:t>2.1.2.1</w:t>
      </w:r>
      <w:r>
        <w:rPr/>
        <w:tab/>
        <w:t>даже после даты вступления в силу поправок серии ХХ официальные утверждения категорий транспортных средств или компонентов на основании предыдущей серии поправок к Правилам, которые не затрагиваются поправками серии ХХ, должны оставаться в силе и Договаривающиеся стороны, применяющие эти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3</w:t>
        <w:tab/>
      </w:r>
      <w:r>
        <w:rPr>
          <w:u w:val="single"/>
        </w:rPr>
        <w:t>Особый случай 1-3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есмотря на положения пункта 1.1, если Договаривающиеся стороны, применяющие рассматриваемые Правила, соглашаются продолжать признавать существующие официальные утверждения бессрочно, вместо определения даты, оговоренной в пункте 1.1.3.3, серия поправок может содержать особое переходное положение, глася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3.1</w:t>
        <w:tab/>
        <w:t>даже после даты вступления в силу поправок серии ХХ официальные утверждения на основании предыдущей серии поправок к Правилам должны оставаться действительными и Договаривающиеся стороны, применяющие Правила, должны продолжать признавать и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</w:t>
        <w:tab/>
      </w:r>
      <w:r>
        <w:rPr>
          <w:u w:val="single"/>
        </w:rPr>
        <w:t>Особые случаи для дополнени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  <w:i/>
          <w:iCs/>
        </w:rPr>
        <w:t>2.2.1</w:t>
        <w:tab/>
      </w:r>
      <w:r>
        <w:rPr>
          <w:b/>
          <w:bCs/>
          <w:i/>
          <w:iCs/>
          <w:u w:val="single"/>
        </w:rPr>
        <w:t>Особый случай 2-1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Даже в том случае, если дополнения не меняют технических предписаний, изготовителям иногда нужно время на то, чтобы подготовиться к новой процедуре испытаний, предусмотренной в Правилах с внесенными в них поправками.  В этом случае дополнения могут содержать следующее переходное положе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2</w:t>
        <w:tab/>
        <w:t>до истечения … месяцев после даты вступления в силу дополнения ХХ к поправкам серии ХХ к настоящим Правилам Договаривающиеся стороны, применяющие настоящие Правила, могут продолжать предоставлять официальные утверждения ЕЭК на основании Правил без поправок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</w:t>
        <w:tab/>
        <w:t>Прочи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Предлагая поправки к Правилам, вспомогательные органы </w:t>
      </w:r>
      <w:r>
        <w:rPr>
          <w:lang w:val="en-US"/>
        </w:rPr>
        <w:t>WP</w:t>
      </w:r>
      <w:r>
        <w:rPr/>
        <w:t>.29 должны учитывать следую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1</w:t>
        <w:tab/>
        <w:t>когда на рассмотрении находится несколько предложений по поправкам к одним и тем же Правилам, эти предложения следует по возможности группировать в одну серию поправок или в одно дополнени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2</w:t>
        <w:tab/>
        <w:t>представляя предложения по поправкам к Правилам, эксперты вспомогательных органов должны тщательно изучить этот документ и указать процедуру принятия поправок, которую они намерены избрать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3</w:t>
        <w:tab/>
        <w:t>представляя предложения в отношении серии поправок с переходными положениями, эксперты вспомогательных органов должны предлагать для исключения устаревшие переходные положения в отношении предшествующей серии поправок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3.4</w:t>
        <w:tab/>
        <w:t>следует всегда тщательно изучать вопрос о переходных положениях, особенно о целесообразности использования серий поправок или дополне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rPr>
          <w:lang w:val="en-GB" w:eastAsia="ja-JP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44820" cy="7846060"/>
                <wp:effectExtent l="698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720" cy="7846200"/>
                          <a:chOff x="0" y="0"/>
                          <a:chExt cx="5544720" cy="784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544720" cy="78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9800" y="1404720"/>
                            <a:ext cx="720" cy="875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279520"/>
                            <a:ext cx="720" cy="4205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22436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eastAsia="ja-JP" w:bidi="ar-SA"/>
                                </w:rPr>
                                <w:t>Существующие официальные утвер-ждения:  официаль-ное утверждение на основании предыдущей серии поправок или Правил в их первоначальном ви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0"/>
                            <a:ext cx="1151280" cy="99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auto"/>
                                  <w:lang w:val="ru-RU" w:bidi="ar-SA"/>
                                </w:rPr>
                                <w:t xml:space="preserve">Новые официаль-ные утверждения: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 w:eastAsia="ja-JP"/>
                                </w:rPr>
                                <w:t>официальное утверждение на основании  самой последней серии попра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151308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1369080"/>
                            <a:ext cx="359964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>дата вступления в силу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 а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>, начиная с которой изготовители могут ходатайствовать о предоставлении официальных утверждений ЕЭК ООН на основании новых предписаний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ru-RU"/>
                                </w:rPr>
                                <w:t>.1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227952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513080"/>
                            <a:ext cx="0" cy="766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2279520"/>
                            <a:ext cx="19080" cy="889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169440"/>
                            <a:ext cx="14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2089800"/>
                            <a:ext cx="359964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>, начиная с которой транспортное средство/системы транспортных средств должно/должны соответствовать новым предписаниям для получения официального утверждения ЕЭК ОО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ru-RU"/>
                                </w:rPr>
                                <w:t>.2 в приложении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3024000"/>
                            <a:ext cx="367092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>дата c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, начиная с которой Договаривающиеся стороны могут отказаться признавать существующие официальные утверждения.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Могут быть указаны две отдельны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даты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3169440"/>
                            <a:ext cx="720" cy="2837880"/>
                          </a:xfrm>
                          <a:prstGeom prst="line">
                            <a:avLst/>
                          </a:prstGeom>
                          <a:ln cap="rnd" w="507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006960"/>
                            <a:ext cx="145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5869800"/>
                            <a:ext cx="35996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>дата(d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>, когда существующие официальные утверждения прекращают быть действительными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 w:eastAsia="ja-JP"/>
                                </w:rPr>
                                <w:t xml:space="preserve"> (см. 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en-GB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ru-RU"/>
                                </w:rPr>
                                <w:t>.8 в приложении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656960"/>
                            <a:ext cx="356364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-2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, начиная с которой Договаривающиеся стороны могут отказывать не только в национальном или региональном официальном утверждении, но и в первоначальной национальной или региональной регистрации (первоначальном вводе в эксплуатацию) транспортного средства, которое не соответствует предписаниям Правил с внесенными в них поправками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 w:eastAsia="ja-JP"/>
                                </w:rPr>
                                <w:t>(см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en-US"/>
                                </w:rPr>
                                <w:t> 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ru-RU"/>
                                </w:rPr>
                                <w:t>.7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793320"/>
                            <a:ext cx="3563640" cy="8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-1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, начиная с которой Договаривающиеся стороны могут отказывать в национальном или региональном официальном утверждении типа транспортного средства, официально утвержденного на основании предыдущих поправок или Правил без поправок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 w:eastAsia="ja-JP"/>
                                </w:rPr>
                                <w:t>(см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en-US"/>
                                </w:rPr>
                                <w:t> 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eastAsia="ja-JP" w:val="ru-RU"/>
                                </w:rPr>
                                <w:t>.6 в приложении 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152360" cy="1388160"/>
                          </a:xfrm>
                          <a:prstGeom prst="wedgeRoundRectCallout">
                            <a:avLst>
                              <a:gd name="adj1" fmla="val 13361"/>
                              <a:gd name="adj2" fmla="val 38569"/>
                              <a:gd name="adj3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720"/>
                            <a:ext cx="1151280" cy="1009800"/>
                          </a:xfrm>
                          <a:prstGeom prst="wedgeRoundRectCallout">
                            <a:avLst>
                              <a:gd name="adj1" fmla="val -42717"/>
                              <a:gd name="adj2" fmla="val 93837"/>
                              <a:gd name="adj3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208800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7440" y="3024000"/>
                            <a:ext cx="450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7440" y="136836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0880" y="5886360"/>
                            <a:ext cx="378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6480000"/>
                            <a:ext cx="547236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>Примеча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en-GB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не указаны в переходных положениях, то считается, что они идентичны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дате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en-GB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val="ru-RU" w:bidi="ar-SA"/>
                                </w:rPr>
                                <w:t xml:space="preserve">д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en-GB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не указана в переходных положениях, то существующие официальные утверждения могут оставаться действительными, но Договаривающиеся стороны не обязаны признавать их начиная 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 xml:space="preserve">дат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Ｐゴシック;MS Mincho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6.6pt;height:617.8pt" coordorigin="0,0" coordsize="8732,12356">
                <v:rect id="shape_0" stroked="f" o:allowincell="f" style="position:absolute;left:0;top:1;width:8731;height:1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65,2212" to="1165,3589" stroked="t" o:allowincell="f" style="position:absolute;mso-position-horizontal-relative:char">
                  <v:stroke color="black" weight="76320" endarrow="block" endarrowwidth="wide" endarrowlength="medium" joinstyle="miter" endcap="flat"/>
                  <v:fill o:detectmouseclick="t" on="false"/>
                  <w10:wrap type="none"/>
                </v:line>
                <v:line id="shape_0" from="2185,3590" to="2185,10212" stroked="t" o:allowincell="f" style="position:absolute;mso-position-horizontal-relative:char">
                  <v:stroke color="black" weight="76320" startarrow="oval" endarrow="block" startarrowwidth="medium" startarrowlength="medium" endarrowwidth="wide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;width:1927;height:212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eastAsia="ja-JP" w:bidi="ar-SA"/>
                          </w:rPr>
                          <w:t>Существующие официальные утвер-ждения:  официаль-ное утверждение на основании предыдущей серии поправок или Правил в их первоначальном ви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2;top:0;width:1812;height:156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auto"/>
                            <w:lang w:val="ru-RU" w:bidi="ar-SA"/>
                          </w:rPr>
                          <w:t xml:space="preserve">Новые официаль-ные утверждения: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 w:eastAsia="ja-JP"/>
                          </w:rPr>
                          <w:t>официальное утверждение на основании  самой последней серии попра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,2383" to="2694,238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2156;width:5668;height:9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>дата вступления в силу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 а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>, начиная с которой изготовители могут ходатайствовать о предоставлении официальных утверждений ЕЭК ООН на основании новых предписаний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ru-RU"/>
                          </w:rPr>
                          <w:t>.1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,3590" to="2694,35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85,2383" to="2185,3589" stroked="t" o:allowincell="f" style="position:absolute;mso-position-horizontal-relative:char">
                  <v:stroke color="black" weight="50760" dashstyle="shortdot" startarrow="oval" startarrowwidth="wide" startarrowlength="medium" joinstyle="miter" endcap="flat"/>
                  <v:fill o:detectmouseclick="t" on="false"/>
                  <w10:wrap type="none"/>
                </v:line>
                <v:line id="shape_0" from="1135,3590" to="1164,4990" stroked="t" o:allowincell="f" style="position:absolute;flip:x;mso-position-horizontal-relative:char">
                  <v:stroke color="black" weight="76320" dashstyle="shortdot" endarrow="block" endarrowwidth="wide" endarrowlength="medium" joinstyle="miter" endcap="flat"/>
                  <v:fill o:detectmouseclick="t" on="false"/>
                  <w10:wrap type="none"/>
                </v:line>
                <v:line id="shape_0" from="341,4991" to="2637,499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3291;width:5668;height:9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>b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>, начиная с которой транспортное средство/системы транспортных средств должно/должны соответствовать новым предписаниям для получения официального утверждения ЕЭК ОО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ru-RU"/>
                          </w:rPr>
                          <w:t>.2 в приложении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0;top:4762;width:5780;height:10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>дата c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, начиная с которой Договаривающиеся стороны могут отказаться признавать существующие официальные утверждения.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Могут быть указаны две отдельны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даты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4991" to="1135,9459" stroked="t" o:allowincell="f" style="position:absolute;mso-position-horizontal-relative:char">
                  <v:stroke color="black" weight="507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54,9460" to="2650,94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50;top:9244;width:566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>дата(d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>, когда существующие официальные утверждения прекращают быть действительными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 w:eastAsia="ja-JP"/>
                          </w:rPr>
                          <w:t xml:space="preserve"> (см. 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en-GB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ru-RU"/>
                          </w:rPr>
                          <w:t>.8 в приложении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7334;width:5611;height:180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-2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, начиная с которой Договаривающиеся стороны могут отказывать не только в национальном или региональном официальном утверждении, но и в первоначальной национальной или региональной регистрации (первоначальном вводе в эксплуатацию) транспортного средства, которое не соответствует предписаниям Правил с внесенными в них поправками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 w:eastAsia="ja-JP"/>
                          </w:rPr>
                          <w:t>(см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en-US"/>
                          </w:rPr>
                          <w:t> 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ru-RU"/>
                          </w:rPr>
                          <w:t>.7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5974;width:5611;height:128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-1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, начиная с которой Договаривающиеся стороны могут отказывать в национальном или региональном официальном утверждении типа транспортного средства, официально утвержденного на основании предыдущих поправок или Правил без поправок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 w:eastAsia="ja-JP"/>
                          </w:rPr>
                          <w:t>(см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en-US"/>
                          </w:rPr>
                          <w:t> 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eastAsia="ja-JP" w:val="ru-RU"/>
                          </w:rPr>
                          <w:t>.6 в приложении 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0;top:1;width:1814;height:2185;mso-wrap-style:none;v-text-anchor:middle;mso-position-horizontal-relative:char" type="_x0000_t17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043;top:1;width:1812;height:1589;mso-wrap-style:none;v-text-anchor:middle;mso-position-horizontal-relative:char" type="_x0000_t17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2610;top:3288;width:595;height:426;mso-wrap-style:none;v-text-anchor:middle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4762;width:709;height:426;mso-wrap-style:none;v-text-anchor:middle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2155;width:595;height:426;mso-wrap-style:none;v-text-anchor:middle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9270;width:595;height:426;mso-wrap-style:none;v-text-anchor:middle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10205;width:8617;height:15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>Примеча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: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en-GB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не указаны в переходных положениях, то считается, что они идентичны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дате 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en-GB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val="ru-RU" w:bidi="ar-SA"/>
                          </w:rPr>
                          <w:t xml:space="preserve">да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en-GB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не указана в переходных положениях, то существующие официальные утверждения могут оставаться действительными, но Договаривающиеся стороны не обязаны признавать их начиная 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 xml:space="preserve">дат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Ｐゴシック;MS Mincho" w:cs="Times New Roman"/>
                            <w:color w:val="000000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 w:eastAsia="ja-JP"/>
        </w:rPr>
        <mc:AlternateContent>
          <mc:Choice Requires="wps">
            <w:drawing>
              <wp:inline distT="0" distB="0" distL="0" distR="0">
                <wp:extent cx="5544820" cy="784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44720" cy="784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17.8pt;width:436.55pt;height:61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GB" w:eastAsia="ja-JP"/>
        </w:rPr>
        <w:tab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Рис. 1</w:t>
      </w:r>
      <w:r>
        <w:rPr/>
        <w:t>.  Иллюстрация переходного периода для Правил, касающихся транспортных средств или систем транспортных средств</w:t>
      </w:r>
      <w:r>
        <w:br w:type="page"/>
      </w:r>
    </w:p>
    <w:p>
      <w:pPr>
        <w:pStyle w:val="Normal"/>
        <w:ind w:left="1134" w:hanging="113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ind w:left="1134" w:hanging="113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80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ОБЩИЕ РУКОВОДЯЩИЕ ПРИНЦИПЫ, КАСАЮЩИЕСЯ ПЕРЕХОДНЫХ ПОЛОЖЕНИЙ ДЛЯ СЕРИЙ ПОПРАВОК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1.</w:t>
        <w:tab/>
      </w:r>
      <w:r>
        <w:rPr>
          <w:lang w:val="en-US"/>
        </w:rPr>
        <w:tab/>
      </w:r>
      <w:r>
        <w:rPr/>
        <w:t>СИТУАЦИИ, КОТОРЫЕ ПРЕДСТОИТ РАССМОТРЕТЬ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1.1</w:t>
      </w:r>
      <w:r>
        <w:rPr>
          <w:lang w:val="en-US"/>
        </w:rPr>
        <w:tab/>
      </w:r>
      <w:r>
        <w:rPr/>
        <w:tab/>
        <w:t>Переходные положения должны охватывать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</w:t>
        <w:tab/>
        <w:t>Официальные утверждения типа ЕЭК ООН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2.</w:t>
        <w:tab/>
        <w:t xml:space="preserve">Национальные </w:t>
      </w:r>
      <w:r>
        <w:rPr>
          <w:b/>
          <w:bCs/>
          <w:i/>
          <w:iCs/>
        </w:rPr>
        <w:t>или региональные</w:t>
      </w:r>
      <w:r>
        <w:rPr/>
        <w:t xml:space="preserve"> официальные утверждения типа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3.</w:t>
        <w:tab/>
        <w:t xml:space="preserve">Национальную </w:t>
      </w:r>
      <w:r>
        <w:rPr>
          <w:b/>
          <w:bCs/>
          <w:i/>
          <w:iCs/>
        </w:rPr>
        <w:t>или региональную</w:t>
      </w:r>
      <w:r>
        <w:rPr/>
        <w:t xml:space="preserve"> регистрацию новых транспортных средств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4.</w:t>
        <w:tab/>
        <w:t>Транспортные средства и компоненты, находящиеся в эксплуатации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>1.2</w:t>
      </w:r>
      <w:r>
        <w:rPr>
          <w:lang w:val="en-US"/>
        </w:rPr>
        <w:tab/>
      </w:r>
      <w:r>
        <w:rPr/>
        <w:tab/>
        <w:t>"Официальные утверждения типа ЕЭК ООН" могут относиться к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1.</w:t>
        <w:tab/>
        <w:t>Новым Правилам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2.</w:t>
        <w:tab/>
        <w:t>Измененным или пересмотренным Правилам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-3.</w:t>
        <w:tab/>
        <w:t xml:space="preserve">Предыдущим вариантам Правил 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или речь может идти о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1.4.</w:t>
        <w:tab/>
        <w:t>Распространении официального утверждения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1.3</w:t>
        <w:tab/>
        <w:tab/>
        <w:t>Продукция, к которой применяются официальные утверждения типа (ЕЭК ООН</w:t>
      </w:r>
      <w:r>
        <w:rPr>
          <w:b/>
          <w:bCs/>
          <w:i/>
          <w:iCs/>
        </w:rPr>
        <w:t>, региональные</w:t>
      </w:r>
      <w:r>
        <w:rPr/>
        <w:t xml:space="preserve"> и национальные официальные утверждения типа), требования в отношении регистрации и/или эксплуатационные предписания, может быть подразделена на следующие группы: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V:</w:t>
        <w:tab/>
        <w:t>Транспортные средства и системы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С:</w:t>
        <w:tab/>
        <w:t>Компоненты и отдельные технические элементы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F:</w:t>
        <w:tab/>
        <w:t>Установка компонентов или отдельных технических элементов на новых транспортных средствах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  <w:tab/>
        <w:tab/>
        <w:t>R:</w:t>
        <w:tab/>
        <w:t>Сменные части для транспортных средств, находящихся в эксплуатации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701" w:hanging="1701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1.4</w:t>
        <w:tab/>
        <w:tab/>
        <w:t>Ситуации, указанные в пунктах 1.1 и 1.2, в сочетании с продукцией, перечисленной в пункте 1.3, обусловливают большое количество вариантов переходных положений.  Для каждого отдельного случая необходимо правильно выбрать соответствующие положения.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0"/>
        <w:rPr/>
      </w:pPr>
      <w:r>
        <w:rPr/>
        <w:t xml:space="preserve">В этой связи изложенные ниже четыре группы общих руководящих принципов следует рассматривать в качестве "памятной записки".  Кроме того, независимо от заголовка каждая группа должна рассматриваться в каждом отдельном случае с учетом конкретных положений для обеспечения полного охвата переходных положений, например, пункт </w:t>
      </w:r>
      <w:r>
        <w:rPr>
          <w:lang w:val="en-US"/>
        </w:rPr>
        <w:t>R</w:t>
      </w:r>
      <w:r>
        <w:rPr/>
        <w:t xml:space="preserve"> "Сменные части для транспортных средств, находящихся в эксплуатации", также может применяться к переходным положениям С "Компоненты и отдельные технические элементы".</w:t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2.</w:t>
        <w:tab/>
        <w:tab/>
        <w:t>ПАМЯТНАЯ ЗАПИСКА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  <w:t>2.1</w:t>
        <w:tab/>
        <w:tab/>
        <w:t>ТРАНСПОРТНЫЕ СРЕДСТВА И СИСТЕМЫ ТРАНСПОРТНЫХ СРЕДСТВ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440" w:hanging="1440"/>
        <w:rPr/>
      </w:pPr>
      <w:r>
        <w:rPr/>
        <w:tab/>
        <w:tab/>
        <w:t>ПЕРЕХОДНЫЕ ПОЛОЖЕНИЯ</w:t>
      </w:r>
    </w:p>
    <w:p>
      <w:pPr>
        <w:pStyle w:val="Normal"/>
        <w:tabs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lang w:val="en-US"/>
        </w:rPr>
        <w:t>V</w:t>
      </w:r>
      <w:r>
        <w:rPr/>
        <w:t>.1</w:t>
        <w:tab/>
        <w:t>После официальной даты вступления в силу поправок серии ХХ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2</w:t>
        <w:tab/>
        <w:t>По истечении ...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транспортного средства, подлежащий утверждению, удовлетворяе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3</w:t>
        <w:tab/>
        <w:t>Договаривающиеся стороны, применяющие настоящие Правила, не должны отказывать в распространении официальных утверждений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4</w:t>
        <w:tab/>
        <w:t>Договаривающиеся стороны, применяющие настоящие Правила, продолжают предоставлять официальные утверждения типов транспортных средств, которые удовлетворяют предписаниям настоящих Правил с внесенными в них поправками предыдущей серии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dstrike/>
        </w:rPr>
        <w:t>V.5</w:t>
      </w:r>
      <w:r>
        <w:rPr/>
        <w:tab/>
      </w:r>
      <w:r>
        <w:rPr>
          <w:dstrike/>
        </w:rPr>
        <w:t>Официальные утверждения ЕЭК ООН, предоставленные на основании настоящих Правил до истечения ... месяцев после даты вступления в силу, и все распространения таких официальных утверждений, включая официальные утверждения, предоставленные впоследствии на основании поправок предыдущей серии к настоящим Правилам, остаются в силе на неограниченный период времени.  Если тип транспортного средства, утвержденный на основании поправок предыдущей серии, удовлетворяет предписаниям настоящих Правил с внесенными в них поправками серии ХХ, то Договаривающаяся сторона, которая предоставила официальное утверждение, должна уведомить об этом другие Договаривающиеся стороны, применяющие настоящие Правила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dstrike/>
        </w:rPr>
      </w:pPr>
      <w:r>
        <w:rPr>
          <w:dstrike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</w:t>
      </w:r>
      <w:r>
        <w:rPr>
          <w:dstrike/>
        </w:rPr>
        <w:t>6</w:t>
      </w:r>
      <w:r>
        <w:rPr/>
        <w:t xml:space="preserve"> </w:t>
      </w:r>
      <w:r>
        <w:rPr>
          <w:b/>
          <w:bCs/>
          <w:i/>
          <w:iCs/>
        </w:rPr>
        <w:t>5</w:t>
      </w:r>
      <w:r>
        <w:rPr/>
        <w:tab/>
        <w:t xml:space="preserve">Ни одна из Договаривающихся сторон, применяющих настоящие Правила, не должна отказывать в национальном </w:t>
      </w:r>
      <w:r>
        <w:rPr>
          <w:b/>
          <w:bCs/>
          <w:i/>
          <w:iCs/>
        </w:rPr>
        <w:t>или региональном</w:t>
      </w:r>
      <w:r>
        <w:rPr/>
        <w:t xml:space="preserve"> официальном утверждении типа транспортного средства, официально утвержденного на основании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</w:t>
      </w:r>
      <w:r>
        <w:rPr>
          <w:dstrike/>
        </w:rPr>
        <w:t>7</w:t>
      </w:r>
      <w:r>
        <w:rPr/>
        <w:t xml:space="preserve"> </w:t>
      </w:r>
      <w:r>
        <w:rPr>
          <w:b/>
          <w:bCs/>
          <w:i/>
          <w:iCs/>
        </w:rPr>
        <w:t>6</w:t>
      </w:r>
      <w:r>
        <w:rPr/>
        <w:tab/>
        <w:t xml:space="preserve">До истечения ... месяцев после даты вступления в силу поправок серии ХХ к настоящим Правилам ни одна из Договаривающихся сторон, применяющих настоящие Правила, не должна отказывать в национальном </w:t>
      </w:r>
      <w:r>
        <w:rPr>
          <w:b/>
          <w:bCs/>
          <w:i/>
          <w:iCs/>
        </w:rPr>
        <w:t>или региональном</w:t>
      </w:r>
      <w:r>
        <w:rPr/>
        <w:t xml:space="preserve"> официальном утверждении типа транспортного средства, официально утвержденного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V.</w:t>
      </w:r>
      <w:r>
        <w:rPr>
          <w:dstrike/>
        </w:rPr>
        <w:t>8</w:t>
      </w:r>
      <w:r>
        <w:rPr/>
        <w:t xml:space="preserve"> </w:t>
      </w:r>
      <w:r>
        <w:rPr>
          <w:b/>
          <w:bCs/>
          <w:i/>
          <w:iCs/>
        </w:rPr>
        <w:t>7</w:t>
      </w:r>
      <w:r>
        <w:rPr/>
        <w:tab/>
        <w:t>По истечении ... месяцев после вступления в силу поправок серии ХХ к настоящим Правилам Договаривающиеся стороны, применяющие настоящие Правила, могут отказать (</w:t>
      </w:r>
      <w:r>
        <w:rPr>
          <w:b/>
          <w:bCs/>
          <w:i/>
          <w:iCs/>
        </w:rPr>
        <w:t>в национальном или региональном официальном утверждении типа и могут отказать</w:t>
      </w:r>
      <w:r>
        <w:rPr/>
        <w:t xml:space="preserve">) в первоначальной национальной </w:t>
      </w:r>
      <w:r>
        <w:rPr>
          <w:b/>
          <w:bCs/>
          <w:i/>
          <w:iCs/>
        </w:rPr>
        <w:t>или региональной</w:t>
      </w:r>
      <w:r>
        <w:rPr/>
        <w:t xml:space="preserve"> регистрации (первоначальном вводе в эксплуатацию) транспортного средства, которое не удовлетворяет предписаниям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.8</w:t>
        <w:tab/>
        <w:t>По истечении ... месяцев после даты вступления в силу поправок серии ХХ к настоящим Правилам официальные утверждения, предоставленные на основании настоящих Правил, прекращают быть действительными, за исключением случаев, когда речь идет о типах транспортных средств, которые соответствую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.9</w:t>
        <w:tab/>
        <w:t>Несмотря на переходные положения, изложенные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, которые были предоставлены в соответствии с какой-либо предыдущей серией поправок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b/>
          <w:bCs/>
          <w:i/>
          <w:iCs/>
        </w:rPr>
        <w:t>V.10-</w:t>
      </w:r>
      <w:r>
        <w:rPr>
          <w:b/>
          <w:bCs/>
          <w:i/>
          <w:iCs/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b/>
          <w:bCs/>
          <w:i/>
          <w:iCs/>
        </w:rPr>
        <w:tab/>
        <w:t xml:space="preserve">Несмотря на положения пункта … (соответствует пункту 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7 или V.8 переходных положений), официальные утверждения категорий транспортных средств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b/>
          <w:bCs/>
          <w:i/>
          <w:iCs/>
        </w:rPr>
        <w:t>на основании предыдущей серии поправок к Правилам, которые не затрагиваются поправками серии ХХ, должны оставаться действительными, и Договаривающиеся стороны, применяющие данны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11-</w:t>
      </w:r>
      <w:r>
        <w:rPr>
          <w:b/>
          <w:bCs/>
          <w:i/>
          <w:iCs/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4"/>
      </w:r>
      <w:r>
        <w:rPr>
          <w:b/>
          <w:bCs/>
          <w:i/>
          <w:iCs/>
        </w:rPr>
        <w:tab/>
        <w:t>Даже после вступления в силу поправок серии ХХ к настоящим Правилам официальные утверждения транспортных средств на основании предыдущей серии поправок к этим Правилам должны оставаться действительными, и Договаривающиеся стороны, применяющие настоящи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2</w:t>
        <w:tab/>
      </w:r>
      <w:r>
        <w:rPr>
          <w:u w:val="single"/>
        </w:rPr>
        <w:t>КОМПОНЕНТЫ И ОТДЕЛЬНЫЕ ТЕХНИЧЕСКИЕ ЭЛЕМЕНТЫ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1</w:t>
        <w:tab/>
        <w:t>После официальной даты вступления в силу поправок серии ХХ ни одна из Договаривающихся сторон, применяющих настоящие Правила, не должна отказывать в предоставлении официального утверждения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2</w:t>
        <w:tab/>
        <w:t>По истечении ... месяцев после даты вступления в силу Договаривающиеся стороны, применяющие настоящие Правила, предоставляют официальные утверждения только в том случае, если тип компонента или отдельного технического элемента, подлежащий официальному утверждению, удовлетворяет предписаниям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3</w:t>
        <w:tab/>
        <w:t>Договаривающиеся стороны, применяющие настоящие Правила, не должны отказывать в распространении официального утверждения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4</w:t>
        <w:tab/>
        <w:t>Договаривающиеся стороны, применяющие настоящие Правила, продолжают предоставлять официальные утверждения типов компонентов или отдельных технических элементов, которые удовлетворяют предписаниям настоящих Правил с внесенными в них поправками предыдущей серии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dstrike/>
        </w:rPr>
        <w:t>С.5</w:t>
      </w:r>
      <w:r>
        <w:rPr/>
        <w:tab/>
      </w:r>
      <w:r>
        <w:rPr>
          <w:dstrike/>
        </w:rPr>
        <w:t>Официальные утверждения ЕЭК ООН, предоставленные на основании настоящих Правил до истечения ... месяцев после даты вступления в силу, и все распространения официальных утверждений, включая распространения официальных утверждений, предоставленные впоследствии на основании поправок предыдущей серии к настоящим Правилам, остаются в силе на неограниченный период времени.  Если тип компонента или отдельного  технического элемента, официально утвержденный на основании поправок предыдущей серии, удовлетворяет предписаниям настоящих Правил с внесенными в них поправками серии ХХ, то Договаривающаяся сторона, которая предоставила официальное утверждение, должна уведомить об этом другие Договаривающиеся стороны, применяющие настоящие Правила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</w:t>
      </w:r>
      <w:r>
        <w:rPr>
          <w:dstrike/>
        </w:rPr>
        <w:t>6</w:t>
      </w:r>
      <w:r>
        <w:rPr/>
        <w:t xml:space="preserve"> </w:t>
      </w:r>
      <w:r>
        <w:rPr>
          <w:b/>
          <w:bCs/>
          <w:i/>
          <w:iCs/>
        </w:rPr>
        <w:t>5</w:t>
      </w:r>
      <w:r>
        <w:rPr/>
        <w:tab/>
        <w:t>Ни одна из Договаривающихся сторон, применяющих настоящие Правила, не должна отказывать в официальном утверждении типа компонента или отдельного технического элемента, официально утвержденного на основании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</w:t>
      </w:r>
      <w:r>
        <w:rPr>
          <w:dstrike/>
        </w:rPr>
        <w:t>7</w:t>
      </w:r>
      <w:r>
        <w:rPr/>
        <w:t xml:space="preserve"> </w:t>
      </w:r>
      <w:r>
        <w:rPr>
          <w:b/>
          <w:bCs/>
          <w:i/>
          <w:iCs/>
        </w:rPr>
        <w:t>6</w:t>
      </w:r>
      <w:r>
        <w:rPr/>
        <w:tab/>
        <w:t>До истечения ... месяцев после даты вступления в силу поправок серии ХХ к настоящим Правилам ни одна из Договаривающихся сторон, применяющих настоящие Правила, не должна отказывать в официальном утверждении типа компонента или отдельного технического элемента, официально утвержденного на основании поправок предыдущей серии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</w:t>
      </w:r>
      <w:r>
        <w:rPr>
          <w:dstrike/>
        </w:rPr>
        <w:t>8</w:t>
      </w:r>
      <w:r>
        <w:rPr/>
        <w:t xml:space="preserve"> </w:t>
      </w:r>
      <w:r>
        <w:rPr>
          <w:b/>
          <w:bCs/>
          <w:i/>
          <w:iCs/>
        </w:rPr>
        <w:t>7</w:t>
      </w:r>
      <w:r>
        <w:rPr/>
        <w:tab/>
        <w:t>По истечении ... месяцев после вступления в силу поправок серии ХХ к настоящим Правилам Договаривающиеся стороны, применяющие настоящие Правила, могут (</w:t>
      </w:r>
      <w:r>
        <w:rPr>
          <w:b/>
          <w:bCs/>
          <w:i/>
          <w:iCs/>
        </w:rPr>
        <w:t>отказать в национальном или региональном официальном утверждении типа и могут</w:t>
      </w:r>
      <w:r>
        <w:rPr/>
        <w:t>) запретить продажу компонента или отдельного технического элемента определенного типа, который не удовлетворяет предписаниям поправок серии ХХ к настоящим Правилам (</w:t>
      </w:r>
      <w:r>
        <w:rPr>
          <w:b/>
          <w:bCs/>
          <w:i/>
          <w:iCs/>
        </w:rPr>
        <w:t>, за исключением тех случаев, когда данный компонент или отдельный технический элемент используется в качестве замены для установки на транспортных средствах, находящихся в эксплуатации, и если данный компонент или отдельный технический элемент в техническом плане не может удовлетворять новым предписаниям, содержащимся в настоящих Правилах с внесенными в них поправками серии ХХ</w:t>
      </w:r>
      <w:r>
        <w:rPr/>
        <w:t>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С.</w:t>
      </w:r>
      <w:r>
        <w:rPr>
          <w:dstrike/>
        </w:rPr>
        <w:t>9</w:t>
      </w:r>
      <w:r>
        <w:rPr/>
        <w:t xml:space="preserve"> </w:t>
      </w:r>
      <w:r>
        <w:rPr>
          <w:b/>
          <w:bCs/>
          <w:i/>
          <w:iCs/>
        </w:rPr>
        <w:t>8</w:t>
      </w:r>
      <w:r>
        <w:rPr/>
        <w:tab/>
        <w:t xml:space="preserve">Договаривающиеся стороны, применяющие настоящие Правила, продолжают предоставлять официальные утверждения устройств (компонентов и отдельных технических элементов) на основании любых поправок предыдущих серий при условии, что эти устройства (компоненты и отдельные элементы) используются в качестве замены для установки на транспортных средствах, находящихся в эксплуатации, и если данные устройства (компоненты и отдельные технические элементы) в техническом плане не могут удовлетворять новым предписаниям поправок последней серии.  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.9</w:t>
        <w:tab/>
        <w:t>По истечении ... месяцев после даты вступления в силу поправок серии ХХ к настоящим Правилам официальные утверждения, предоставленные на основании настоящих Правил, прекращают быть действительными, за исключением случаев, когда речь идет о типах компонентов или отдельных технических элементов, которые соответствуют предписаниям настоящих Правил с внесенными в них поправками серии 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.10</w:t>
        <w:tab/>
        <w:t>Несмотря на переходные положения, изложенные выше, Договаривающиеся стороны, для которых применение настоящих Правил вступает в силу после даты вступления в силу самой последней серии поправок, не обязаны признавать официальные утверждения, которые были предоставлены в соответствии с какой-либо предыдущей серией поправок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>.11-</w:t>
      </w:r>
      <w:r>
        <w:rPr>
          <w:b/>
          <w:bCs/>
          <w:i/>
          <w:iCs/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6"/>
      </w:r>
      <w:r>
        <w:rPr>
          <w:b/>
          <w:bCs/>
          <w:i/>
          <w:iCs/>
        </w:rPr>
        <w:tab/>
        <w:t xml:space="preserve">Несмотря на положения пункта … (соответствует пункту 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7 или V.8 переходных положений), официальные утверждения компонентов или отдельных технических элементов</w:t>
      </w:r>
      <w:r>
        <w:rPr>
          <w:rStyle w:val="FootnoteCharacters"/>
          <w:rStyle w:val="FootnoteAnchor"/>
        </w:rPr>
        <w:footnoteReference w:id="7"/>
      </w:r>
      <w:r>
        <w:rPr>
          <w:b/>
          <w:bCs/>
          <w:i/>
          <w:iCs/>
        </w:rPr>
        <w:t xml:space="preserve"> на основании предыдущей серии поправок к Правилам, которые не затрагиваются поправками серии ХХ, должны оставаться действительными, и Договаривающиеся стороны, применяющие данны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>.12-</w:t>
      </w:r>
      <w:r>
        <w:rPr>
          <w:b/>
          <w:bCs/>
          <w:i/>
          <w:iCs/>
          <w:lang w:val="en-US"/>
        </w:rPr>
        <w:t>S</w:t>
      </w:r>
      <w:r>
        <w:rPr>
          <w:rStyle w:val="FootnoteCharacters"/>
          <w:rStyle w:val="FootnoteAnchor"/>
          <w:lang w:val="en-US"/>
        </w:rPr>
        <w:footnoteReference w:id="8"/>
      </w:r>
      <w:r>
        <w:rPr>
          <w:b/>
          <w:bCs/>
          <w:i/>
          <w:iCs/>
        </w:rPr>
        <w:tab/>
        <w:t>Даже после вступления в силу поправок серии ХХ к настоящим Правилам официальные утверждения компонентов или отдельных технических элементов на основании предыдущей серии поправок к этим Правилам должны оставаться действительными, и Договаривающиеся стороны, применяющие настоящие Правила, должны продолжать признавать и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3</w:t>
        <w:tab/>
        <w:t>УСТАНОВКА КОМПОНЕНТОВ И ОТДЕЛЬНЫХ ТЕХНИЧЕСКИХ ЭЛЕМЕНТОВ НА НОВЫХ ТРАНСПОРТНЫХ СРЕДСТВАХ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1</w:t>
        <w:tab/>
        <w:t>После официальной даты вступления в силу поправок серии ХХ ни одна из Договаривающихся сторон, применяющих настоящие Правила, не должна запрещать установку на транспортном средстве компонента или отдельного технического элемента, официально утвержденного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2</w:t>
        <w:tab/>
        <w:t>Договаривающиеся стороны, применяющие настоящие Правила, продолжают разрешать установку на транспортном средстве компонента или отдельного технического элемента, официально утвержденного на основании настоящих Правил с внесенными в них поправками предыдущей серии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3</w:t>
        <w:tab/>
        <w:t>По истечении периода в ... месяцев после даты вступления в силу Договаривающиеся стороны, применяющие настоящие Правила, могут запретить установку компонента или отдельного технического элемента, который не отвечает предписаниям настоящих Правил с внесенными в них поправками серии ХХ, на новом транспортном средстве, национальное официальное утверждение типа</w:t>
      </w:r>
      <w:r>
        <w:rPr>
          <w:b/>
          <w:bCs/>
          <w:i/>
          <w:iCs/>
        </w:rPr>
        <w:t>, региональное утверждение типа</w:t>
      </w:r>
      <w:r>
        <w:rPr/>
        <w:t xml:space="preserve"> или отдельное официальное утверждение которого было предоставлено более ... месяцев после вступления в силу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F.4</w:t>
        <w:tab/>
        <w:t>По истечении периода в ... месяцев после даты вступления в силу Договаривающиеся стороны, применяющие настоящие Правила, могут запретить установку компонента или отдельного технического элемента, который не отвечает предписаниям настоящих Правил с внесенными в них поправками серии ХХ, на новом транспортном средстве, впервые зарегистрированном более ... месяцев после вступления в силу поправок серии ХХ к настоящим Правилам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2.4</w:t>
        <w:tab/>
        <w:t>СМЕННЫЕ ЧАСТИ ДЛЯ ТРАНСПОРТНЫХ СРЕДСТВ, НАХОДЯЩИХСЯ В ЭКСПЛУАТАЦИИ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ab/>
        <w:t>ПЕРЕХОДНЫЕ ПОЛОЖЕНИЯ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1</w:t>
        <w:tab/>
        <w:t>Договаривающиеся стороны, применяющие настоящие Правила, продолжают предоставлять официальные утверждения компонентов или отдельных технических элементов, которые отвечают предписаниям настоящих Правил с внесенными в них поправками любых предыдущих серий, если эти компоненты или отдельные технические элементы используются в качестве замены для установки на транспортных средствах, находящихся в эксплуатации, и если на них технически невозможно установить компонент или отдельный технический элемент, который удовлетворяет предписаниям, содержащимся в настоящих Правилах с внесенными в них поправками серии 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2</w:t>
        <w:tab/>
        <w:t>После официальной даты вступления в силу поправок серии ХХ ни одна из Договаривающихся сторон, применяющих настоящие Правила, не должна запрещ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3</w:t>
        <w:tab/>
        <w:t>Договаривающиеся стороны, применяющие настоящие Правила, продолжают разреш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предыдущих серий, в течение периода в ... месяцев после даты вступления в силу поправок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34" w:hanging="1134"/>
        <w:rPr/>
      </w:pPr>
      <w:r>
        <w:rPr/>
        <w:t>R.4</w:t>
        <w:tab/>
        <w:t>Договаривающиеся стороны, применяющие настоящие Правила, продолжают разрешать установку или использование на транспортных средствах, находящихся в эксплуатации, компонентов или отдельных технических элементов, официально утвержденных на основании настоящих Правил с внесенными в них поправками любой предыдущей серии, если эти компоненты или отдельные технические элементы используются в качестве замены и если данные компоненты или отдельные технические элементы в техническом плане не могут удовлетворять новым предписаниям, содержащимся в настоящих Правилах с внесенными в них поправками серии ХХ.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В.</w:t>
        <w:tab/>
      </w:r>
      <w:r>
        <w:rPr>
          <w:b/>
          <w:bCs/>
          <w:lang w:val="en-US"/>
        </w:rPr>
        <w:tab/>
      </w:r>
      <w:r>
        <w:rPr>
          <w:b/>
          <w:bCs/>
        </w:rPr>
        <w:t>ОБОСНОВАНИЕ</w:t>
      </w:r>
    </w:p>
    <w:p>
      <w:pPr>
        <w:pStyle w:val="Normal"/>
        <w:tabs>
          <w:tab w:val="clear" w:pos="567"/>
          <w:tab w:val="left" w:pos="-720" w:leader="none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lang w:val="en-US"/>
        </w:rPr>
        <w:tab/>
      </w:r>
      <w:r>
        <w:rPr>
          <w:b/>
          <w:bCs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>Когда Договаривающиеся стороны применяют Правила ЕЭК ООН, иногда бывает трудно выделить официальные утверждения, которые они обязаны признавать, особенно в тех случаях, когда поправки к Правилам вносятся посредством так называемых "дополнений" и технические предписания, содержащиеся в Правилах, меняются без изменения знаков официального утвержд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 xml:space="preserve">Для обеспечения учета этой озабоченности в ноябре 2003 года Япония представила Всемирному форуму </w:t>
      </w:r>
      <w:r>
        <w:rPr>
          <w:lang w:val="en-US"/>
        </w:rPr>
        <w:t>WP</w:t>
      </w:r>
      <w:r>
        <w:rPr/>
        <w:t xml:space="preserve">.29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3/97, в котором содержится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>"В случае пересмотра уровня безопасности, включая изменение предельных величин (в частности, при ужесточении требований), следует всегда применять процедуру принятия серии поправок, для чего необходимо принять необходимые переходные положения с указанием даты, начиная с которой Договаривающиеся стороны могут отказать в предоставлении официального утверждения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 xml:space="preserve">Это предложение было в целом поддержано Всемирным форумом </w:t>
      </w:r>
      <w:r>
        <w:rPr>
          <w:lang w:val="en-US"/>
        </w:rPr>
        <w:t>WP</w:t>
      </w:r>
      <w:r>
        <w:rPr/>
        <w:t xml:space="preserve">.29, и после состоявшейся дискуссии МОПАП изъявила готовность составить всеобъемлющие руководящие принципы в отношении регламентирующих процедур ЕЭК ООН.  В июне 2004 года она представила </w:t>
      </w:r>
      <w:r>
        <w:rPr>
          <w:lang w:val="en-US"/>
        </w:rPr>
        <w:t>WP</w:t>
      </w:r>
      <w:r>
        <w:rPr/>
        <w:t xml:space="preserve">.29 свое предложени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45, по поводу которого КСАОД выразил озабоченности в своем неофициальном документе № </w:t>
      </w:r>
      <w:r>
        <w:rPr>
          <w:lang w:val="en-US"/>
        </w:rPr>
        <w:t>WP</w:t>
      </w:r>
      <w:r>
        <w:rPr/>
        <w:t>.29</w:t>
        <w:noBreakHyphen/>
        <w:t>133</w:t>
        <w:noBreakHyphen/>
        <w:t xml:space="preserve">11, и затем, в ноябре 2004 года, МОПАП представила </w:t>
      </w:r>
      <w:r>
        <w:rPr>
          <w:lang w:val="en-US"/>
        </w:rPr>
        <w:t>WP</w:t>
      </w:r>
      <w:r>
        <w:rPr/>
        <w:t xml:space="preserve">.29 пересмотренное предложени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75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>Однако эти предложения МОПАП не устранили наши первоначальные озабоченности.  В этих условиях мы решили разработать настоящее предложение в отношении "Общих руководящих принципов, касающихся регламентирующих процедур и переходных положений в Правилах ЕЭК ООН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>При разработке настоящего предложения мы тщательно изучили права и обязанности Договаривающихся сторон согласно нынешнему тексту Соглашения 1958 года и прилагаемых к нему Правил ЕЭК ООН, особенно прав и обязанностей новых Договаривающихся сторон, таких, как Япония, которые применяют Правила в индивидуальном порядке, и составили его на основе нашего нынешнего понимания и толкования Соглашения 195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 xml:space="preserve">Мы представляем настоящее предложение </w:t>
      </w:r>
      <w:r>
        <w:rPr>
          <w:lang w:val="en-US"/>
        </w:rPr>
        <w:t>WP</w:t>
      </w:r>
      <w:r>
        <w:rPr/>
        <w:t xml:space="preserve">.29 для того, чтобы добиться общего понимания в этом вопросе, в надежде на то, что оно будет способствовать рационализации дальнейшей работы в рамках </w:t>
      </w:r>
      <w:r>
        <w:rPr>
          <w:lang w:val="en-US"/>
        </w:rPr>
        <w:t>WP</w:t>
      </w:r>
      <w:r>
        <w:rPr/>
        <w:t>.29 и его вспомогательных органов и облегчит применение Правил ЕЭК ООН для новых Договаривающихся сторон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ab/>
        <w:t>Обоснование по пункт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а II.  "ОБЩИЕ РУКОВОДЯЩИЕ ПРИНЦИПЫ, КАСАЮЩИЕСЯ СОСТАВЛЕНИЯ ПРЕДЛОЖЕНИЙ ПО НОВЫМ ПРАВИЛАМ"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 настоящее время не существует никаких руководящих принципов, касающихся предложения новых Правил.  Тем не менее для обеспечения применения новых Правил иногда необходимо определенное время, в основном для изготовителей.  Этот вопрос был первоначально поднят МОПАП в ее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75.  Мы тщательно проанализировали вопрос о том, что можно включить в эти предлагаемые руководящие принципы и в переходные положения Правил ЕЭ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Пункт 1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Этот пункт включен для того, чтобы учесть озабоченности, выраженные МОПАП в ее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75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Пункт 2.1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В рамках обычной процедуры введения новых Правил "дата вступления в силу" не определяется в предлагаемом тексте новых Правил.  Она сообщается Генеральным секретарем Организации Объединенных Наций в соответствии с пунктами 2 и 3 статьи 1 Соглашения 1958 года и обычно составляет около шести месяцев после принятия новых Правил Административным комитетом </w:t>
      </w:r>
      <w:r>
        <w:rPr>
          <w:lang w:val="en-US"/>
        </w:rPr>
        <w:t>AC</w:t>
      </w:r>
      <w:r>
        <w:rPr/>
        <w:t xml:space="preserve">.1.  Вместе с тем в соответствии с той же статьей Соглашения 1958 года дату вступления в силу можно указать в предлагаемом тексте новых Правил в момент его принятия Административным комитетом </w:t>
      </w:r>
      <w:r>
        <w:rPr>
          <w:lang w:val="en-US"/>
        </w:rPr>
        <w:t>AC</w:t>
      </w:r>
      <w:r>
        <w:rPr/>
        <w:t>.1.  Мы считаем, что эта процедура может быть полезной для урегулирования озабоченности, выраженной МОПАП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Пункты 2.2 и 3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МОПАП желает включить это переходное положение в новые Правила.  В данном предложении эти пункты заключены в квадратные скобки, поскольку в рамках </w:t>
      </w:r>
      <w:r>
        <w:rPr>
          <w:lang w:val="en-US"/>
        </w:rPr>
        <w:t>WP</w:t>
      </w:r>
      <w:r>
        <w:rPr/>
        <w:t>.29 необходимо обсудить вопрос о возможности включения такой рекомендации в сами Правила.  Япония предлагает пункт 3 вместо пункта 2.2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rPr/>
      </w:pPr>
      <w:r>
        <w:rPr/>
        <w:t>Глава III.  "ОБЩИЕ РУКОВОДЯЩИЕ ПРИНЦИПЫ, КАСАЮЩИЕСЯ ПРОЦЕДУР ВЫНЕСЕНИЯ ПОПРАВОК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настоящее время используются три процедуры внесения поправок в Правила:  серии поправок, дополнения и исправления.  Однако на сегодняшний день не существует никаких определений или руководящих принципов в отношении этих процедур.  Мы сформулировали их в этой глав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Пункт 1.1.2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У некоторых изготовителей, по всей видимости, имеется иное понимание этого вопроса.  Тем не менее мы считаем, что этот предлагаемый пункт полностью соответствует Соглашению 1958 года.  Это обусловлено тем, что, когда в Правила вносятся поправки, Договаривающиеся стороны должны внести поправки в свое национальное или региональное законодательство для приведения его в соответствие с измененными Правилами в соответствии со статьей 3 Соглашения 1958 года.  Это значит, что Договаривающиеся стороны не могут и далее быть обязаны сохранять свое национальное законодательство в соответствии с Правилами без поправок и не могут быть обязаны признавать официальные утверждения, предоставленные на основании Правил без поправок, если только в переходных положениях конкретно не предусмотрено ино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нкт 1.1.3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огда в Правила вносятся поправки и содержащиеся в них технические предписания подвергаются изменению, изготовители должны видоизменить свою продукцию, с тем чтобы обеспечить ее соответствие Правилам с внесенными в них поправками, и получить новые официальные утверждения или распространения существующих официальных утверждений, органы, ответственные за официальное утверждение, должны подготовиться к проведению новых испытаний на основании новых предписаний, а Договаривающиеся стороны - внести поправки в свое национальное или региональное законодательство, с тем чтобы обеспечить признание новых официальных утверждений.  Всем им необходим переходный период, чтобы переключить основу системы взаимного признания с Правил без поправок на Правила с внесенными в них поправками.  Продолжительность этого переходного периода может варьироваться в зависимости от обстоятельств каждого конкретного случая, однако мы считаем, что во избежание недопониманий в переходных положениях поправок следует предусматривать по крайней мере даты, указанные в пунктах 1.1.3.1-1.1.3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.1.4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оговаривающиеся стороны, для которых применение Правил вступает в силу после даты вступления в силу серии поправок к этим Правилам, не могут решить применять предыдущие серии поправок, поскольку в момент их применения тексты технических предписаний предыдущей серии поправок уже исчезнут из Правил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Это значит, что они не могут предоставлять официальные утверждения на основании предыдущей серии поправок и что они не могут быть обязаны признавать официальные утверждения, предоставленные на основании предыдущей серии поправ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Эти новые Договаривающиеся стороны не получали сообщения об официальных утверждениях на основании предыдущих серий поправок, которые направлялись лишь Договаривающимся сторонам, применявшим Правила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ким образом, даже в течение переходного периода, определенного в переходных положениях, эти новые Договаривающиеся стороны не могут быть обязаны признавать официальные утверждения, предоставленные на основании Правил без поправ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аже если это положение и не будет включено в переходные положения, Соглашение 1958 года можно было бы толковать аналогичным образом.  Тем не менее мы считаем, что этот предлагаемый пункт является необходимым во избежание недопониманий и облегчает применение Правил ЕЭК для новых Договаривающихся стор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.2.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Этот пункт имеет иное содержание в плане обязанности Договаривающихся сторон признавать существующие официальные утверждения, чем пункт 1.1.2, который касается серий поправок.  Это обусловлено тем, что серии поправок требуют изменения знаков официального утверждения, в то время как дополнения не требуют этого.  </w:t>
      </w:r>
    </w:p>
    <w:p>
      <w:pPr>
        <w:pStyle w:val="Normal"/>
        <w:ind w:left="1134" w:hanging="1134"/>
        <w:rPr/>
      </w:pPr>
      <w:r>
        <w:rPr/>
        <w:tab/>
        <w:tab/>
        <w:t>В рамках системы взаимного признания в соответствии с Соглашением 1958 года Договаривающиеся стороны должны распознавать официальные утверждения, которые они обязаны признавать, при помощи знаков официального утверждения, и если новые официальные утверждения будут иметь такой же знак официального утверждения, как и существующие официальные утверждения, то Договаривающиеся стороны практически не смогут отличать существующие официальные утверждения от новых.  Договаривающиеся стороны допустили такую ситуацию на том понимании, что, когда поправки к Правилам вносятся при помощи дополнений без изменения знаков официального утверждения, существующие официальные утверждения должны признаваться и далее.  Пункт 1.2.4 призван разъяснить вышеуказанную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1.1 (особый случай 1-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 xml:space="preserve">Этот особый случай 1-1 призван урегулировать озабоченности, выраженные КСАОД в его неофициальном документе № </w:t>
      </w:r>
      <w:r>
        <w:rPr>
          <w:lang w:val="en-US"/>
        </w:rPr>
        <w:t>WP</w:t>
      </w:r>
      <w:r>
        <w:rPr/>
        <w:t>.29-133-1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2.1.2 (особый случай 1-2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>В принципе процедура принятия серии поправок предполагает введение переходных положений, которые определяют дату, оговоренную в пункте</w:t>
      </w:r>
      <w:r>
        <w:rPr>
          <w:lang w:val="en-US"/>
        </w:rPr>
        <w:t> </w:t>
      </w:r>
      <w:r>
        <w:rPr/>
        <w:t xml:space="preserve">1.1.3.3.  Тем не менее, когда некоторые категории или компоненты транспортных средств, охватываемые Правилами, не затрагиваются сериями поправок, существующие официальные утверждения для них должны оставаться действительными и признаваться Договаривающимися сторонами, применяющими эти Правила, с тем чтобы не возлагать на изготовителей излишнее бремя, связанное с административными процедурами получения официальных утверждений.  По этой причине мы и включили этот особый случай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2.1.3 (особый случай 1-3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 xml:space="preserve">Этот особый случай 1-3 разработан на основе предложения, представленного МОПАП в ее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75.  Мы не отрицаем возможности этого особого случая, однако мы не уверены в том, что эта процедура реально необходима, поскольку, если для Договаривающихся сторон нет необходимости проводить различие между новыми и существующими официальными утверждениями, вместо процедуры принятия поправок может использоваться процедура принятия дополнен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>Мы считаем, что, когда используется этот особый случай, все Договаривающиеся стороны должны тщательно изучить проект предложения по поправка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Приложение 1 "ОБЩИЕ РУКОВОДЯЩИЕ ПРИНЦИПЫ, КАСАЮЩИЕСЯ ПЕРЕХОДНЫХ ПОЛОЖЕНИЙ ДЛЯ СЕРИЙ ПОПРАВОК"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 xml:space="preserve">Приложение 1 основано на существующих "Общих руководящих принципах, касающихся переходных положений в Правилах ЕЭК ООН", которые были приняты Рабочей группой </w:t>
      </w:r>
      <w:r>
        <w:rPr>
          <w:lang w:val="en-US"/>
        </w:rPr>
        <w:t>WP</w:t>
      </w:r>
      <w:r>
        <w:rPr/>
        <w:t xml:space="preserve">.29 в ее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WP</w:t>
      </w:r>
      <w:r>
        <w:rPr/>
        <w:t xml:space="preserve">.29/383.  Внесены изменения, указанные ниже, и изменено название руководящих принципов, с тем чтобы четко указать, что эти руководящие принципы предназначены в основном для серий поправок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 xml:space="preserve">Пункты 1.1, 1.3, новый пункт </w:t>
      </w:r>
      <w:r>
        <w:rPr>
          <w:u w:val="single"/>
          <w:lang w:val="en-US"/>
        </w:rPr>
        <w:t>V</w:t>
      </w:r>
      <w:r>
        <w:rPr>
          <w:u w:val="single"/>
        </w:rPr>
        <w:t xml:space="preserve">.5, новый пункт </w:t>
      </w:r>
      <w:r>
        <w:rPr>
          <w:u w:val="single"/>
          <w:lang w:val="en-US"/>
        </w:rPr>
        <w:t>V</w:t>
      </w:r>
      <w:r>
        <w:rPr>
          <w:u w:val="single"/>
        </w:rPr>
        <w:t xml:space="preserve">.6, новый пункт </w:t>
      </w:r>
      <w:r>
        <w:rPr>
          <w:u w:val="single"/>
          <w:lang w:val="en-US"/>
        </w:rPr>
        <w:t>V</w:t>
      </w:r>
      <w:r>
        <w:rPr>
          <w:u w:val="single"/>
        </w:rPr>
        <w:t xml:space="preserve">.7 и пункт </w:t>
      </w:r>
      <w:r>
        <w:rPr>
          <w:u w:val="single"/>
          <w:lang w:val="en-US"/>
        </w:rPr>
        <w:t>F</w:t>
      </w:r>
      <w:r>
        <w:rPr>
          <w:u w:val="single"/>
        </w:rPr>
        <w:t>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</w:r>
      <w:r>
        <w:rPr/>
        <w:tab/>
        <w:t>Слово "</w:t>
      </w:r>
      <w:r>
        <w:rPr>
          <w:b/>
          <w:bCs/>
        </w:rPr>
        <w:t>региональные</w:t>
      </w:r>
      <w:r>
        <w:rPr/>
        <w:t>" включено в связи с тем, что в этих условиях следует также учитывать систему официального утверждения всего транспортного средства в соответствии с директивой Е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 xml:space="preserve">Существующие пункты </w:t>
      </w:r>
      <w:r>
        <w:rPr>
          <w:u w:val="single"/>
          <w:lang w:val="en-US"/>
        </w:rPr>
        <w:t>V</w:t>
      </w:r>
      <w:r>
        <w:rPr>
          <w:u w:val="single"/>
        </w:rPr>
        <w:t xml:space="preserve">.5 и </w:t>
      </w:r>
      <w:r>
        <w:rPr>
          <w:u w:val="single"/>
          <w:lang w:val="en-US"/>
        </w:rPr>
        <w:t>C</w:t>
      </w:r>
      <w:r>
        <w:rPr>
          <w:u w:val="single"/>
        </w:rPr>
        <w:t xml:space="preserve">.5 и новые пункты </w:t>
      </w:r>
      <w:r>
        <w:rPr>
          <w:u w:val="single"/>
          <w:lang w:val="en-US"/>
        </w:rPr>
        <w:t>V</w:t>
      </w:r>
      <w:r>
        <w:rPr>
          <w:u w:val="single"/>
        </w:rPr>
        <w:t>.10.-</w:t>
      </w:r>
      <w:r>
        <w:rPr>
          <w:u w:val="single"/>
          <w:lang w:val="en-US"/>
        </w:rPr>
        <w:t>S</w:t>
      </w:r>
      <w:r>
        <w:rPr>
          <w:u w:val="single"/>
        </w:rPr>
        <w:t xml:space="preserve"> и </w:t>
      </w:r>
      <w:r>
        <w:rPr>
          <w:u w:val="single"/>
          <w:lang w:val="en-US"/>
        </w:rPr>
        <w:t>C</w:t>
      </w:r>
      <w:r>
        <w:rPr>
          <w:u w:val="single"/>
        </w:rPr>
        <w:t>.11-</w:t>
      </w:r>
      <w:r>
        <w:rPr>
          <w:u w:val="single"/>
          <w:lang w:val="en-US"/>
        </w:rPr>
        <w:t>S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</w:r>
      <w:r>
        <w:rPr>
          <w:lang w:val="en-US"/>
        </w:rPr>
        <w:tab/>
      </w:r>
      <w:r>
        <w:rPr/>
        <w:t xml:space="preserve">Существующие пункты </w:t>
      </w:r>
      <w:r>
        <w:rPr>
          <w:lang w:val="en-US"/>
        </w:rPr>
        <w:t>V</w:t>
      </w:r>
      <w:r>
        <w:rPr/>
        <w:t xml:space="preserve">.5 и </w:t>
      </w:r>
      <w:r>
        <w:rPr>
          <w:lang w:val="en-US"/>
        </w:rPr>
        <w:t>C</w:t>
      </w:r>
      <w:r>
        <w:rPr/>
        <w:t>.5 исключены и вместо них включены новые пункты </w:t>
      </w:r>
      <w:r>
        <w:rPr>
          <w:lang w:val="en-US"/>
        </w:rPr>
        <w:t>V</w:t>
      </w:r>
      <w:r>
        <w:rPr/>
        <w:t>.10.-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C</w:t>
      </w:r>
      <w:r>
        <w:rPr/>
        <w:t>.11-</w:t>
      </w:r>
      <w:r>
        <w:rPr>
          <w:lang w:val="en-US"/>
        </w:rPr>
        <w:t>S</w:t>
      </w:r>
      <w:r>
        <w:rPr/>
        <w:t xml:space="preserve"> с соответствующими сносками в связи с тем, что эти пункты могут использоваться лишь в особых случаях, оговоренных в пункте 2 главы </w:t>
      </w:r>
      <w:r>
        <w:rPr>
          <w:lang w:val="en-US"/>
        </w:rPr>
        <w:t>III</w:t>
      </w:r>
      <w:r>
        <w:rPr/>
        <w:t xml:space="preserve"> предложения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u w:val="single"/>
        </w:rPr>
        <w:t xml:space="preserve">Новые пункты </w:t>
      </w:r>
      <w:r>
        <w:rPr>
          <w:u w:val="single"/>
          <w:lang w:val="en-US"/>
        </w:rPr>
        <w:t>V</w:t>
      </w:r>
      <w:r>
        <w:rPr>
          <w:u w:val="single"/>
        </w:rPr>
        <w:t xml:space="preserve">.8 и </w:t>
      </w:r>
      <w:r>
        <w:rPr>
          <w:u w:val="single"/>
          <w:lang w:val="en-US"/>
        </w:rPr>
        <w:t>C</w:t>
      </w:r>
      <w:r>
        <w:rPr>
          <w:u w:val="single"/>
        </w:rPr>
        <w:t>.9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Эти новые положения включены в связи с тем, что они реально используются в переходных положениях Правил № 11, № 13, № 17, № 18, № 25 и № 26 ЕЭК.  Они имеют значение, отличное от значения новых пунктов </w:t>
      </w:r>
      <w:r>
        <w:rPr>
          <w:lang w:val="en-US"/>
        </w:rPr>
        <w:t>V</w:t>
      </w:r>
      <w:r>
        <w:rPr/>
        <w:t xml:space="preserve">.7 и </w:t>
      </w:r>
      <w:r>
        <w:rPr>
          <w:lang w:val="en-US"/>
        </w:rPr>
        <w:t>C</w:t>
      </w:r>
      <w:r>
        <w:rPr/>
        <w:t>.7, которые существуют в нынешних руководящих принципах.  Различие показано на рис.</w:t>
      </w:r>
      <w:r>
        <w:rPr>
          <w:lang w:val="en-US"/>
        </w:rPr>
        <w:t> </w:t>
      </w:r>
      <w:r>
        <w:rPr/>
        <w:t xml:space="preserve">1 предложения.  Положения, подобные новым пунктам </w:t>
      </w:r>
      <w:r>
        <w:rPr>
          <w:lang w:val="en-US"/>
        </w:rPr>
        <w:t>V</w:t>
      </w:r>
      <w:r>
        <w:rPr/>
        <w:t xml:space="preserve">.7 и </w:t>
      </w:r>
      <w:r>
        <w:rPr>
          <w:lang w:val="en-US"/>
        </w:rPr>
        <w:t>C</w:t>
      </w:r>
      <w:r>
        <w:rPr/>
        <w:t>.7, обеспечивают бо</w:t>
      </w:r>
      <w:r>
        <w:rPr>
          <w:rFonts w:cs="Tahoma" w:ascii="Tahoma" w:hAnsi="Tahoma"/>
        </w:rPr>
        <w:t></w:t>
      </w:r>
      <w:r>
        <w:rPr/>
        <w:t xml:space="preserve">льшую гибкость по сравнению с предлагаемыми новыми положениями </w:t>
      </w:r>
      <w:r>
        <w:rPr>
          <w:lang w:val="en-US"/>
        </w:rPr>
        <w:t>V</w:t>
      </w:r>
      <w:r>
        <w:rPr/>
        <w:t xml:space="preserve">.8 и </w:t>
      </w:r>
      <w:r>
        <w:rPr>
          <w:lang w:val="en-US"/>
        </w:rPr>
        <w:t>C</w:t>
      </w:r>
      <w:r>
        <w:rPr/>
        <w:t>.9, поскольку в этих случаях существующие официальные утверждения могут оставаться действительными, а это полезно для Договаривающихся сторон, желающих в добровольном порядке продолжать признавать и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 xml:space="preserve">Новые пункты </w:t>
      </w:r>
      <w:r>
        <w:rPr>
          <w:u w:val="single"/>
          <w:lang w:val="en-US"/>
        </w:rPr>
        <w:t>V</w:t>
      </w:r>
      <w:r>
        <w:rPr>
          <w:u w:val="single"/>
        </w:rPr>
        <w:t>.9 и С.10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ab/>
      </w:r>
      <w:r>
        <w:rPr/>
        <w:t xml:space="preserve">См. обоснование для пункта 1.1.4 главы </w:t>
      </w:r>
      <w:r>
        <w:rPr>
          <w:lang w:val="en-US"/>
        </w:rPr>
        <w:t>III</w:t>
      </w:r>
      <w:r>
        <w:rPr/>
        <w:t xml:space="preserve"> предложения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/>
      </w:pPr>
      <w:r>
        <w:rPr/>
        <w:t>______</w: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bCs/>
          <w:i/>
          <w:i/>
          <w:iCs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  <w:i/>
          <w:iCs/>
        </w:rPr>
        <w:t>Пункт V.10-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 может использоваться в дополнение к пункту V.7 или V.8 только в тех случаях, когда поправки вносятся в соответствии с процедурой, подпадающей под особый случай 1-2.</w:t>
      </w:r>
    </w:p>
    <w:p>
      <w:pPr>
        <w:pStyle w:val="Footnot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</w:footnote>
  <w:footnote w:id="3">
    <w:p>
      <w:pPr>
        <w:pStyle w:val="Footnote"/>
        <w:rPr>
          <w:b/>
          <w:b/>
          <w:bCs/>
          <w:i/>
          <w:i/>
          <w:iCs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  <w:i/>
          <w:iCs/>
        </w:rPr>
        <w:t>Здесь рекомендуется четко указать категории транспортных средств, которые не затрагиваются поправками (например, категория транспортных средств М1 или категория транспортных средств 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1).</w:t>
      </w:r>
    </w:p>
    <w:p>
      <w:pPr>
        <w:pStyle w:val="Footnot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  <w:i/>
          <w:iCs/>
        </w:rPr>
        <w:t>Пункт V.11-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 может использоваться вместо пункта V.7 или V.8 только в тех случаях, когда поправки вносятся в соответствии с процедурой, подпадающей под особый случай 1-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  <w:i/>
          <w:iCs/>
        </w:rPr>
        <w:t>Текст, заключенный в скобки, в некоторых случаях может быль излишним.</w:t>
      </w:r>
    </w:p>
  </w:footnote>
  <w:footnote w:id="6">
    <w:p>
      <w:pPr>
        <w:pStyle w:val="Footnote"/>
        <w:rPr>
          <w:b/>
          <w:b/>
          <w:bCs/>
          <w:i/>
          <w:i/>
          <w:iCs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  <w:i/>
          <w:iCs/>
        </w:rPr>
        <w:t>Пункт V.11-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 может использоваться в дополнение к пункту С.7 или С.9 только в тех случаях, когда поправки вносятся в соответствии с процедурой, подпадающей под особый случай 1-2.</w:t>
      </w:r>
    </w:p>
    <w:p>
      <w:pPr>
        <w:pStyle w:val="Footnot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</w:footnote>
  <w:footnote w:id="7">
    <w:p>
      <w:pPr>
        <w:pStyle w:val="Footnote"/>
        <w:rPr>
          <w:b/>
          <w:b/>
          <w:bCs/>
          <w:i/>
          <w:i/>
          <w:iCs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  <w:i/>
          <w:iCs/>
        </w:rPr>
        <w:t>Здесь рекомендуется четко указать компоненты или отдельные технические элементы, которые не затрагиваются поправками (например, ремни безопасности для транспортных средств категории М1).</w:t>
      </w:r>
    </w:p>
    <w:p>
      <w:pPr>
        <w:pStyle w:val="Footnot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  <w:i/>
          <w:iCs/>
        </w:rPr>
        <w:t>Пункт V.12-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 может использоваться вместо пункта С.7 или С.9 только в тех случаях, когда поправки вносятся в соответствии с процедурой, подпадающей под особый случай 1-1 или 1-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5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5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56:00Z</dcterms:created>
  <dc:creator>Smirnova</dc:creator>
  <dc:description/>
  <dc:language>en-US</dc:language>
  <cp:lastModifiedBy>Enonler</cp:lastModifiedBy>
  <cp:lastPrinted>2005-05-13T13:54:00Z</cp:lastPrinted>
  <dcterms:modified xsi:type="dcterms:W3CDTF">2005-06-07T13:56:00Z</dcterms:modified>
  <cp:revision>2</cp:revision>
  <dc:subject/>
  <dc:title>0521146.doc</dc:title>
</cp:coreProperties>
</file>