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70505    17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70505    17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6099314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353463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35346316"/>
            <w:bookmarkStart w:id="4" w:name="__Fieldmark__0_373534631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353463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35346316"/>
            <w:bookmarkStart w:id="6" w:name="__Fieldmark__1_373534631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  <w:t>(Сто тридцать шестая сессия, 21-24 июня 2005 года,</w:t>
      </w:r>
    </w:p>
    <w:p>
      <w:pPr>
        <w:pStyle w:val="Normal"/>
        <w:spacing w:lineRule="auto" w:line="240"/>
        <w:rPr/>
      </w:pPr>
      <w:r>
        <w:rPr/>
        <w:t>пункты 5.4 и В.2.5.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ВАРИТЕЛЬНЫЙ ДОКЛАД О РАЗРАБОТКЕ ГЛОБАЛЬНЫХ ТЕХНИЧЕСКИХ ПРАВИЛ, КАСАЮЩИХСЯ БЕЗОПАСНЫХ СТЕКЛОВЫХ МАТЕРИАЛОВ ДЛЯ МЕХАНИЧЕСКИХ ТРАНСПОРТНЫХ СРЕДСТВ И ОБОРУДОВАНИЯ МЕХАНИЧЕСКИХ ТРАНСПОРТНЫХ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  <w:tab/>
        <w:t>В настоящем документе содержится предварительный отчет о разработке глобальных технических правил (гтп), касающихся безопасных стекловых материалов для механических транспортных средств и оборудования механических транспортных средств.  В его основу положен текст неофициального документа </w:t>
      </w:r>
      <w:r>
        <w:rPr>
          <w:lang w:val="en-US"/>
        </w:rPr>
        <w:t>WP</w:t>
      </w:r>
      <w:r>
        <w:rPr/>
        <w:t>.29</w:t>
        <w:noBreakHyphen/>
        <w:t>135-13, распространенного в ходе сто тридцать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9, пункт 103).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hyperlink r:id="rId4">
              <w:r>
                <w:rPr>
                  <w:rStyle w:val="InternetLink"/>
                  <w:u w:val="none"/>
                </w:rPr>
                <w:t>http://www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trans/</w:t>
              </w:r>
              <w:r>
                <w:rPr>
                  <w:rStyle w:val="InternetLink"/>
                  <w:u w:val="none"/>
                  <w:lang w:val="en-US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wp</w:t>
              </w:r>
              <w:r>
                <w:rPr>
                  <w:rStyle w:val="InternetLink"/>
                  <w:u w:val="none"/>
                </w:rPr>
                <w:t>.29.htm</w:t>
              </w:r>
            </w:hyperlink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А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ль настоящего предложения состоит в разработке глобальных технических правил, касающихся безопасных стекловых материалов.  Оно не будет содержать положений относительно таких новых материалов, как стеклопластики и пластические стекла.  Предложение по гтп было подготовлено на основе Правил № 43 ЕЭК, Американского национального стандарта по безопасным стекловым материалам и Японского промышленного стандарта.  Оно не включает требования, касающиеся официального утверждения типа, пластических стекол и установки.  Основные отличия от положений Правил № 43 ЕЭК указаны в преамбу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</w:t>
        <w:tab/>
        <w:t>НЫНЕШНЯЯ СИТУ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экспертов по безопасным стекловым материалам после проведения шести совещаний разработала проект гтп под названием "Предложение по новым глобальным техническим правилам, касающимся безопасных стекловых материалов для механических транспортных средств и оборудования механических транспортных средств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5/9), который в соответствии с распоряжением, упомянутым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4/27, был представлен </w:t>
      </w:r>
      <w:r>
        <w:rPr>
          <w:lang w:val="en-US"/>
        </w:rPr>
        <w:t>GRSG</w:t>
      </w:r>
      <w:r>
        <w:rPr/>
        <w:t xml:space="preserve"> экспертом от Германии и будет обсужден на восемьдесят восьмой сессии </w:t>
      </w:r>
      <w:r>
        <w:rPr>
          <w:lang w:val="en-US"/>
        </w:rPr>
        <w:t>GRSG</w:t>
      </w:r>
      <w:r>
        <w:rPr/>
        <w:t>, которая состоится 18</w:t>
        <w:noBreakHyphen/>
        <w:t>22 апреля 2005 года, в рамках пункта 4.1 повестки дня.  В состав этой рабочей группы входят эксперты по стекловым материалам от правительственных администраций, представители технических служб, стекольной промышленности и автомобильных организаций из различных стр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</w:t>
        <w:tab/>
        <w:t>ДАЛЬНЕЙШИЕ ША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осле обсуждения проекта гтп и достижения по нему согласия в рамках </w:t>
      </w:r>
      <w:r>
        <w:rPr>
          <w:lang w:val="en-US"/>
        </w:rPr>
        <w:t>GRSG</w:t>
      </w:r>
      <w:r>
        <w:rPr/>
        <w:t xml:space="preserve"> он будет передан </w:t>
      </w:r>
      <w:r>
        <w:rPr>
          <w:lang w:val="en-US"/>
        </w:rPr>
        <w:t>WP</w:t>
      </w:r>
      <w:r>
        <w:rPr/>
        <w:t>.29 для проведения голос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4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.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53:00Z</dcterms:created>
  <dc:creator>Людмила ЦЕПЕЛЕВА</dc:creator>
  <dc:description/>
  <dc:language>en-US</dc:language>
  <cp:lastModifiedBy>Enonler</cp:lastModifiedBy>
  <cp:lastPrinted>2005-05-17T10:13:00Z</cp:lastPrinted>
  <dcterms:modified xsi:type="dcterms:W3CDTF">2005-06-07T13:53:00Z</dcterms:modified>
  <cp:revision>2</cp:revision>
  <dc:subject>АКСЮТИН</dc:subject>
  <dc:title>0521104</dc:title>
</cp:coreProperties>
</file>