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0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10505    0206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0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10505    0206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0801752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790808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579080811"/>
            <w:bookmarkStart w:id="4" w:name="__Fieldmark__0_57908081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4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7908081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579080811"/>
            <w:bookmarkStart w:id="6" w:name="__Fieldmark__1_57908081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шестая сессия, 21-24 июня 2005 года,</w:t>
      </w:r>
    </w:p>
    <w:p>
      <w:pPr>
        <w:pStyle w:val="Normal"/>
        <w:spacing w:lineRule="auto" w:line="240"/>
        <w:rPr/>
      </w:pPr>
      <w:r>
        <w:rPr/>
        <w:t>пункты 5.3.1 и В.2.4.1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ЗАПРОС НА ВКЛЮЧЕНИЕ В КОМПЕНДИУМ ПОТЕНЦИАЛЬНЫХ ГЛОБАЛЬНЫХ ТЕХНИЧЕСКИХ ПРАВИЛ (КОМПЕНДИУМ ПОТЕНЦИАЛЬНЫХ ПРАВИЛ) ФЕДЕРАЛЬНОГО СТАНДАРТА СОЕДИНЕННЫХ ШТАТОВ АМЕРИКИ, КАСАЮЩЕГОСЯ БЕЗОПАСНОСТИ КОНСТРУКЦИИ</w:t>
      </w:r>
    </w:p>
    <w:p>
      <w:pPr>
        <w:pStyle w:val="Normal"/>
        <w:spacing w:lineRule="auto" w:line="240"/>
        <w:jc w:val="center"/>
        <w:rPr/>
      </w:pPr>
      <w:r>
        <w:rPr/>
        <w:t>АВТОМОБИЛЯ (</w:t>
      </w:r>
      <w:r>
        <w:rPr>
          <w:lang w:val="en-US"/>
        </w:rPr>
        <w:t>FMVSS</w:t>
      </w:r>
      <w:r>
        <w:rPr/>
        <w:t>) № 202 - ПОДГОЛОВНИКИ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окумент передан представителем Соединенных Штатов Америк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одимый ниже документ представлен Соединенными Штатами Америки Исполнительному комитету (</w:t>
      </w:r>
      <w:r>
        <w:rPr>
          <w:lang w:val="en-US"/>
        </w:rPr>
        <w:t>AC</w:t>
      </w:r>
      <w:r>
        <w:rPr/>
        <w:t xml:space="preserve">.3) для рассмотрения.  В нем содержится запрос на включение стандарта </w:t>
      </w:r>
      <w:r>
        <w:rPr>
          <w:lang w:val="en-US"/>
        </w:rPr>
        <w:t>FMVSS</w:t>
      </w:r>
      <w:r>
        <w:rPr/>
        <w:t xml:space="preserve"> № 202 на подголовники в Компендиум потенциальных правил.  В основе этого документа лежит неофициальный документ № </w:t>
      </w:r>
      <w:r>
        <w:rPr>
          <w:lang w:val="en-US"/>
        </w:rPr>
        <w:t>WP</w:t>
      </w:r>
      <w:r>
        <w:rPr/>
        <w:t>.29-135-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39, пункт 101).  Запрос должен быть дополнен экземпляром упомянутых правил (см. пункты 5.2.1, 5.2.1.1 и 5.2.2 статьи 5 Соглашения от 1998 года).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ab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ЗАПРОС СОЕДИНЕННЫХ ШТАТОВ АМЕРИКИ НА ВКЛЮЧЕНИЕ В КОМПЕНДИУМ ПОТЕНЦИАЛЬНЫХ ПРАВИ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ГОЛОВ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Соединенные Штаты Америки обращаются с запросом на включение в Компендиум потенциальных правил Федерального стандарта, касающегося безопасности конструкции автомобиля (</w:t>
      </w:r>
      <w:r>
        <w:rPr>
          <w:lang w:val="en-US"/>
        </w:rPr>
        <w:t>FMVSS</w:t>
      </w:r>
      <w:r>
        <w:rPr/>
        <w:t>) № 202 - Подголов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очная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гласно оценкам, при совершении зарегистрированных и незарегистрированных полицией наездов сзади ежегодно насчитывается 272 088 случаев травматизма от внезапного резкого движения головы и шеи.  Нередко эти наезды сзади происходят на низких скоростях.  По общему мнению специалистов в области биомедицины, как минимум на макроскопическом уровне, травмы от внезапного резкого движения головы и шеи при наездах сзади возникают в результате движения головы и шеи по отношению к туловищу.  В основе минимальных требований к высоте лежит вывод о том, что в случае отсутствия подголовника изгибающий момент, действующий на шею, а также угол поворота головы имеют максимальные значения, в результате чего возникает чрезмерное растяжение шейного отдела позвоночника (движение, превышающее нормальный диапазон перемещ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1969 году, когда был принят первый вариант стандарта </w:t>
      </w:r>
      <w:r>
        <w:rPr>
          <w:lang w:val="en-US"/>
        </w:rPr>
        <w:t>FMVSS</w:t>
      </w:r>
      <w:r>
        <w:rPr/>
        <w:t xml:space="preserve"> № 202 - "Подголовники", считалось, что высота подголовника, составляющая 700 мм, достаточна для предотвращения чрезмерного растяжения шейного отдела позвоночника у большинства находящихся в транспортном средстве лиц и в этой связи - для смягчения последствий внезапного резкого движения головы и шеи.  Однако современные исследования показывают, что травмы могут возникать даже в результате такого движения головы и шеи, которого недостаточно для чрезмерного растяжения шейного отдела позвоночника.  Требования по увеличению высоты по сравнению с принятыми в настоящее время уровнями направлены на предотвращение травматизма от внезапного резкого движения головы и шеи путем еще большего уменьшения перемещения головы и шеи.  Вместе с тем широко распространено мнение, согласно которому сокращение расстояния между головой человека, находящегося в автомобиле, и подголовником позволяет сократить перемещение головы по отношению к туловищу и тем самым снизить уровни травматизма от внезапного резкого движения головы и шеи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Описание правила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rPr/>
      </w:pPr>
      <w:r>
        <w:rPr/>
        <w:tab/>
        <w:t xml:space="preserve">В декабре 2005 года стандарт </w:t>
      </w:r>
      <w:r>
        <w:rPr>
          <w:lang w:val="en-US"/>
        </w:rPr>
        <w:t>FMVSS</w:t>
      </w:r>
      <w:r>
        <w:rPr/>
        <w:t xml:space="preserve"> № 202 был обновлен.  В настоящее время стандартом предписывается, чтобы закрепленные на передних сиденьях подголовники в легковых автомобилях, пикапах, фургонах и автомобилях хозяйственного назначения могли достигать высоты, при которой вершина подголовника была бы, как минимум, на 800 мм выше точки "Н" (которая соответствует точке бедра нормально сидящего мужчины 50-й процентили).  Правилом устанавливается нижний предел по высоте;  подголовники на всех передних боковых сиденьях не могут закрепляться на высоте менее 750 мм от точки "Н".  В соответствии с правилом не требуется наличия подголовников на задних боковых сиденьях, но в них уточняется, что при установке подголовников они должны закрепляться на высоте не менее 750 мм.  В них также содержится требование, относящееся только к передним сиденьям, согласно которому расстояние между затылком модели головы, соответствующее положению головы 50-й процентили в нормальном сидячем положении, и подголовником (определяемое как расстояние между затылком и подголовником) не должно превышать 55 мм в любом регулируемом положении.  Резюме требований см. в таблице 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обновленных правилах многие части (однако не все) стандарта </w:t>
      </w:r>
      <w:r>
        <w:rPr>
          <w:lang w:val="en-US"/>
        </w:rPr>
        <w:t>FMVSS</w:t>
      </w:r>
      <w:r>
        <w:rPr/>
        <w:t xml:space="preserve"> № 202 согласованы с Правилами № 17 Европейской экономической комиссии - Единообразные предписания, касающиеся официального утверждения транспортных средств в отношении сидений, их креплений и любых подголовников.  Содержащиеся в стандарте </w:t>
      </w:r>
      <w:r>
        <w:rPr>
          <w:lang w:val="en-US"/>
        </w:rPr>
        <w:t>FMVSS</w:t>
      </w:r>
      <w:r>
        <w:rPr/>
        <w:t xml:space="preserve"> № 202 значения ширины и величины проемов в отношении регулируемых подголовников отличаются от значений, приводимых в Правиле № 17.  Кроме того, приняты дополнительные требования в отношении расстояния между затылком и подголовником и фиксирования регулируемого положения в отношении передних боковых сидений.  В обновленном правиле также содержится описание оптимальных условий динамического испытания, которое не приводится в Правиле № 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гласно оценкам, ежегодно в Соединенных Штатах Америки насчитывается около 272 464 случаев травматизма от резкого внезапного поворота головы и шеи.  251 035 случаев такого травматизма затрагивают лиц, занимающих передние боковые сиденья, а 21 429 травм приходится на лиц, занимающих задние боковые сиденья.  В среднем экономические издержки от каждой травмы, получаемой в результате резкого внезапного поворота головы и шеи при наезде сзади, составляют 9 994 долл. США</w:t>
      </w:r>
      <w:r>
        <w:rPr>
          <w:rStyle w:val="FootnoteCharacters"/>
          <w:rStyle w:val="FootnoteAnchor"/>
        </w:rPr>
        <w:footnoteReference w:id="2"/>
      </w:r>
      <w:r>
        <w:rPr/>
        <w:t>, в том числе 6 843 долл. США приходится на экономические издержки и 3 151 долл. США - на последствия, затрагивающие качество жизни.  Общая сумма издержек в год от травматизма в результате внезапного резкого поворота головы и шеи при наезде сзади составляет около 2,7 млрд. долл. С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ходя из исследования Кахане (</w:t>
      </w:r>
      <w:r>
        <w:rPr>
          <w:lang w:val="en-US"/>
        </w:rPr>
        <w:t>Kahane</w:t>
      </w:r>
      <w:r>
        <w:rPr/>
        <w:t>), проведенного в 1982 году, агентство считает, что применяемые в настоящее время подголовники, являющиеся конструктивным элементом спинки сиденья, на 17% эффективнее в сокращении травматизма взрослых от внезапного резкого поворота головы и шеи при наезде сзади, а применяемые в настоящее время регулируемые подголовники на 10% эффективнее в сокращении аналогичного вида травматизма при наезде сзади</w:t>
      </w:r>
      <w:r>
        <w:rPr>
          <w:rStyle w:val="FootnoteCharacters"/>
          <w:rStyle w:val="FootnoteAnchor"/>
        </w:rPr>
        <w:footnoteReference w:id="3"/>
      </w:r>
      <w:r>
        <w:rPr/>
        <w:t>.  Согласно оценкам, общая эффективность используемых в настоящее время подголовников для легковых автомобилей увеличилась на 13,1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гласно оценкам федерального анализа эффекта регулирования, ужесточение требований к подголовникам позволит получить следующие результ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В отношении передних сидений сокращение расстояния от затылка до подголовника до 55 мм повысит эффективность подголовников на 5,83%, что приведет к сокращению случаев травматизма от внезапного резкого поворота головы и шеи лиц, занимающих передние сиденья, на 15 272 случая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) </w:t>
        <w:tab/>
        <w:t>В отношении задних сидений увеличение высоты добровольно устанавливаемых на задних сиденьях подголовников повысит эффективность этих подголовников на 17,45%, что приведет к сокращению случаев травматизма от внезапного резкого поворота головы и шеи лиц, занимающих задние сиденья на 1 559 случаев в год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ab/>
        <w:t>с)</w:t>
        <w:tab/>
        <w:t>Таким образом, расчетное значение сокращения общего числа случаев травматизма от внезапного резкого поворота головы и шеи при наезде сзади составляет (15 272 + 1 559) 16 831 случаев травматизма в год, или 6% от ежегодного числа случаев травматизма от внезапного резкого поворота головы и шеи (272 46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ом, согласно оценкам, обновление правила приведет к дополнительному сокращению случаев травматизма от внезапного резкого поворота головы и шеи почти на 6% (272 464*0,0618 = 16 831).  Отмечается, что в отношении травматизма, вызываемого внезапным резким поворотом головы и шеи, сокращение на 6% случаев травматизма такого вида является существенным шагом вперед, поскольку используемые в настоящее время подголовники позволяют предотвращать лишь 13,1% травм от внезапного резкого поворота головы и шеи при наезде сз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тношении автомобильного парка США был проведен анализ в целях определения затрат заводов-изготовителей по реализации обновленного правила.  С подробной информацией об этом анализе можно ознакомиться в федеральном анализе эффекта регул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гласно оценкам, средние затраты на транспортное средство составя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,51 долл. США для передних сидений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1,13 долл. США для задних сидений в транспортных средствах, задние сиденья которых оборудованы подголовника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5,42 долл. США в среднем на каждое транспортное средство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о оценкам, общие годовые затраты составят 84,2 млн. долл. США (70,1 млн. долл. США для передних сидений и 14,1 млн. долл. США для задних сидений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Экономическая эффективност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Данные о затратах и результатах были объединены для оценки результативности с точки зрения предотвращения травматизма благодаря изменениям, внесенным в систему подголовников в целях соблюдения новых требований на один доллар, израсходованный на проведение изменений в транспортных сред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траты на эквивалент спасенной жизни согласно оценкам составля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,39 млн. долл. США на передних сиденьях</w:t>
      </w:r>
    </w:p>
    <w:p>
      <w:pPr>
        <w:pStyle w:val="Normal"/>
        <w:rPr/>
      </w:pPr>
      <w:r>
        <w:rPr/>
        <w:tab/>
        <w:t>4,71 млн. долл. США на задних сиденьях</w:t>
      </w:r>
    </w:p>
    <w:p>
      <w:pPr>
        <w:pStyle w:val="Normal"/>
        <w:rPr/>
      </w:pPr>
      <w:r>
        <w:rPr/>
        <w:tab/>
        <w:t xml:space="preserve">В целом 2,61 млн. долл. С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технической документацией, использованной в этом правиле, включая документацию, относящуюся к наилучшей имеющейся технологии, относительным выгодам и экономической эффективности, можно ознакомиться в следующих документа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>
          <w:lang w:val="en-US"/>
        </w:rPr>
        <w:t>Final</w:t>
      </w:r>
      <w:r>
        <w:rPr/>
        <w:t xml:space="preserve"> </w:t>
      </w:r>
      <w:r>
        <w:rPr>
          <w:lang w:val="en-US"/>
        </w:rPr>
        <w:t>Regulatory</w:t>
      </w:r>
      <w:r>
        <w:rPr/>
        <w:t xml:space="preserve"> </w:t>
      </w:r>
      <w:r>
        <w:rPr>
          <w:lang w:val="en-US"/>
        </w:rPr>
        <w:t>Impact</w:t>
      </w:r>
      <w:r>
        <w:rPr/>
        <w:t xml:space="preserve"> </w:t>
      </w:r>
      <w:r>
        <w:rPr>
          <w:lang w:val="en-US"/>
        </w:rPr>
        <w:t>Analysis</w:t>
      </w:r>
      <w:r>
        <w:rPr/>
        <w:t xml:space="preserve">:  </w:t>
      </w:r>
      <w:r>
        <w:rPr>
          <w:lang w:val="en-US"/>
        </w:rPr>
        <w:t>FMVSS</w:t>
      </w:r>
      <w:r>
        <w:rPr/>
        <w:t xml:space="preserve"> </w:t>
      </w:r>
      <w:r>
        <w:rPr>
          <w:lang w:val="en-US"/>
        </w:rPr>
        <w:t>No</w:t>
      </w:r>
      <w:r>
        <w:rPr/>
        <w:t xml:space="preserve">. 202 </w:t>
      </w:r>
      <w:r>
        <w:rPr>
          <w:lang w:val="en-US"/>
        </w:rPr>
        <w:t>Head</w:t>
      </w:r>
      <w:r>
        <w:rPr/>
        <w:t xml:space="preserve"> </w:t>
      </w:r>
      <w:r>
        <w:rPr>
          <w:lang w:val="en-US"/>
        </w:rPr>
        <w:t>Restraints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Passenger</w:t>
      </w:r>
      <w:r>
        <w:rPr/>
        <w:t xml:space="preserve"> </w:t>
      </w:r>
      <w:r>
        <w:rPr>
          <w:lang w:val="en-US"/>
        </w:rPr>
        <w:t>Vehicles</w:t>
      </w:r>
      <w:r>
        <w:rPr/>
        <w:t xml:space="preserve"> (Федеральный анализ эффекта регулирования:  стандарт </w:t>
      </w:r>
      <w:r>
        <w:rPr>
          <w:lang w:val="en-US"/>
        </w:rPr>
        <w:t>FMVSS</w:t>
      </w:r>
      <w:r>
        <w:rPr/>
        <w:t xml:space="preserve"> № 202 </w:t>
        <w:noBreakHyphen/>
        <w:t xml:space="preserve"> Подголовники для легковых автомобилей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>
          <w:lang w:val="en-US"/>
        </w:rPr>
        <w:t>Federal</w:t>
      </w:r>
      <w:r>
        <w:rPr/>
        <w:t xml:space="preserve"> </w:t>
      </w:r>
      <w:r>
        <w:rPr>
          <w:lang w:val="en-US"/>
        </w:rPr>
        <w:t>Motor</w:t>
      </w:r>
      <w:r>
        <w:rPr/>
        <w:t xml:space="preserve"> </w:t>
      </w:r>
      <w:r>
        <w:rPr>
          <w:lang w:val="en-US"/>
        </w:rPr>
        <w:t>Vehicle</w:t>
      </w:r>
      <w:r>
        <w:rPr/>
        <w:t xml:space="preserve"> </w:t>
      </w:r>
      <w:r>
        <w:rPr>
          <w:lang w:val="en-US"/>
        </w:rPr>
        <w:t>Safety</w:t>
      </w:r>
      <w:r>
        <w:rPr/>
        <w:t xml:space="preserve"> </w:t>
      </w:r>
      <w:r>
        <w:rPr>
          <w:lang w:val="en-US"/>
        </w:rPr>
        <w:t>Standards</w:t>
      </w:r>
      <w:r>
        <w:rPr/>
        <w:t xml:space="preserve">;  </w:t>
      </w:r>
      <w:r>
        <w:rPr>
          <w:lang w:val="en-US"/>
        </w:rPr>
        <w:t>Head</w:t>
      </w:r>
      <w:r>
        <w:rPr/>
        <w:t xml:space="preserve"> </w:t>
      </w:r>
      <w:r>
        <w:rPr>
          <w:lang w:val="en-US"/>
        </w:rPr>
        <w:t>Restraints</w:t>
      </w:r>
      <w:r>
        <w:rPr/>
        <w:t xml:space="preserve">;  </w:t>
      </w:r>
      <w:r>
        <w:rPr>
          <w:lang w:val="en-US"/>
        </w:rPr>
        <w:t>Final</w:t>
      </w:r>
      <w:r>
        <w:rPr/>
        <w:t xml:space="preserve"> </w:t>
      </w:r>
      <w:r>
        <w:rPr>
          <w:lang w:val="en-US"/>
        </w:rPr>
        <w:t>Rule</w:t>
      </w:r>
      <w:r>
        <w:rPr/>
        <w:t xml:space="preserve"> (Федеральные стандарты, касающиеся безопасности конструкции автомобиля;  Подголовники;  Окончательный вариант правил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аблица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9"/>
        <w:gridCol w:w="6361"/>
      </w:tblGrid>
      <w:tr>
        <w:trPr>
          <w:tblHeader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 подголовник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bCs/>
              </w:rPr>
              <w:t>США </w:t>
              <w:noBreakHyphen/>
              <w:t xml:space="preserve"> </w:t>
            </w:r>
            <w:r>
              <w:rPr>
                <w:b/>
                <w:bCs/>
                <w:lang w:val="en-US"/>
              </w:rPr>
              <w:t>FMVSS</w:t>
            </w:r>
            <w:r>
              <w:rPr>
                <w:b/>
                <w:bCs/>
              </w:rPr>
              <w:t xml:space="preserve"> 20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А.</w:t>
              <w:tab/>
              <w:t>Применение</w:t>
            </w:r>
          </w:p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  <w:tab/>
              <w:t>Транспортные средст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 передних боковых и задних боковых (факультативно) сиденьях в легковых автомобилях, МФТ и грузовиках с ПЭВТС ≤ 4 536 кг, за вновь внесенным исключением в отношении сидений, примыкающих к проходу автобуса (более 10 сидений).</w:t>
            </w:r>
          </w:p>
        </w:tc>
      </w:tr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2.</w:t>
              <w:tab/>
              <w:t>Требования</w:t>
            </w:r>
          </w:p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1.</w:t>
              <w:tab/>
              <w:t>Передние боковые сиденья</w:t>
            </w:r>
          </w:p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а.</w:t>
              <w:tab/>
              <w:t>Высота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426" w:leader="none"/>
                <w:tab w:val="left" w:pos="8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ab/>
              <w:t>А.</w:t>
              <w:tab/>
              <w:t>Нерегулируем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Увеличена до 800 мм над точкой "Н" и измерена на манекене </w:t>
            </w:r>
            <w:r>
              <w:rPr>
                <w:lang w:val="en-US"/>
              </w:rPr>
              <w:t>SAE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826.  Спинка сиденья установлена под углом 25º.  Подушка сиденья находится в предельном верхнем положении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426" w:leader="none"/>
                <w:tab w:val="left" w:pos="8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ab/>
              <w:t>В.</w:t>
              <w:tab/>
              <w:t>Регулируем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Должна доходить до 800 мм и при регулировании не может составлять менее 750 мм.  Измерена на манекене </w:t>
            </w:r>
            <w:r>
              <w:rPr>
                <w:lang w:val="en-US"/>
              </w:rPr>
              <w:t>SAE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826.  Спинка сиденья установлена под углом 25º.  Подушка сиденья находится в предельном верхнем положении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>2.</w:t>
              <w:tab/>
              <w:t>Заднее боковое сидень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одголовник на заднем сиденье</w:t>
            </w:r>
            <w:r>
              <w:rPr/>
              <w:t xml:space="preserve"> означает спинку заднего сиденья или любой независимо регулируемый элемент сиденья, закрепленный на заднем сиденье или смежный с ним, высота которого равна или превышает 700 мм при любом расстоянии затылка от подголовника и любой отрегулированной высоте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426" w:leader="none"/>
                <w:tab w:val="left" w:pos="8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ab/>
              <w:t>А.</w:t>
              <w:tab/>
              <w:t>Нерегулируем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и наличии подголовника минимальная высота составляет 750 мм над точкой "Н".  Измерена на манекене </w:t>
            </w:r>
            <w:r>
              <w:rPr>
                <w:lang w:val="en-US"/>
              </w:rPr>
              <w:t>SAE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826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426" w:leader="none"/>
                <w:tab w:val="left" w:pos="8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ab/>
              <w:t>В.</w:t>
              <w:tab/>
              <w:t>Регулируем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и наличии подголовника не допускается регулирование по высоте, составляющей менее 750 мм от точки "Н".  Измерена на манекене </w:t>
            </w:r>
            <w:r>
              <w:rPr>
                <w:lang w:val="en-US"/>
              </w:rPr>
              <w:t>SAE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>826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426" w:hanging="426"/>
              <w:rPr/>
            </w:pPr>
            <w:r>
              <w:rPr/>
              <w:t xml:space="preserve">  </w:t>
            </w:r>
            <w:r>
              <w:rPr/>
              <w:t>3.</w:t>
              <w:tab/>
              <w:t>Центральное заднее сидень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начение параметра не определено.</w:t>
            </w:r>
          </w:p>
        </w:tc>
      </w:tr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  <w:tab/>
              <w:t>Расстояние от затылка до подголовника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426" w:hanging="426"/>
              <w:rPr/>
            </w:pPr>
            <w:r>
              <w:rPr/>
              <w:t xml:space="preserve">  </w:t>
            </w:r>
            <w:r>
              <w:rPr/>
              <w:t>1.</w:t>
              <w:tab/>
              <w:t>Расстояние на передних боковых сиденьях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аксимальное значение расстояния затылка от подголовника ограничено 55 мм в соответствии с измерениями, проведенными с помощью </w:t>
            </w:r>
            <w:r>
              <w:rPr>
                <w:lang w:val="en-US"/>
              </w:rPr>
              <w:t>HRMD</w:t>
            </w:r>
            <w:r>
              <w:rPr/>
              <w:t>.  Высота подголовника (П) в любом положении, отрегулированном по высоте, в пределах от 750 до 800 мм включительно.  Спинка сиденья установлена под углом 25º.  Подушка сиденья находится в предельном верхнем положении.</w:t>
            </w:r>
          </w:p>
        </w:tc>
      </w:tr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.</w:t>
              <w:tab/>
              <w:t>Ширина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426" w:hanging="426"/>
              <w:rPr/>
            </w:pPr>
            <w:r>
              <w:rPr/>
              <w:t xml:space="preserve">  </w:t>
            </w:r>
            <w:r>
              <w:rPr/>
              <w:t>1.</w:t>
              <w:tab/>
              <w:t>Передние боковые сидень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инимум 170 мм на одиночных местах (боковые сиденья, не соединенные установленным между ними сиденьем) и 254 мм на многоместных сиденьях (боковые сиденья, соединенные установленным между ними сиденьем)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426" w:hanging="426"/>
              <w:rPr/>
            </w:pPr>
            <w:r>
              <w:rPr/>
              <w:t xml:space="preserve">  </w:t>
            </w:r>
            <w:r>
              <w:rPr/>
              <w:t>2.</w:t>
              <w:tab/>
              <w:t>Задние боковые сидень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и наличии подголовника минимум 170 мм для всех типов сидений.</w:t>
            </w:r>
          </w:p>
        </w:tc>
      </w:tr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  <w:tab/>
              <w:t>Высота передней поверхности регулируемого подголовника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начение параметра не определено.</w:t>
            </w:r>
          </w:p>
        </w:tc>
      </w:tr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.</w:t>
              <w:tab/>
              <w:t>Проемы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>1.</w:t>
              <w:tab/>
              <w:t>Все боковые сидень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 всех сиденьях проем между подголовником и спинкой сиденья, а также внутри подголовника составляет ≤ 60 мм.  Сфера размером 165 мм прижимается к проему с усилием, не превышающим 5 Н.</w:t>
            </w:r>
          </w:p>
        </w:tc>
      </w:tr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  <w:tab/>
              <w:t>Устройства фиксации отрегулированного положения подголовника (фиксаторы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>1.</w:t>
              <w:tab/>
              <w:t>Высот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олжны обеспечивать сохранение высоты в предельном верхнем положении, составляющем соответственно 800 мм и 750 мм для передних и задних сидений (при наличии подголовника) при воздействии направленной вниз силы.  Спинка сиденья жестко закреплена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426" w:hanging="426"/>
              <w:rPr/>
            </w:pPr>
            <w:r>
              <w:rPr/>
              <w:t xml:space="preserve">  </w:t>
            </w:r>
            <w:r>
              <w:rPr/>
              <w:t>2.</w:t>
              <w:tab/>
              <w:t>Расстояние от затылка до подголовник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и воздействии направленного назад момента силы и установки подголовника на высоте 800 мм для передних сидений и 750 мм для задних сидений (при наличии подголовника) расстояние независимо от регулировки подголовника должно оставаться без изменений.  Спинка сиденья жестко закреплена.</w:t>
            </w:r>
          </w:p>
        </w:tc>
      </w:tr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g.</w:t>
              <w:tab/>
              <w:t>Возможность съема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>1.</w:t>
              <w:tab/>
              <w:t>Сперед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ожет удаляться при совершении соответствующей операции, отличной от любой операции, необходимой для регулирования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>2.</w:t>
              <w:tab/>
              <w:t>Сзад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ожет удаляться при совершении операции, отличной от любой операции, необходимой для регулирования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  <w:tab/>
              <w:t>Зазор между подголовником и внутренней поверхностью крыш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опускается зазор, составляющий 25 мм, когда задние подголовники при наличии пассажиров на сиденье соприкасаются с внутренней поверхностью крыши или задним стеклом</w:t>
            </w:r>
          </w:p>
        </w:tc>
      </w:tr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  <w:tab/>
              <w:t>Неиспользуемые положения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>1.</w:t>
              <w:tab/>
              <w:t>Сперед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 допускаются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 xml:space="preserve">  </w:t>
            </w:r>
            <w:r>
              <w:rPr/>
              <w:t>2.</w:t>
              <w:tab/>
              <w:t>Сзад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опускаются при условии автоматического возвращения подголовников в надлежащее положение, когда сиденье занято или когда подголовник повернут, как минимум, на 60º вперед или назад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j.</w:t>
              <w:tab/>
              <w:t>Радиус закруглени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начение параметра не определено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k.</w:t>
              <w:tab/>
              <w:t>Поглощение энерги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Удар по передней поверхности подголовника с использованием модели головы при </w:t>
            </w:r>
            <w:r>
              <w:rPr>
                <w:lang w:val="en-US"/>
              </w:rPr>
              <w:t>v</w:t>
            </w:r>
            <w:r>
              <w:rPr/>
              <w:t xml:space="preserve"> = 24,1 км/ч.  При скорости 3 м/сек замедление модели головы не должно превышать 80 </w:t>
            </w:r>
            <w:r>
              <w:rPr>
                <w:lang w:val="en-US"/>
              </w:rPr>
              <w:t>gs</w:t>
            </w:r>
            <w:r>
              <w:rPr/>
              <w:t>.  В качестве элемента ударного воздействия используется линейная модель головы массой 6,8 кг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l.</w:t>
              <w:tab/>
              <w:t>Процедуры испытаний на смещени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грузка одновременно воздействует на спинку сиденья и подголовник.  Допускается смещение, не превышающее 102 мм при воздействии момента силы, равного 373 Нм.  Нагрузка увеличивается до 890 Н или до выхода из строя спинки сиденья.  Для создания нагрузки применяется модель сферической формы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m.</w:t>
              <w:tab/>
              <w:t>Динамическое испытание с использованием испытательных салазок (факультативно)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а основу коридора принята уменьшенная модель испытательных салазок для стандарта </w:t>
            </w:r>
            <w:r>
              <w:rPr>
                <w:lang w:val="en-US"/>
              </w:rPr>
              <w:t>FMVSS</w:t>
            </w:r>
            <w:r>
              <w:rPr/>
              <w:t xml:space="preserve"> 208.  Заданный импульс вписывается в коридор, определяемый синусоидальными волнами 2-½ с амплитудами 78 м/с</w:t>
            </w:r>
            <w:r>
              <w:rPr>
                <w:vertAlign w:val="superscript"/>
              </w:rPr>
              <w:t>2</w:t>
            </w:r>
            <w:r>
              <w:rPr/>
              <w:t xml:space="preserve"> и 86 м/с</w:t>
            </w:r>
            <w:r>
              <w:rPr>
                <w:vertAlign w:val="superscript"/>
              </w:rPr>
              <w:t>2</w:t>
            </w:r>
            <w:r>
              <w:rPr/>
              <w:t>.  Манекен мужчины 50-й процентили помещается в любое сиденье, положение подголовника регулируется в средней точке между предельными нижним и верхним положениями на любом расстоянии затылка от подголовника.  Максимальный угол вращения </w:t>
              <w:noBreakHyphen/>
              <w:t xml:space="preserve"> 12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Затраты, рассчитанные по курсу долл. США 2002 года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Kahane, C., "An Evaluation of Head Restraints, Federal Motor Vehicle Safety Standard 202", NHTSA, February 1982, DOT HS-806-108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При расчете результатов оценки базировались на эффективности, связанной либо с повышением высоты, либо сокращения расстояния до подголовника, без учета совокупного влияния обеих мер.  Агентство не смогло рассчитать совокупную эффективность от повышения высоты и сокращения расстояния до подголовника, поскольку такие расчеты в некоторых случаях приводили к "двойному счету", результатов.  Поскольку не имеется возможности для определения совокупной эффективности, агентство отмечает, что в этих расчета, возможно, недооценивается истинная эффективность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4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5/4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7:12:00Z</dcterms:created>
  <dc:creator>Черняева</dc:creator>
  <dc:description/>
  <dc:language>en-US</dc:language>
  <cp:lastModifiedBy>Черняева</cp:lastModifiedBy>
  <cp:lastPrinted>2005-06-02T09:12:00Z</cp:lastPrinted>
  <dcterms:modified xsi:type="dcterms:W3CDTF">2005-06-02T07:13:00Z</dcterms:modified>
  <cp:revision>3</cp:revision>
  <dc:subject/>
  <dc:title>ОРГАНИЗАЦИЯ</dc:title>
</cp:coreProperties>
</file>