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09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60505   06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09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60505   06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87495914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398632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339863296"/>
            <w:bookmarkStart w:id="4" w:name="__Fieldmark__0_333986329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4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33986329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339863296"/>
            <w:bookmarkStart w:id="6" w:name="__Fieldmark__1_333986329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Всемирный форум для согласования правил в области 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 xml:space="preserve">(Сто тридцать шестая сессия, 21-24 июня 2005 года, </w:t>
      </w:r>
    </w:p>
    <w:p>
      <w:pPr>
        <w:pStyle w:val="Normal"/>
        <w:rPr/>
      </w:pPr>
      <w:r>
        <w:rPr/>
        <w:t>пункты 5.3 и В.2.7. повестки дня)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jc w:val="left"/>
        <w:rPr/>
      </w:pPr>
      <w:r>
        <w:rPr/>
        <w:tab/>
        <w:t>ПРЕДЛОЖЕНИЕ ПО ПРАВИЛАМ ПРОЦЕДУРЫ ДЛЯ РАЗРАБОТКИ КОМПЕНДИУМА ПОТЕНЦИАЛЬНЫХ ГЛОБАЛЬНЫХ ТЕХНИЧЕСКИХ</w:t>
      </w:r>
    </w:p>
    <w:p>
      <w:pPr>
        <w:pStyle w:val="16"/>
        <w:ind w:left="567" w:hanging="567"/>
        <w:rPr/>
      </w:pPr>
      <w:r>
        <w:rPr/>
        <w:t>ПРАВИЛ В РАМКАХ СОГЛАШЕНИЯ 1998 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1"/>
        <w:spacing w:lineRule="auto" w:line="240"/>
        <w:rPr/>
      </w:pPr>
      <w:r>
        <w:rPr/>
        <w:t>Передано секретариатом</w:t>
      </w:r>
    </w:p>
    <w:p>
      <w:pPr>
        <w:pStyle w:val="11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</w:t>
        <w:tab/>
        <w:t xml:space="preserve">В приводимом ниже тексте содержится предложение по правилам процедуры для разработки Компендиума потенциальных глобальных технических правил (Компендиум потенциальных правил), который должен быть создан и обновляться в соответствии со статьей 5 Соглашения 1998 года.  Настоящий документ представляется на рассмотрение Исполнительного комитета Соглашения 1998 года.  В его основе лежит неофициальный документ № </w:t>
      </w:r>
      <w:r>
        <w:rPr>
          <w:lang w:val="en-US"/>
        </w:rPr>
        <w:t>WP</w:t>
      </w:r>
      <w:r>
        <w:rPr/>
        <w:t>.29-135</w:t>
        <w:noBreakHyphen/>
        <w:t>19/</w:t>
      </w:r>
      <w:r>
        <w:rPr>
          <w:lang w:val="en-US"/>
        </w:rPr>
        <w:t>Rev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39, пункт 102)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ttp://www.unece.org/trans/main/welcwp29.ht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ind w:left="1134" w:hanging="1134"/>
        <w:jc w:val="left"/>
        <w:rPr/>
      </w:pPr>
      <w:r>
        <w:rPr/>
        <w:tab/>
        <w:tab/>
        <w:t xml:space="preserve">ПРАВИЛА ПРОЦЕДУРЫ ДЛЯ РАЗРАБОТКИ КОМПЕНДИУМА ПОТЕНЦИАЛЬНЫХ ГЛОБАЛЬНЫХ ТЕХНИЧЕСКИХ ПРАВИЛ </w:t>
      </w:r>
    </w:p>
    <w:p>
      <w:pPr>
        <w:pStyle w:val="16"/>
        <w:ind w:left="567" w:hanging="567"/>
        <w:rPr/>
      </w:pPr>
      <w:r>
        <w:rPr/>
        <w:t>В РАМКАХ СОГЛАШЕНИЯ 1998 ГОДА</w:t>
      </w:r>
    </w:p>
    <w:p>
      <w:pPr>
        <w:pStyle w:val="Normal"/>
        <w:ind w:left="1134" w:hanging="1134"/>
        <w:rPr/>
      </w:pPr>
      <w:r>
        <w:rPr/>
        <w:t>1.</w:t>
        <w:tab/>
        <w:tab/>
        <w:t>Настоящие правила процедуры устанавливаются в порядке осуществления положений пунктов 5.1 и 5.2 статьи 5 Соглаш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</w:t>
        <w:tab/>
        <w:tab/>
        <w:t>Любая Договаривающаяся сторона может представить в Исполнительный комитет запрос на включение в Компендиум потенциальных правил любых технических правил, которые данная Договаривающаяся сторона ввела, применяет или приняла для будущего примен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</w:t>
        <w:tab/>
        <w:tab/>
        <w:t xml:space="preserve">Запрос на включение технических правил в Компендиум потенциальных правил представляется в секретариат и должен содержать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1.</w:t>
        <w:tab/>
        <w:tab/>
        <w:t>экземпляр таких правил в печатном виде и в соответствующем электронном формате на одном или нескольких рабочих языках ЕЭК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2</w:t>
        <w:tab/>
        <w:tab/>
        <w:t>техническую документацию, указанную в пунктах 5.2.1.2 и 5.2.1.3 статьи 5 Соглашения на том же языке, как это указано выше в пункте 3.1.</w:t>
      </w:r>
    </w:p>
    <w:p>
      <w:pPr>
        <w:pStyle w:val="Normal"/>
        <w:ind w:left="1134" w:hanging="1134"/>
        <w:rPr/>
      </w:pPr>
      <w:r>
        <w:rPr/>
      </w:r>
    </w:p>
    <w:p>
      <w:pPr>
        <w:pStyle w:val="16"/>
        <w:ind w:left="1134" w:hanging="1134"/>
        <w:jc w:val="left"/>
        <w:rPr/>
      </w:pPr>
      <w:r>
        <w:rPr/>
        <w:t>4.</w:t>
        <w:tab/>
        <w:tab/>
        <w:t xml:space="preserve">Секретариат передает данный запрос на трех рабочих языках ЕЭК ООН на рассмотрение в Исполнительный комитет Соглашения.  Другие документы, указанные выше в пункте 3.2, передаются Исполнительному комитету только через вебсайт </w:t>
      </w:r>
      <w:r>
        <w:rPr>
          <w:lang w:val="en-US"/>
        </w:rPr>
        <w:t>WP</w:t>
      </w:r>
      <w:r>
        <w:rPr/>
        <w:t>.29 в формате и на языке (языках) в полученном вид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</w:t>
        <w:tab/>
        <w:tab/>
        <w:t xml:space="preserve">Включенные в Компендиум технические правила и сопроводительная техническая документация регистрируются секретариатом и помещаются для всеобщего доступа на вебсайт </w:t>
      </w:r>
      <w:r>
        <w:rPr>
          <w:lang w:val="en-US"/>
        </w:rPr>
        <w:t>WP</w:t>
      </w:r>
      <w:r>
        <w:rPr/>
        <w:t>.29 в формате и на языке (языках) в полученном вид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6.</w:t>
        <w:tab/>
        <w:tab/>
        <w:t>Секретариат сохраняет и включает в Компендиум потенциальных правил только те запросы и технические правила, которые были приняты Исполнительным комитетом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16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2005/47</w:t>
    </w:r>
    <w:r>
      <w:rPr>
        <w:lang w:val="en-US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2005/47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51:00Z</dcterms:created>
  <dc:creator>Larissa da Cunha Ferreira</dc:creator>
  <dc:description/>
  <dc:language>en-US</dc:language>
  <cp:lastModifiedBy>Enonler</cp:lastModifiedBy>
  <cp:lastPrinted>2005-05-06T09:06:00Z</cp:lastPrinted>
  <dcterms:modified xsi:type="dcterms:W3CDTF">2005-06-07T13:51:00Z</dcterms:modified>
  <cp:revision>2</cp:revision>
  <dc:subject>Kossenko</dc:subject>
  <dc:title>21096.01.doc</dc:title>
</cp:coreProperties>
</file>