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505    20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505    20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141288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76321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7632121"/>
            <w:bookmarkStart w:id="4" w:name="__Fieldmark__0_2176321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April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76321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7632121"/>
            <w:bookmarkStart w:id="6" w:name="__Fieldmark__1_21763212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шестая сессия, 21-24 июня 2005 года,</w:t>
      </w:r>
    </w:p>
    <w:p>
      <w:pPr>
        <w:pStyle w:val="Normal"/>
        <w:rPr/>
      </w:pPr>
      <w:r>
        <w:rPr/>
        <w:t>пункт 4.2.7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ПРОЕКТУ ДОПОЛНЕНИЯ 4 К ПОПРАВКАМ СЕРИИ 02 К ПРАВИЛАМ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7, пункт 9 и приложение 2).  Он передается на рассмотрение </w:t>
      </w:r>
      <w:r>
        <w:rPr>
          <w:lang w:val="en-US"/>
        </w:rPr>
        <w:t>WP</w:t>
      </w:r>
      <w:r>
        <w:rPr/>
        <w:t>.29 и АС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54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радиальная шина;  шина, пригодная для использования в спущенном состоянии)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3.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.7</w:t>
        <w:tab/>
        <w:t>Под "</w:t>
      </w:r>
      <w:r>
        <w:rPr>
          <w:u w:val="single"/>
        </w:rPr>
        <w:t>шиной, пригодной для использования в спущенном состоянии</w:t>
      </w:r>
      <w:r>
        <w:rPr/>
        <w:t>" или "</w:t>
      </w:r>
      <w:r>
        <w:rPr>
          <w:u w:val="single"/>
        </w:rPr>
        <w:t>самонесущей шиной</w:t>
      </w:r>
      <w:r>
        <w:rPr/>
        <w:t>" подразумевается конструкция пневматической шины, предусматривающая любые технические решения (например, укрепленные боковины и т.д.), позволяющие эксплуатировать пневматическую шину, установленную на соответствующем колесе транспортного средства при отсутствии любого дополнительного элемента, в соответствии с ее основными функциями по крайней мере на скорости 80 км/ч (50 миль в час) и в пределах 80 км в режиме эксплуатации шины в спущенно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.32-2.35 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32</w:t>
        <w:tab/>
        <w:tab/>
        <w:t>Под "</w:t>
      </w:r>
      <w:r>
        <w:rPr>
          <w:u w:val="single"/>
        </w:rPr>
        <w:t>режимом эксплуатации шины в спущенном состоянии</w:t>
      </w:r>
      <w:r>
        <w:rPr/>
        <w:t>" подразумевается состояние шины, которая в основном сохраняет свою конструктивную целостность в процессе ее использования при давлении в диапазоне от 0 до 70 кП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3</w:t>
        <w:tab/>
        <w:tab/>
        <w:t>Под "</w:t>
      </w:r>
      <w:r>
        <w:rPr>
          <w:u w:val="single"/>
        </w:rPr>
        <w:t>основными функциями шины</w:t>
      </w:r>
      <w:r>
        <w:rPr/>
        <w:t>" подразумевается обычная способность накачанной шины выдерживать заданную нагрузку при движении с заданной скоростью и передавать на поверхность, по которой она движется, силу тяги, а также поворотное и тормозное усил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4</w:t>
        <w:tab/>
        <w:tab/>
        <w:t>Под "</w:t>
      </w:r>
      <w:r>
        <w:rPr>
          <w:u w:val="single"/>
        </w:rPr>
        <w:t>системой эксплуатации шины в спущенном состоянии</w:t>
      </w:r>
      <w:r>
        <w:rPr/>
        <w:t>" или "</w:t>
      </w:r>
      <w:r>
        <w:rPr>
          <w:u w:val="single"/>
        </w:rPr>
        <w:t>системой увеличенной мобильности</w:t>
      </w:r>
      <w:r>
        <w:rPr/>
        <w:t>" подразумевается набор конкретных функционально зависимых элементов, включая шину, которые в совокупности обеспечивают конкретные эксплуатационные характеристики, определяющие основные функции шины, т.е. по крайней мере способность ее движения со скоростью 80 км/ч (50 миль в час) и в пределах 80 км в режиме эксплуатации шины в спущенном состоя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Lines/>
        <w:ind w:left="1134" w:hanging="1134"/>
        <w:rPr/>
      </w:pPr>
      <w:r>
        <w:rPr/>
        <w:t>2.35</w:t>
        <w:tab/>
        <w:tab/>
        <w:t>Под "</w:t>
      </w:r>
      <w:r>
        <w:rPr>
          <w:u w:val="single"/>
        </w:rPr>
        <w:t>высотой преломленного профиля</w:t>
      </w:r>
      <w:r>
        <w:rPr/>
        <w:t xml:space="preserve">" подразумевается разница между преломленным радиусом, измеряемым от центра обода до поверхности барабана, и половиной номинального диаметра обода, определенного в </w:t>
      </w:r>
      <w:r>
        <w:rPr>
          <w:lang w:val="en-US"/>
        </w:rPr>
        <w:t>ISO</w:t>
      </w:r>
      <w:r>
        <w:rPr/>
        <w:t> 4000-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3.1.3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«3.1.3.5</w:t>
        <w:tab/>
        <w:t>На "</w:t>
      </w:r>
      <w:r>
        <w:rPr>
          <w:u w:val="single"/>
        </w:rPr>
        <w:t>шине, пригодной для использования в спущенном состоянии</w:t>
      </w:r>
      <w:r>
        <w:rPr/>
        <w:t>" или "</w:t>
      </w:r>
      <w:r>
        <w:rPr>
          <w:u w:val="single"/>
        </w:rPr>
        <w:t>самонесущей шине</w:t>
      </w:r>
      <w:r>
        <w:rPr/>
        <w:t>" перед маркировкой диаметра обода наносится буква "</w:t>
      </w:r>
      <w:r>
        <w:rPr>
          <w:lang w:val="en-US"/>
        </w:rPr>
        <w:t>F</w:t>
      </w:r>
      <w:r>
        <w:rPr/>
        <w:t>"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1.4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«3.1.4.1</w:t>
        <w:tab/>
        <w:t>На шинах, пригодных для эксплуатации на скоростях свыше 300 км/ч, буква "</w:t>
      </w:r>
      <w:r>
        <w:rPr>
          <w:lang w:val="en-US"/>
        </w:rPr>
        <w:t>R</w:t>
      </w:r>
      <w:r>
        <w:rPr/>
        <w:t>", проставляемая перед маркировкой кода диаметра обода, заменяется надписью "</w:t>
      </w:r>
      <w:r>
        <w:rPr>
          <w:lang w:val="en-US"/>
        </w:rPr>
        <w:t>ZR</w:t>
      </w:r>
      <w:r>
        <w:rPr/>
        <w:t>" и наносится маркировка с эксплуатационным описанием, состоящая из обозначения скорости "</w:t>
      </w:r>
      <w:r>
        <w:rPr>
          <w:lang w:val="en-US"/>
        </w:rPr>
        <w:t>Y</w:t>
      </w:r>
      <w:r>
        <w:rPr/>
        <w:t>" и соответствующего индекса несущей способности шины.  Эксплуатационное описание приводится в скобках, например:  "(95</w:t>
      </w:r>
      <w:r>
        <w:rPr>
          <w:lang w:val="en-US"/>
        </w:rPr>
        <w:t>Y</w:t>
      </w:r>
      <w:r>
        <w:rPr/>
        <w:t>)"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3.1.1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.12</w:t>
        <w:tab/>
        <w:t>Указанное ниже обозначение относится к шине, пригодной для использования в спущенном состоянии" или "самонесущей шине", когда "</w:t>
      </w:r>
      <w:r>
        <w:rPr>
          <w:lang w:val="en-US"/>
        </w:rPr>
        <w:t>h</w:t>
      </w:r>
      <w:r>
        <w:rPr/>
        <w:t>" составляет не менее 12 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ind w:left="1134" w:hanging="1134"/>
        <w:rPr/>
      </w:pPr>
      <w:r>
        <w:rPr>
          <w:u w:val="single"/>
        </w:rPr>
        <w:t>Пункт 4.1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1.4</w:t>
        <w:tab/>
        <w:t>"Конструкция:  диагональная, диагонально-опоясанная, радиальная шина;  шина, пригодная для использования в спущенном состоянии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1.4.16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1.16</w:t>
        <w:tab/>
        <w:t>средство идентификации борта обода, предназначенного для шин, пригодных для "использования в спущенном состоянии" "в режиме эксплуатации шины в спущенном состоянии"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.4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4.2.2</w:t>
        <w:tab/>
        <w:t>в случае радиальных шин, шин, пригодных для использования в спущенном состоянии:  4%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5.3.2</w:t>
      </w:r>
      <w:r>
        <w:rPr/>
        <w:t>, изменить фразу "радиальные шины" на "радиальные шины;  шины, пригодные для использования в спущенном состоянии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6.2.1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2.1.2</w:t>
        <w:tab/>
        <w:t>При подаче заявки на официальное утверждение типа "системы эксплуатации шины в спущенном состоянии" указанное выше испытание под нагрузкой на скорость проводится на одной шине, накачанной в соответствии с предписаниями пункта 1.2 предложения 7, в тех условиях нагрузки и скорости, которые обозначены на шине (см. пункт 3.1.4.1).  Другое испытание на нагрузку/скорость должно проводиться на втором образце того же типа шины, как указано в пункте 3 приложения 7.  Второе испытание может проводиться на том же образце, если против этого не возражает завод-изготовитель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6.2.2.2</w:t>
      </w:r>
      <w:r>
        <w:rPr/>
        <w:t xml:space="preserve"> следующего содержания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2.2.2</w:t>
        <w:tab/>
        <w:t>Если высота преломленного профиля в "системе эксплуатации шины в спущенном состоянии" после прохождения испытания, указанного в пункте 3 приложения 7, не изменяется, по сравнению с высотой преломленного профиля в начале испытания, более чем на 20 см и если протектор этой шины не отстает от обеих боковин, то данная система рассматривается в качестве прошедшей испытани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</w:t>
        <w:tab/>
        <w:tab/>
        <w:t xml:space="preserve">Конструкция:  диагональная/диагонально-опоясанная/радиальная шина;  шина, пригодная для использования в спущенном состоянии </w:t>
      </w:r>
      <w:r>
        <w:rPr>
          <w:u w:val="single"/>
        </w:rPr>
        <w:t>2</w:t>
      </w:r>
      <w:r>
        <w:rPr/>
        <w:t>/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7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2, таблица</w:t>
      </w:r>
      <w:r>
        <w:rPr/>
        <w:t>, изменить слова "радиальные шины" на "радиальная шина/система эксплуатации шины в спущенном состоянии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</w:t>
        <w:tab/>
        <w:tab/>
      </w:r>
      <w:r>
        <w:rPr>
          <w:u w:val="single"/>
        </w:rPr>
        <w:t>Процедура оценки "режима эксплуатации шины в спущенном состоянии</w:t>
      </w:r>
      <w:r>
        <w:rPr/>
        <w:t>" "</w:t>
      </w:r>
      <w:r>
        <w:rPr>
          <w:u w:val="single"/>
        </w:rPr>
        <w:t>системы эксплуатации шины в спущенном состоянии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</w:t>
        <w:tab/>
        <w:tab/>
        <w:t>Новая шина монтируется на испытательный обод, указанный заводом-изготовителем, в соответствии с пунктами 4.1.12 и 4.1.15 настоящих Прави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>Осуществляется процедура, подробно описанная в пунктах 1.2-1.5 выше, при температуре 38°С ± 3°С в помещении, где проводится испытание, для выдерживания надетой на колесо шины в соответствии с требованиями, подробно описанными в пункте 1.4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3</w:t>
        <w:tab/>
        <w:tab/>
        <w:t xml:space="preserve">Необходимо вынуть вставной клапан и </w:t>
      </w:r>
      <w:r>
        <w:rPr>
          <w:u w:val="single"/>
        </w:rPr>
        <w:t>дождаться</w:t>
      </w:r>
      <w:r>
        <w:rPr/>
        <w:t xml:space="preserve"> полного выпуска воздуха из ши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4</w:t>
        <w:tab/>
        <w:tab/>
        <w:t>Надетая на колесо шина монтируется на испытательную ось и прижимается к наружной поверхности гладкого маховика диаметром 1,70 м ± 1% или 2,0 м ± 1%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</w:t>
        <w:tab/>
        <w:tab/>
        <w:t>К испытательной оси прилагается нагрузка, равная 65% от максимальной нагрузки, соответствующей индексу несущей способности ши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</w:t>
        <w:tab/>
        <w:tab/>
        <w:t>В начале испытания производится измерение высоты преломленного профиля (</w:t>
      </w:r>
      <w:r>
        <w:rPr>
          <w:lang w:val="en-US"/>
        </w:rPr>
        <w:t>Z</w:t>
      </w:r>
      <w:r>
        <w:rPr/>
        <w:t>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7</w:t>
        <w:tab/>
        <w:tab/>
        <w:t>В ходе испытания температура в помещении, где оно проводится, должна поддерживаться на уровне 38</w:t>
      </w:r>
      <w:r>
        <w:rPr>
          <w:rFonts w:eastAsia="Symbol" w:cs="Symbol" w:ascii="Symbol" w:hAnsi="Symbol"/>
        </w:rPr>
        <w:t></w:t>
      </w:r>
      <w:r>
        <w:rPr/>
        <w:t>С ± 3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8</w:t>
        <w:tab/>
        <w:tab/>
        <w:t>Испытание проводится без перерыва в соответствии со следующими требованиям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8.1</w:t>
        <w:tab/>
        <w:tab/>
        <w:t>время доведения скорости от нулевой до постоянной испытательной:  5 минут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8.2</w:t>
        <w:tab/>
        <w:tab/>
        <w:t>испытательная скорость:  80 км/ч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8.3</w:t>
        <w:tab/>
        <w:tab/>
        <w:t>продолжительность испытания на испытательной скорости:  60 мину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9</w:t>
        <w:tab/>
        <w:tab/>
        <w:t>В конце испытания производится измерение высоты преломленного профиля (</w:t>
      </w:r>
      <w:r>
        <w:rPr>
          <w:lang w:val="en-US"/>
        </w:rPr>
        <w:t>Z</w:t>
      </w:r>
      <w:r>
        <w:rPr/>
        <w:t>2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9.1</w:t>
        <w:tab/>
        <w:tab/>
        <w:t>Процентное изменение высоты преломленного профиля, по сравнению с его высотой в начале испытания, рассчитывается следующим образом:  ((</w:t>
      </w:r>
      <w:r>
        <w:rPr>
          <w:lang w:val="en-US"/>
        </w:rPr>
        <w:t>Z</w:t>
      </w:r>
      <w:r>
        <w:rPr/>
        <w:t>1</w:t>
        <w:noBreakHyphen/>
      </w:r>
      <w:r>
        <w:rPr>
          <w:lang w:val="en-US"/>
        </w:rPr>
        <w:t>Z</w:t>
      </w:r>
      <w:r>
        <w:rPr/>
        <w:t>2)/</w:t>
      </w:r>
      <w:r>
        <w:rPr>
          <w:lang w:val="en-US"/>
        </w:rPr>
        <w:t>Z</w:t>
      </w:r>
      <w:r>
        <w:rPr/>
        <w:t>1)*100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 (прежний</w:t>
      </w:r>
      <w:r>
        <w:rPr/>
        <w:t>), изменить нумерацию на 4, а текст </w:t>
        <w:noBreakHyphen/>
        <w:t xml:space="preserve">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</w:t>
        <w:tab/>
        <w:tab/>
      </w:r>
      <w:r>
        <w:rPr>
          <w:u w:val="single"/>
        </w:rPr>
        <w:t>Эквивалентные методы испыт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…описанного выше в пункте 2 и/или 3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4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4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27:00Z</dcterms:created>
  <dc:creator>Черняева</dc:creator>
  <dc:description/>
  <dc:language>en-US</dc:language>
  <cp:lastModifiedBy>Enonler2</cp:lastModifiedBy>
  <cp:lastPrinted>2005-05-20T09:41:00Z</cp:lastPrinted>
  <dcterms:modified xsi:type="dcterms:W3CDTF">2005-12-05T14:27:00Z</dcterms:modified>
  <cp:revision>2</cp:revision>
  <dc:subject/>
  <dc:title>ОРГАНИЗАЦИЯ</dc:title>
</cp:coreProperties>
</file>