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2861145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28611453"/>
      <w:bookmarkStart w:id="1" w:name="__Fieldmark__0_292861145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6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60505     27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06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60505     27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6773064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286114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928611453"/>
            <w:bookmarkStart w:id="4" w:name="__Fieldmark__1_292861145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3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286114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928611453"/>
            <w:bookmarkStart w:id="6" w:name="__Fieldmark__2_292861145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шестая сессия, 21-24 июня 2005 года,</w:t>
      </w:r>
    </w:p>
    <w:p>
      <w:pPr>
        <w:pStyle w:val="Normal"/>
        <w:spacing w:lineRule="auto" w:line="240"/>
        <w:rPr/>
      </w:pPr>
      <w:r>
        <w:rPr/>
        <w:t>пункты 5.4 и В.2.5.12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Е ПО РАЗРАБОТКЕ ГЛОБАЛЬНЫХ ТЕХНИЧЕСКИХ ПРАВИЛ, КАСАЮЩИХСЯ ЭМИССИИ ВЫХЛОПНЫХ ГАЗОВ ИЗ ВНЕДОРОЖНОЙ МОБИЛЬНОЙ ТЕХНИКИ (ВМТ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представителем Европейского сообщества (ЕС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В настоящем документе содержится предложение по разработке глобальных технических правил (гтп), касающихся эмиссии выхлопных газов из внедорожной мобильной техники (ВМТ), в рамках Соглашения 1998 года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.  В его основу положен текст неофициального документа № </w:t>
      </w:r>
      <w:r>
        <w:rPr>
          <w:lang w:val="en-US"/>
        </w:rPr>
        <w:t>WP</w:t>
      </w:r>
      <w:r>
        <w:rPr/>
        <w:t>.29-135-10, распространенного в ходе сто тридцать п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39, пункт 103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tbl>
      <w:tblPr>
        <w:tblW w:w="9379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nece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org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trans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main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welcwp</w:t>
            </w:r>
            <w:r>
              <w:rPr>
                <w:u w:val="single"/>
              </w:rPr>
              <w:t>29.</w:t>
            </w:r>
            <w:r>
              <w:rPr>
                <w:u w:val="single"/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А.</w:t>
        <w:tab/>
        <w:t>ЦЕЛЬ НАСТОЯЩЕГО ПРЕДЛОЖЕ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 xml:space="preserve">Цель настоящего предложения состоит в принятии глобальных технических правил (гтп) в отношении выбросов из двигателей внедорожной мобильной техники в рамках Глобального соглашения 1998 года на основе согласованного протокола внедорожных испытаний, включающих испытательные циклы, разработанные неофициальной группой </w:t>
      </w:r>
      <w:r>
        <w:rPr>
          <w:lang w:val="en-US"/>
        </w:rPr>
        <w:t>GRPE</w:t>
      </w:r>
      <w:r>
        <w:rPr/>
        <w:t xml:space="preserve"> по ВМТ (см. также неофициальный документ № 1, распространенный в ходе сорок пятой сессии </w:t>
      </w:r>
      <w:r>
        <w:rPr>
          <w:lang w:val="en-US"/>
        </w:rPr>
        <w:t>GRPE</w:t>
      </w:r>
      <w:r>
        <w:rPr/>
        <w:t xml:space="preserve">).  Работа по гтп позволит рассмотреть если не все, то большую часть международных процедур, а также известные технические изменения и поможет подготовить все необходимые составные элементы для гтп по ВМТ с учетом рентабельности соответствующего лабораторного оборудования.  Результаты сопоставления различных законодательств на мировом уровне могут быть использованы не только в случае ВМТ, но и других протоколов испытаний, относящихся к компетенции </w:t>
      </w:r>
      <w:r>
        <w:rPr>
          <w:lang w:val="en-US"/>
        </w:rPr>
        <w:t>GRP</w:t>
      </w:r>
      <w:r>
        <w:rPr/>
        <w:t>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которые страны уже ввели правила, регулирующие аспекты эмиссии выхлопных газов из внедорожной мобильной техники, однако процедуры испытания различаются.  В интересах обеспечения максимальной пользы для окружающей среды и эффективного потребления энергии целесообразно добиться того, чтобы как можно больше стран использовали один и тот же протокол испытания для контроля за выбросами.  В этом смысле гтп представляют собой важный шаг вперед в правильном направлении.  В свете предпринимаемых международных усилий по усовершенствованию правил, касающихся выбросов из двигателей ВМТ, считается, что данная деятельность является удобной возможностью для разработки и принятия гтп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 согласования правил выиграли бы все.  Выигрыш правительств будет состоять в согласовании соответствующих требований и в общем глобальном сокращении уровней выбросов.  Заводы </w:t>
        <w:noBreakHyphen/>
        <w:t> изготовители внедорожной мобильной техники уже вышли на мировой рынок, и производить двигатели различных моделей для обеспечения соответствия различающимся правилам в области выбросов им экономически невыгодно.  Для того чтобы они могли разрабатывать новые модели максимально эффективным образом, целесообразно подготовить гтп.  И наконец, выигрыш потребителя будет состоять в том, что у него будет возможность выбирать двигатели, соответствующие глобально признанному стандарту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В.</w:t>
        <w:tab/>
        <w:t>ОПИСАНИЕ ПРЕДЛАГАЕМЫХ ПРАВИЛ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>Деятельности в рамках рабочей группы по ВМТ, начавшейся в 2003 году, предшествовала работа международной целевой группы по формированию реального, репрезентативного цикла испытаний для двигателей внедорожной мобильной техники.  В этом были заинтересованы главные регулирующие органы Соединенных Штатов Америки, Японии и Европы, а также промышленные круги.  После напряженной работы, проводившейся в период 1998-2002 годов, был разработан и легализирован в рамках обширной программы испытаний международный репрезентативный цикл.  Этот цикл испытаний был принят на основании правил о двигателях ВМТ, введенных Европейским союзом (21 апреля 2004 года), в США (29 июня 2004 года) и в настоящее время рассматривается Министерством охраны окружающей среды Японии.  Он служит весьма прочной основой для усилий ЕЭК ООН по согласованию, которые могли бы увенчаться введением предлагаемых г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ые гтп будут основываться на результатах работы этой целевой группы, отражающей всемирную модель реальной эксплуатации внедорожной мобильной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по ВМТ проводит обширные сопоставления различных действующих правил и международных стандартов.  Центром совместных исследований Генерального директората Европейской комиссии был разработан и представлен в рамках объемного рабочего документа доклад о результатах этих сопоставлений с указанием выявленных различий.  Таким образом, охарактеризованы все нерешенные вопросы и могут быть обсуждены возможные решения.  Это означает, что в будущих гтп найдут отражение самые современные технические и методологические достижения, рассматриваемые в настоящее время.  Поэтому гтп будут не только предусматривать процедуры испытания транспортного средства в репрезентативных реальных условиях цикла, но и в максимальной степени способствовать усовершенствованию глобальных стандартов измерения уровня выбросов из существующей и будущей ВМ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</w:t>
        <w:tab/>
        <w:t>ДЕЙСТВУЮЩИЕ ПРАВИЛА И МЕЖДУНАРОДНЫЕ СТАНДА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авила ЕЭК ООН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авила № 96 ЕЭК ООН</w:t>
      </w:r>
      <w:r>
        <w:rPr/>
        <w:t xml:space="preserve"> - ЕДИНООБРАЗНЫЕ ПРЕДПИСАНИЯ, КАСАЮЩИЕСЯ ОФИЦИАЛЬНОГО УТВЕРЖДЕНИЯ ДВИГАТЕЛЕЙ С ВОСПЛАМЕНЕНИЕМ ОТ СЖАТИЯ ДЛЯ УСТАНОВКИ НА СЕЛЬСКОХОЗЯЙСТВЕННЫХ И ЛЕСНЫХ ТРАКТОРАХ В ОТНОШЕНИИ ВЫБРОСА ЗАГРЯЗНЯЮЩИХ ВЕЩЕСТВ ЭТИМИ ДВИГАТЕЛЯМ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ЕС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Директива 97/68/ЕС</w:t>
      </w:r>
      <w:r>
        <w:rPr/>
        <w:t xml:space="preserve"> Европейского парламента и Совета от 16 декабря 1997 года о приведении в соответствие законодательства государств-членов, касающегося принятия мер против выбросов газообразных загрязнителей и твердых частиц двигателями внутреннего сгорания, устанавливаемыми на внедорожной мобильной тех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иректива 2002/88/ЕС</w:t>
      </w:r>
      <w:r>
        <w:rPr/>
        <w:t xml:space="preserve"> Европейского парламента и Совета от 9 декабря 2002 года, содержащая поправки к директиве 97/68/ЕС о приведении в соответствие законодательства государств-членов, касающегося принятия мер против выбросов газообразных загрязнителей и твердых частиц двигателями внутреннего сгорания, устанавливаемыми на внедорожной мобильной тех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иректива 2004/26/ЕС</w:t>
      </w:r>
      <w:r>
        <w:rPr/>
        <w:t xml:space="preserve"> Европейского парламента и Совета от 21 апреля 2004 года, содержащая поправки к Директиве 97/68/ЕС о приведении в соответствие законодательства государств-членов, касающегося принятия мер против выбросов газообразных загрязнителей и твердых частиц двигателями внутреннего сгорания, устанавливаемыми на внедорожной мобильной тех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авила Япони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об автотранспортных средствах № 185 от 1 июня 1951 года с последними поправками, внесенными на основании закона № 55 от 26 мая 2004 года, статья 41 "Системы и устройства для механических транспортных средст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о безопасности автотранспортных средств, указ № 67 от 28 июля 1951 года с последними поправками, внесенными на основании указа № 97 от 2 декабря 2004 года, статья 31 "Устройство контроля за выброс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с изложением подробных предписаний правил по безопасности автотранспортных средств;  заявление № 619 от 15 июля 2002 года с последними поправками, внесенными на основании заявления № 1477 от 2 декабря 2004 года;  статья 41 "Устройство контроля за выбросами" и приложение 43 "Процедура измерения выбросов выхлопных газов в восьми режимах из специальных автотранспортных средств с дизельным двигател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АДА 24-8-2003 "Процедура испытания на выбросы выхлопных газов в восьми режимах для автотранспортных средств с дизельным двигател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авила Соединенных Штатов Америк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, касающиеся дизельных двигателей внедорожной мобильной техн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3:  дизельные двигатели ВМ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0-КФП,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4:  дизельные двигатели ВМ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0-КФП-1039</w:t>
      </w:r>
      <w:r>
        <w:rPr/>
        <w:t>:  контроль за выбросами из новых и эксплуатируемых двигателей ВМТ с воспламенением от сж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0-КФП, 1065</w:t>
      </w:r>
      <w:r>
        <w:rPr/>
        <w:t>:  процедура  испытания и обору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0-КФП, 1068</w:t>
      </w:r>
      <w:r>
        <w:rPr/>
        <w:t>:  общие положения о соответствии для программ ВМ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, касающиеся дизельного топлива ВМ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0-КФП,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андарты ИСО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ISO</w:t>
      </w:r>
      <w:r>
        <w:rPr>
          <w:u w:val="single"/>
        </w:rPr>
        <w:t xml:space="preserve"> 8178-1</w:t>
      </w:r>
      <w:r>
        <w:rPr/>
        <w:t>:  поршневые двигатели внутреннего сгорания:  измерение уровня выбросов выхлопных газов - часть 1:  измерение уровня выбросов газов и твердых частиц на испытательном сте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ISO</w:t>
      </w:r>
      <w:r>
        <w:rPr>
          <w:u w:val="single"/>
        </w:rPr>
        <w:t xml:space="preserve"> </w:t>
      </w:r>
      <w:r>
        <w:rPr>
          <w:u w:val="single"/>
          <w:lang w:val="en-US"/>
        </w:rPr>
        <w:t>DIS</w:t>
      </w:r>
      <w:r>
        <w:rPr>
          <w:u w:val="single"/>
        </w:rPr>
        <w:t xml:space="preserve"> 8178-11</w:t>
      </w:r>
      <w:r>
        <w:rPr/>
        <w:t>:  поршневые двигатели внутреннего сгорания:  измерение уровня выбросов выхлопных газов - часть 11:  измерение на испытательном стенде уровня выбросов газов и твердых частиц из двигателей, используемых на внедорожной мобильной технике, в рамках изменяющихся испытательных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3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3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4:25:00Z</dcterms:created>
  <dc:creator>Любовь Катаева</dc:creator>
  <dc:description/>
  <dc:language>en-US</dc:language>
  <cp:lastModifiedBy>Enonler2</cp:lastModifiedBy>
  <cp:lastPrinted>2005-05-27T10:21:00Z</cp:lastPrinted>
  <dcterms:modified xsi:type="dcterms:W3CDTF">2005-12-05T14:25:00Z</dcterms:modified>
  <cp:revision>2</cp:revision>
  <dc:subject/>
  <dc:title> </dc:title>
</cp:coreProperties>
</file>