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41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9107805</wp:posOffset>
                      </wp:positionV>
                      <wp:extent cx="2741295" cy="29845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</w:t>
                                  </w:r>
                                  <w:r>
                                    <w:rPr/>
                                    <w:t>05-2105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  <w:r>
                                    <w:rPr/>
                                    <w:t xml:space="preserve">    140605    15060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5pt;height:23.5pt;mso-wrap-distance-left:9.05pt;mso-wrap-distance-right:9.05pt;mso-wrap-distance-top:56.7pt;mso-wrap-distance-bottom:56.7pt;margin-top:717.15pt;mso-position-vertical-relative:text;margin-left:8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</w:t>
                            </w:r>
                            <w:r>
                              <w:rPr/>
                              <w:t>05-21058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605    150605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015"/>
        <w:gridCol w:w="309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01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09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586713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58671389"/>
            <w:bookmarkStart w:id="1" w:name="__Fieldmark__0_155867138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/37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April 2005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586713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58671389"/>
            <w:bookmarkStart w:id="3" w:name="__Fieldmark__1_15586713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Всемирный форум для согласования правил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(Сто тридцать шестая сессия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21-24 июня 2005 года, пункт 4.2.13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ПРЕДЛОЖЕНИЕ ПО ПРОЕКТУ ДОПОЛНЕНИЯ 1 К ПРАВИЛАМ № 115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567" w:hanging="567"/>
        <w:jc w:val="center"/>
        <w:rPr/>
      </w:pPr>
      <w:r>
        <w:rPr/>
        <w:t>(Специальные модифицированные системы СНГ и СПГ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>Представлено Рабочей группой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E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49, пункт 35)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5/7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8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9, пункты 32 и 3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>
          <w:trHeight w:val="891" w:hRule="atLeas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br w:type="page"/>
      </w:r>
      <w:r>
        <w:rPr>
          <w:u w:val="single"/>
        </w:rPr>
        <w:t>Пункты 1.4 и 1.5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1.4</w:t>
        <w:tab/>
        <w:tab/>
        <w:tab/>
        <w:t>Настоящие Правила применяются к модифицированным системам, предназначенным для установки на транспортных средствах категорий </w:t>
      </w:r>
      <w:r>
        <w:rPr>
          <w:lang w:val="en-US"/>
        </w:rPr>
        <w:t>M </w:t>
      </w:r>
      <w:r>
        <w:rPr/>
        <w:t xml:space="preserve">и </w:t>
      </w:r>
      <w:r>
        <w:rPr>
          <w:lang w:val="en-US"/>
        </w:rPr>
        <w:t>N</w:t>
      </w:r>
      <w:r>
        <w:rPr/>
        <w:t>, за исключение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a</w:t>
      </w:r>
      <w:r>
        <w:rPr/>
        <w:t>)</w:t>
        <w:tab/>
        <w:t>транспортных средств, официально утвержденных по типу конструкции на основании Правил № 83 (официальное утверждение А и С)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транспортных средств, официально утвержденных по типу конструкции на основании Правил № 83, кроме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c</w:t>
      </w:r>
      <w:r>
        <w:rPr/>
        <w:t>)</w:t>
        <w:tab/>
        <w:t>транспортных средств, официально утвержденных по типу конструкции на основании Правил № 83, включающих поправки серии 01, 02, 03 или 04,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транспортных средств, официально утвержденных по типу конструкции на основании Правил № 49, включающих поправки серии 01, 02 или 03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  <w:tab/>
        <w:t>Требования для различных категорий (</w:t>
      </w:r>
      <w:r>
        <w:rPr>
          <w:lang w:val="en-US"/>
        </w:rPr>
        <w:t>M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или прочим) определены в пунктах 2-7"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Включить новую сноску</w:t>
      </w:r>
      <w:r>
        <w:rPr/>
        <w:t xml:space="preserve"> </w:t>
      </w:r>
      <w:r>
        <w:rPr>
          <w:u w:val="single"/>
        </w:rPr>
        <w:t>1</w:t>
      </w:r>
      <w:r>
        <w:rPr/>
        <w:t>/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ab/>
        <w:t>Что касается требований в отношении безопасности, то ко всем транспортным средствам, оснащенным модифицированной системой, должны применяться минимальные требования, предусмотренные поправками серии 01 к Правилам № 67 и Правилами № 110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1.5</w:t>
      </w:r>
      <w:r>
        <w:rPr/>
        <w:t xml:space="preserve"> исключить (включая сноски </w:t>
      </w:r>
      <w:r>
        <w:rPr>
          <w:u w:val="single"/>
        </w:rPr>
        <w:t>1</w:t>
      </w:r>
      <w:r>
        <w:rPr/>
        <w:t xml:space="preserve">/ и </w:t>
      </w:r>
      <w:r>
        <w:rPr>
          <w:u w:val="single"/>
        </w:rPr>
        <w:t>2</w:t>
      </w:r>
      <w:r>
        <w:rPr/>
        <w:t>/)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ы 2.1.1 и 2.1.2</w:t>
      </w:r>
      <w:r>
        <w:rPr/>
        <w:t>, исправить слова "руководством, содержащим инструкции по установке" на "инструкциями по эксплуатации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2.1.3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1.3</w:t>
        <w:tab/>
        <w:tab/>
        <w:t>"</w:t>
      </w:r>
      <w:r>
        <w:rPr>
          <w:u w:val="single"/>
        </w:rPr>
        <w:t>Транспортное средство считается однотопливным</w:t>
      </w:r>
      <w:r>
        <w:rPr/>
        <w:t xml:space="preserve">", если после проведения модификации оно оснащено бензиновым баком емкостью </w:t>
      </w:r>
      <w:r>
        <w:rPr>
          <w:rFonts w:cs="Tahoma" w:ascii="Tahoma" w:hAnsi="Tahoma"/>
        </w:rPr>
        <w:t>≤</w:t>
      </w:r>
      <w:r>
        <w:rPr/>
        <w:t>15 л, который может использоваться только для аварийной эвакуации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Включить новые пункты 2.1.4, 2.1.5 и 2.1.6</w:t>
      </w:r>
      <w:r>
        <w:rPr/>
        <w:t xml:space="preserve">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1.4</w:t>
        <w:tab/>
        <w:tab/>
        <w:t>"</w:t>
      </w:r>
      <w:r>
        <w:rPr>
          <w:u w:val="single"/>
        </w:rPr>
        <w:t>Транспортное средство считается двухтопливным</w:t>
      </w:r>
      <w:r>
        <w:rPr/>
        <w:t>", если после проведения модификации оно оснащено для работы как на бензине, так и СНГ или СПГ, и имеет бензиновый бак емкостью свыше 15 л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2.1.5</w:t>
        <w:tab/>
        <w:tab/>
        <w:tab/>
        <w:t>"</w:t>
      </w:r>
      <w:r>
        <w:rPr>
          <w:u w:val="single"/>
        </w:rPr>
        <w:t>Неинтрузивная система</w:t>
      </w:r>
      <w:r>
        <w:rPr/>
        <w:t>" означает модифицированную систему, в которой наличие заправочной системы СНГ или СПГ не связано с изменением порядка функционирования оригинальной системы нагнетания воздуха или подачи топлива в двигатель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2.1.6</w:t>
        <w:tab/>
        <w:tab/>
        <w:tab/>
        <w:t>"</w:t>
      </w:r>
      <w:r>
        <w:rPr>
          <w:u w:val="single"/>
        </w:rPr>
        <w:t>Подчиненная система</w:t>
      </w:r>
      <w:r>
        <w:rPr/>
        <w:t>" означает модифицированную систему, в которой БЭУ для СНГ или БЭУ для СПГ способен преобразовывать функцию управления БЭУ для бензина в работу на СНГ или СПГ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2.3</w:t>
      </w:r>
      <w:r>
        <w:rPr/>
        <w:t xml:space="preserve"> изменить следующим образом (исключить в конце предложения многоточие "…")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>"2.2.3</w:t>
        <w:tab/>
        <w:tab/>
        <w:t>тип газозаправочной системы … или многоточечная система впрыска);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2.4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>"2.2.4</w:t>
        <w:tab/>
        <w:tab/>
        <w:t>типы датчиков и пускателей;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2.5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2.5</w:t>
        <w:tab/>
        <w:tab/>
        <w:t xml:space="preserve">тип топливного баллона (с изменениями на основании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8 в отношении забора жидкости/давления пара, забора пара, забора жидкости/нагнетания ее насосом), устройства безопасности и вспомогательное оборудование топливного баллона, как это в соответствующих случаях требуется на основании Правил № 67 с поправками серии 01 или Правил № 110 (т.е. предохранительный клапан …);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ы 2.2.6 и 2.2.7</w:t>
      </w:r>
      <w:r>
        <w:rPr/>
        <w:t xml:space="preserve"> исключить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ы 2.2.8 и 2.2.9</w:t>
      </w:r>
      <w:r>
        <w:rPr/>
        <w:t xml:space="preserve"> пронумеровать как пункты 2.2.6 и 2.2.7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римечание внизу страницы</w:t>
      </w:r>
      <w:r>
        <w:rPr/>
        <w:t>, изменить ссылку на пункты "2.2.5, 2.2.6, 2.2.7 и 2.2.8" на пункты "2.2.4, 2.2.5 и 2.2.6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2.10</w:t>
      </w:r>
      <w:r>
        <w:rPr/>
        <w:t xml:space="preserve"> пронумеровать как пункт 2.2.8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2.8</w:t>
        <w:tab/>
        <w:tab/>
        <w:t>принципы основного программного обеспечения и концепция управления;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2.11</w:t>
      </w:r>
      <w:r>
        <w:rPr/>
        <w:t xml:space="preserve"> пронумеровать как пункт 2.2.9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2.12</w:t>
      </w:r>
      <w:r>
        <w:rPr/>
        <w:t xml:space="preserve"> пронумеровать как пункт 2.2.10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>"2.2.10</w:t>
        <w:tab/>
        <w:tab/>
        <w:t>руководство для пользователя (см. пункт 7)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3</w:t>
        <w:tab/>
        <w:tab/>
        <w:tab/>
        <w:t>"</w:t>
      </w:r>
      <w:r>
        <w:rPr>
          <w:u w:val="single"/>
        </w:rPr>
        <w:t>Изготовитель системы</w:t>
      </w:r>
      <w:r>
        <w:rPr/>
        <w:t>" означает организацию, которая может взять на себя техническую ответственность за изготовление модифицированных систем СНГ и СПГ и которая может продемонстрировать, что она обладает требуемыми возможностями и необходимыми средствами для обеспечения оценки качества и соответствия производства модифицированной системы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Включить новый пункт 2.4</w:t>
      </w:r>
      <w:r>
        <w:rPr/>
        <w:t xml:space="preserve">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4</w:t>
        <w:tab/>
        <w:tab/>
        <w:tab/>
        <w:t>"</w:t>
      </w:r>
      <w:r>
        <w:rPr>
          <w:u w:val="single"/>
        </w:rPr>
        <w:t>Установщик</w:t>
      </w:r>
      <w:r>
        <w:rPr/>
        <w:t>" означает организацию, которая может взять на себя техническую ответственность за правильную и безопасную установку официально утвержденной модифицированной системы СНГ и СПГ с соблюдением соответственно предписаний пунктов 6.1.1.3 и 6.2.1.3 настоящих Правил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>
          <w:u w:val="single"/>
        </w:rPr>
        <w:t>Включить новую сноску</w:t>
      </w:r>
      <w:r>
        <w:rPr/>
        <w:t xml:space="preserve"> </w:t>
      </w:r>
      <w:r>
        <w:rPr>
          <w:u w:val="single"/>
        </w:rPr>
        <w:t>2</w:t>
      </w:r>
      <w:r>
        <w:rPr/>
        <w:t>/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В пределах законодательных полномочий Договаривающейся стороны, как это указано в пункте 1.3 настоящих Правил, для целей обеспечения надлежащей квалификации установщика рекомендуется требовать предъявления официальных сертификатов, выданных изготовителем системы и/или компетентными организациями, свидетельствующих о необходимой квалификации персонала и о технической пригодности мастерской для проведения установки модифицированной системы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ы 2.4-2.4.1 (прежние)</w:t>
      </w:r>
      <w:r>
        <w:rPr/>
        <w:t xml:space="preserve"> пронумеровать как пункты 2.5-2.5.1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2.4.1.1 (прежний)</w:t>
      </w:r>
      <w:r>
        <w:rPr/>
        <w:t xml:space="preserve"> пронумеровать как пункт 2.5.1.1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  <w:t>"2.5.1.1</w:t>
        <w:tab/>
        <w:t>а)</w:t>
        <w:tab/>
        <w:t>Оно изготовлено одним и тем же заводом-изготовителем транспортных средств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  <w:tab/>
        <w:t>b)</w:t>
        <w:tab/>
        <w:t xml:space="preserve">По своей классификации оно относится также к категори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.  Транспортные средства категорий </w:t>
      </w: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1,</w:t>
      </w:r>
      <w:r>
        <w:rPr/>
        <w:t xml:space="preserve"> класс </w:t>
      </w:r>
      <w:r>
        <w:rPr>
          <w:lang w:val="en-US"/>
        </w:rPr>
        <w:t>I</w:t>
      </w:r>
      <w:r>
        <w:rPr/>
        <w:t>, могут относиться к одному и тому же семейству транспортных средств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  <w:tab/>
        <w:t>с)</w:t>
        <w:tab/>
        <w:t>Оно подпадает под действие одних и тех же ограничений в отношении выбросов либо ограничений, указанных в предыдущих сериях поправок к применимым Правил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Если газозаправочная система имеет централизованное измерительное приспособление для всего двигателя:  она должна иметь установленную отдаваемую мощность, в 0,7-1,15 раза отличающуюся от мощности двигателя базового транспортного средства.  Если газозаправочная система имеет отдельные измерительные приспособления на каждый цилиндр:  она должна иметь установленную отдаваемую мощность на цилиндр, в 0,7</w:t>
        <w:noBreakHyphen/>
        <w:t>1,15 раза отличающуюся от мощности двигателя базового транспортного сред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  <w:tab/>
        <w:tab/>
        <w:tab/>
        <w:t>е)</w:t>
        <w:tab/>
        <w:t>Подача топлива и процесс сгорания (впрыск:  прямой или непрямой, одноточечный или многоточеч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ab/>
        <w:tab/>
        <w:tab/>
      </w:r>
      <w:r>
        <w:rPr>
          <w:lang w:val="en-US"/>
        </w:rPr>
        <w:t>f</w:t>
      </w:r>
      <w:r>
        <w:rPr/>
        <w:t>)</w:t>
        <w:tab/>
        <w:t>Оно имеет такую же систему ограничения загрязне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>-</w:t>
        <w:tab/>
        <w:t xml:space="preserve">такой же тип каталитического нейтрализатора, если он установлен (трехкомпонентный, окислительный, </w:t>
      </w:r>
      <w:r>
        <w:rPr>
          <w:lang w:val="en-US"/>
        </w:rPr>
        <w:t>NO</w:t>
      </w:r>
      <w:r>
        <w:rPr>
          <w:vertAlign w:val="subscript"/>
        </w:rPr>
        <w:t xml:space="preserve">х </w:t>
      </w:r>
      <w:r>
        <w:rPr/>
        <w:t>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ab/>
        <w:tab/>
        <w:tab/>
        <w:tab/>
        <w:t>-</w:t>
        <w:tab/>
        <w:t>нагнетание воздуха (имеется или отсутствует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>-</w:t>
        <w:tab/>
        <w:t>рециркуляция отработавших газов (РОГ) (имеется или отсутствует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  <w:tab/>
        <w:t>Если проходившее испытание транспортное средство не было оснащено устройством нагнетания воздуха или РОГ, то использование двигателей с такими устройствами разрешается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>
          <w:u w:val="single"/>
        </w:rPr>
        <w:t>Пункт 2.4.1.2 (прежний)</w:t>
      </w:r>
      <w:r>
        <w:rPr/>
        <w:t xml:space="preserve"> пронумеровать как пункт 2.5.1.2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5.1.2</w:t>
        <w:tab/>
        <w:tab/>
        <w:t>В отношении требования пункта 2.5.1.1 а):  к семейству транспортных средств могут также относится транспортные средства, изготовленные другими заводами-изготовителями транспортных средств, если орган, предоставляющий официальное утверждение по типу конструкции, имеет возможность удостовериться, что используются такой же тип двигателя и одна и та же концепция ограничения выбросов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2.4.1.3 (прежний)</w:t>
      </w:r>
      <w:r>
        <w:rPr/>
        <w:t xml:space="preserve"> пронумеровать как пункт 2.5.1.3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  <w:t>"2.5.1.3</w:t>
        <w:tab/>
        <w:tab/>
        <w:t xml:space="preserve">В отношении требования пункта 2.5.1.1 </w:t>
      </w:r>
      <w:r>
        <w:rPr>
          <w:lang w:val="en-US"/>
        </w:rPr>
        <w:t>d</w:t>
      </w:r>
      <w:r>
        <w:rPr/>
        <w:t xml:space="preserve">): 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-</w:t>
        <w:tab/>
        <w:t>в том случае, если - применительно к централизованному измерительному приспособлению для всего двигателя - в ходе проверки выявляется, что оба транспортных средства, работающих на газе, могут быть транспортными средствами одного и того же семейства, за исключением их установленной отдаваемой мощности, т.е. соответственно Р1 и Р2 (Р1 &lt;</w:t>
      </w:r>
      <w:r>
        <w:rPr>
          <w:lang w:val="en-US"/>
        </w:rPr>
        <w:t> P</w:t>
      </w:r>
      <w:r>
        <w:rPr/>
        <w:t>2), и оба транспортных средства испытываются, как если бы они были базовыми транспортными средствами, принадлежность к данному семейству считается действительной для любого транспортного средства с установленной отдаваемой мощностью в пределах 0,7*Р1 - 1,15*Р2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/>
        <w:tab/>
        <w:tab/>
        <w:tab/>
        <w:t>-</w:t>
        <w:tab/>
        <w:t>в том случае, если - применительно к отдельным измерительным приспособлениям на каждый цилиндр - в ходе проверки выявляется, что оба транспортных средства, работающих на газе, могут быть транспортными средствами одного и того же семейства, за исключением их установленной отдаваемой мощности, т.е. соответственно Р1 и Р2 (Р1 &lt;</w:t>
      </w:r>
      <w:r>
        <w:rPr>
          <w:lang w:val="en-US"/>
        </w:rPr>
        <w:t> P</w:t>
      </w:r>
      <w:r>
        <w:rPr/>
        <w:t>2), и оба транспортных средства испытываются, как если бы они были базовыми транспортными средствами, принадлежность к данному семейству считается действительной для любого транспортного средства с установленной отдаваемой мощностью в пределах 0,7*Р1 - 1,15*Р2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>
          <w:u w:val="single"/>
        </w:rPr>
        <w:t>Включить новый пункт 2.5.1.4</w:t>
      </w:r>
      <w:r>
        <w:rPr/>
        <w:t xml:space="preserve">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2.5.1.4</w:t>
        <w:tab/>
        <w:tab/>
        <w:t xml:space="preserve">В отношении требования пункта 2.5.1.1 </w:t>
      </w:r>
      <w:r>
        <w:rPr>
          <w:lang w:val="en-US"/>
        </w:rPr>
        <w:t>f</w:t>
      </w:r>
      <w:r>
        <w:rPr/>
        <w:t>):  в случае оснащения подчиненной системой, определенной в пункте 2.1.6, принадлежность к данному семейству считается действительной вне зависимости от наличия устройства нагнетания воздуха или РОГ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ы 2.5 и 2.6 (прежние)</w:t>
      </w:r>
      <w:r>
        <w:rPr/>
        <w:t xml:space="preserve"> пронумеровать как пункты 2.6 и 2.7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Включить новые пункты 3.2.5 и 3.2.6</w:t>
      </w:r>
      <w:r>
        <w:rPr/>
        <w:t xml:space="preserve">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3.2.5</w:t>
        <w:tab/>
        <w:tab/>
        <w:t>если это необходимо для целей пункта 5.2 - уведомление об официальном утверждении модифицированной системы для базового транспортного средства, отличающейся от систем, в отношении которых подается заявка на официальное утверждение, удостоверяющее, что данная модифицированная система была официально утверждена в качестве "неинтрузивной" системы, определенной в пункте 2.1.5;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3.2.6</w:t>
        <w:tab/>
        <w:tab/>
        <w:tab/>
        <w:t>если это необходимо для целей пункта 5.3 - уведомление об официальном утверждении модифицированной системы для базового транспортного средства, отличающейся от систем, в отношении которых подается заявка на официальное утверждение, удостоверяющее, что данная модифицированная система была официально утверждена в качестве "подчиненной" системы, определенной в пункте 2.1.6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ы 3.3-3.5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3.3</w:t>
        <w:tab/>
        <w:tab/>
        <w:tab/>
        <w:t xml:space="preserve">Часть </w:t>
      </w:r>
      <w:r>
        <w:rPr>
          <w:lang w:val="en-US"/>
        </w:rPr>
        <w:t>I</w:t>
      </w:r>
      <w:r>
        <w:rPr/>
        <w:t xml:space="preserve"> Руководства по установке модифицированных систем на транспортное средство (транспортные средства)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  <w:t>3.4</w:t>
        <w:tab/>
        <w:tab/>
        <w:tab/>
        <w:t>Руководство для пользователя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3.5</w:t>
        <w:tab/>
        <w:tab/>
        <w:tab/>
        <w:t>Образец специальной модифицированной системы, надлежащим образом установленной на базовом транспортном средстве (базовых транспортных средствах)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Включить новые пункты 5.2 и 5.3</w:t>
      </w:r>
      <w:r>
        <w:rPr/>
        <w:t xml:space="preserve">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5.2</w:t>
        <w:tab/>
        <w:tab/>
        <w:tab/>
        <w:t>Модифицированные системы, которые уже были официально утверждены в качестве неинтрузивных систем по крайней мере для одного базового транспортного средства, могут не отвечать требованиям пунктов 6.1.2.2 или 6.2.2.2 настоящих Правил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5.3</w:t>
        <w:tab/>
        <w:tab/>
        <w:tab/>
        <w:t>Модифицированные системы, которые уже были официально утверждены в качестве "подчиненных" систем по крайней мере для одного базового транспортного средства, могут не отвечать требованиям пунктов 6.1.4.4.2.1 или 6.2.4.4.2.1 настоящих Правил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ы 5.2 -5.6 (прежние)</w:t>
      </w:r>
      <w:r>
        <w:rPr/>
        <w:t xml:space="preserve"> пронумеровать как пункты 5.4-5.8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6.1.1.1</w:t>
      </w:r>
      <w:r>
        <w:rPr/>
        <w:t>, текст на английском языке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lang w:val="en-US"/>
        </w:rPr>
      </w:pPr>
      <w:r>
        <w:rPr>
          <w:lang w:val="en-US"/>
        </w:rPr>
        <w:t>"6.1.1.1</w:t>
        <w:tab/>
        <w:tab/>
        <w:t>An LPG retrofit system shall consist at least of the following components: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6.1.1.1.3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  <w:t>"6.1.1.1.3</w:t>
        <w:tab/>
        <w:tab/>
        <w:t>руководства для пользователя 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ы 6.1.2 и 6.1.2.1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6.1.2</w:t>
        <w:tab/>
        <w:tab/>
      </w:r>
      <w:r>
        <w:rPr>
          <w:u w:val="single"/>
        </w:rPr>
        <w:t>Выбросы загрязнителей и выбросы СО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(только для транспортных средств категорий М</w:t>
      </w:r>
      <w:r>
        <w:rPr>
          <w:vertAlign w:val="subscript"/>
        </w:rPr>
        <w:t>1</w:t>
      </w:r>
      <w:r>
        <w:rPr>
          <w:u w:val="single"/>
        </w:rPr>
        <w:t xml:space="preserve"> и </w:t>
      </w:r>
      <w:r>
        <w:rPr>
          <w:u w:val="single"/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6.1.2.1</w:t>
        <w:tab/>
        <w:tab/>
        <w:t>Один образец модифицированной системы СНГ, описание которой приводится в пункте 2 настоящих Правил, установленный на базовом транспортном средстве (базовых транспортных средствах) в соответствии с описанием, приведенном в пункте 2 настоящих Правил, подвергается процедурам испытания согласно правилам № 83</w:t>
      </w:r>
      <w:r>
        <w:rPr>
          <w:rStyle w:val="FootnoteCharacters"/>
          <w:rStyle w:val="FootnoteAnchor"/>
          <w:bCs/>
        </w:rPr>
        <w:footnoteReference w:customMarkFollows="1" w:id="2"/>
        <w:t>4</w:t>
      </w:r>
      <w:r>
        <w:rPr/>
        <w:t xml:space="preserve"> и 101 либо, в соответствующих случаях, Правилам № 49</w:t>
      </w:r>
      <w:r>
        <w:rPr>
          <w:rStyle w:val="FootnoteCharacters"/>
          <w:rStyle w:val="FootnoteAnchor"/>
          <w:bCs/>
        </w:rPr>
        <w:footnoteReference w:customMarkFollows="1" w:id="3"/>
        <w:t>5</w:t>
      </w:r>
      <w:r>
        <w:rPr/>
        <w:t xml:space="preserve"> с соблюдением предельных величин, предписанных пунктами 6.1.2.5 и 6.1.2.6.  Транспортные средства и/или двигатели подвергаются также испытанию на сопоставление максимальной мощности в соответствии с описанием, приведенным в Правилах № 85 для двигателей, или определением, приведенным в пункте 6.1.3 ниже для транспортных средств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Включить новый пункт 6.1.2.2</w:t>
      </w:r>
      <w:r>
        <w:rPr/>
        <w:t xml:space="preserve"> следующего содержания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701" w:hanging="1701"/>
        <w:rPr/>
      </w:pPr>
      <w:r>
        <w:rPr/>
        <w:t>"6.1.2.2</w:t>
        <w:tab/>
        <w:tab/>
        <w:t>В подтверждение того, что модифицированная система является "неинтрузивной" по смыслу определения, приведенного в пункте 2.1.5, изготовитель системы должен представить данные и/или инженерную оценку технических качеств, надлежащим образом свидетельствующие, что установка модифицированной системы не влияет на функционирование оригинальной системы нагнетания воздуха или подачи топлива в двигатель"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ы 6.1.2.2 и 6.1.2.3 (прежние)</w:t>
      </w:r>
      <w:r>
        <w:rPr/>
        <w:t xml:space="preserve"> пронумеровать как пункты 6.1.2.3 и 6.1.2.4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1.2.3</w:t>
        <w:tab/>
        <w:tab/>
        <w:t>Требования к топливу в зависимости от двигателя:  типом топлива, обычно используемым в двигателе, может быть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а)</w:t>
        <w:tab/>
        <w:t>только СНГ;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b)</w:t>
        <w:tab/>
        <w:t>неэтилированный бензин и СНГ;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с)</w:t>
        <w:tab/>
        <w:t>дизельное топливо или дизельное топливо и СНГ.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4</w:t>
        <w:tab/>
        <w:tab/>
        <w:t>"</w:t>
      </w:r>
      <w:r>
        <w:rPr>
          <w:b w:val="false"/>
          <w:u w:val="single"/>
          <w:lang w:val="ru-RU"/>
        </w:rPr>
        <w:t>Газообразные загрязнители</w:t>
      </w:r>
      <w:r>
        <w:rPr>
          <w:b w:val="false"/>
          <w:lang w:val="ru-RU"/>
        </w:rPr>
        <w:t>" означает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i)</w:t>
        <w:tab/>
        <w:t>окись углерода;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ii)</w:t>
        <w:tab/>
        <w:t>углеводороды, имеющие коэффициент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ab/>
        <w:t>СН</w:t>
      </w:r>
      <w:r>
        <w:rPr>
          <w:b w:val="false"/>
          <w:vertAlign w:val="subscript"/>
          <w:lang w:val="ru-RU"/>
        </w:rPr>
        <w:t>1,85</w:t>
      </w:r>
      <w:r>
        <w:rPr>
          <w:b w:val="false"/>
          <w:lang w:val="ru-RU"/>
        </w:rPr>
        <w:t xml:space="preserve"> </w:t>
        <w:tab/>
        <w:tab/>
        <w:tab/>
        <w:t>для бензина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ab/>
        <w:t>СН</w:t>
      </w:r>
      <w:r>
        <w:rPr>
          <w:b w:val="false"/>
          <w:vertAlign w:val="subscript"/>
          <w:lang w:val="ru-RU"/>
        </w:rPr>
        <w:t>1,86</w:t>
      </w:r>
      <w:r>
        <w:rPr>
          <w:b w:val="false"/>
          <w:lang w:val="ru-RU"/>
        </w:rPr>
        <w:t xml:space="preserve"> </w:t>
        <w:tab/>
        <w:tab/>
        <w:tab/>
        <w:t>для дизельного топлива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ab/>
        <w:t>СН</w:t>
      </w:r>
      <w:r>
        <w:rPr>
          <w:b w:val="false"/>
          <w:vertAlign w:val="subscript"/>
          <w:lang w:val="ru-RU"/>
        </w:rPr>
        <w:t>2,52</w:t>
      </w:r>
      <w:r>
        <w:rPr>
          <w:b w:val="false"/>
          <w:lang w:val="ru-RU"/>
        </w:rPr>
        <w:t xml:space="preserve"> </w:t>
        <w:tab/>
        <w:tab/>
        <w:tab/>
        <w:t>для СНГ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ab/>
        <w:t xml:space="preserve">СН (подлежит определению) </w:t>
        <w:tab/>
        <w:t>для двойного топлива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iii)</w:t>
        <w:tab/>
        <w:t>окиси азота, выраженные в эквиваленте двуокиси азота (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2</w:t>
      </w:r>
      <w:r>
        <w:rPr>
          <w:b w:val="false"/>
          <w:color w:val="000000"/>
          <w:lang w:val="ru-RU"/>
        </w:rPr>
        <w:t>)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color w:val="000000"/>
          <w:lang w:val="ru-RU"/>
        </w:rPr>
        <w:tab/>
        <w:tab/>
      </w:r>
      <w:r>
        <w:rPr>
          <w:b w:val="false"/>
          <w:color w:val="000000"/>
        </w:rPr>
        <w:t>iv</w:t>
      </w:r>
      <w:r>
        <w:rPr>
          <w:b w:val="false"/>
          <w:color w:val="000000"/>
          <w:lang w:val="ru-RU"/>
        </w:rPr>
        <w:t>)</w:t>
        <w:tab/>
        <w:t>макрочастицы и т.д.".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rPr/>
      </w:pPr>
      <w:r>
        <w:rPr>
          <w:b w:val="false"/>
          <w:u w:val="single"/>
          <w:lang w:val="ru-RU"/>
        </w:rPr>
        <w:t>Пункт 6.1.2.4 (прежний)</w:t>
      </w:r>
      <w:r>
        <w:rPr>
          <w:b w:val="false"/>
          <w:lang w:val="ru-RU"/>
        </w:rPr>
        <w:t xml:space="preserve"> пронумеровать как пункты 6.1.2.5-6.1.2.5.3.5 и изменить следующим образом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1.2.5</w:t>
        <w:tab/>
        <w:tab/>
        <w:t>Выбросы отработавших газов и выбросы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(транспортные средства категорий 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2.5.1</w:t>
        <w:tab/>
        <w:tab/>
        <w:t xml:space="preserve">Особые требования в отношении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(проверка среднего уровня выбросов загрязняющих выхлопных газов после запуска холодного двигателя), как оно определено в Правилах № 83 с поправками серии 05 (для транспортных средств, максимальная масса которых не превышает 3 500 кг)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2.5.1.1</w:t>
        <w:tab/>
        <w:tab/>
        <w:t>Производятся три измерения выбросов из выхлопной трубы после холодного запуска двигателя с использованием каждого из перечисленных ниже типов топлива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i)</w:t>
        <w:tab/>
        <w:t>эталонного бензина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ii)</w:t>
        <w:tab/>
        <w:t>эталонного СНГ типа А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iii)</w:t>
        <w:tab/>
        <w:t>эталонного СНГ типа В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 xml:space="preserve">Выбросы СО, НС,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 и 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 рассчитываются в соответствии с Правилами № 83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>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2.5.1.2</w:t>
        <w:tab/>
        <w:tab/>
        <w:t>Испытываемое транспортное средство (испытываемые транспортные средства), оснащенное(ые) модифицированной системой, с использованием эталонного бензина должно (должны) отвечать предельным величинам в соответствии с официальным утверждением типа транспортного средства (транспортных средств), включая показатели ухудшения свойств, применяемые в ходе официального утверждения типа транспортного средства (транспортных средств)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Данное условие считается выполненным, если величины выбросов по каждому загрязнителю или сочетанию загрязнителей, полученные в ходе каждого испытания с использованием эталонного бензина, меньше установленных предельных величин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Вместе с тем одна из трех полученных в результате испытаний величин может превышать - не более чем на 10% - предписанную предельную величину при условии, что среднее арифметическое всех трех величин является меньше этой предельной величин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В случае превышения предписанных предельных величин более чем по одному загрязнителю или по сочетанию загрязнителей не имеет никакого значения, произошло ли это в ходе одного и того же испытания или при проведении различных испытаний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1.3</w:t>
        <w:tab/>
        <w:tab/>
        <w:t xml:space="preserve">Требования в отношении выбросов транспортным средством (транспортными средствами), оснащенным (оснащенными) модифицированной системой, с использованием двух эталонных газов считаются выполненными, если результаты для каждого контролируемого загрязнителя (СО, 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color w:val="000000"/>
          <w:lang w:val="ru-RU"/>
        </w:rPr>
        <w:t xml:space="preserve">) или </w:t>
      </w:r>
      <w:r>
        <w:rPr>
          <w:b w:val="false"/>
          <w:lang w:val="ru-RU"/>
        </w:rPr>
        <w:t xml:space="preserve">(СО, НС,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color w:val="000000"/>
          <w:lang w:val="ru-RU"/>
        </w:rPr>
        <w:t xml:space="preserve">) с учетом требований, которым должно соответствовать работающее на бензине </w:t>
      </w:r>
      <w:r>
        <w:rPr>
          <w:b w:val="false"/>
          <w:lang w:val="ru-RU"/>
        </w:rPr>
        <w:t>базовое транспортное средство</w:t>
      </w:r>
      <w:r>
        <w:rPr>
          <w:b w:val="false"/>
          <w:color w:val="000000"/>
          <w:lang w:val="ru-RU"/>
        </w:rPr>
        <w:t xml:space="preserve"> на момент его официального утверждения, отвечают следующим услов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color w:val="000000"/>
          <w:lang w:val="ru-RU"/>
        </w:rPr>
        <w:tab/>
        <w:tab/>
      </w:r>
      <w:r>
        <w:rPr>
          <w:b w:val="false"/>
          <w:color w:val="000000"/>
        </w:rPr>
        <w:t>1)</w:t>
        <w:tab/>
        <w:t>(</w:t>
      </w:r>
      <w:r>
        <w:rPr>
          <w:b w:val="false"/>
          <w:color w:val="000000"/>
          <w:lang w:val="ru-RU"/>
        </w:rPr>
        <w:t>МА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ru-RU"/>
        </w:rPr>
        <w:t>МВ</w:t>
      </w:r>
      <w:r>
        <w:rPr>
          <w:b w:val="false"/>
          <w:color w:val="000000"/>
        </w:rPr>
        <w:t>)/2 &lt; 0,85S + 0,4G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color w:val="000000"/>
        </w:rPr>
        <w:tab/>
      </w:r>
      <w:r>
        <w:rPr>
          <w:b w:val="false"/>
          <w:color w:val="000000"/>
          <w:lang w:val="ru-RU"/>
        </w:rPr>
        <w:tab/>
        <w:t>2)</w:t>
        <w:tab/>
        <w:t>МА и МВ &lt; G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гд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МА:</w:t>
        <w:tab/>
        <w:t>средня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, полученная в результате трех испытаний типа I с использованием модифицированной системы и СНГ типа А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МВ:</w:t>
        <w:tab/>
        <w:t>средня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, полученная в результате трех испытаний типа I с использованием модифицированной системы и СНГ типа В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S:</w:t>
        <w:tab/>
        <w:t>средня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), полученная в результате трех испытаний типа I с использованием эталонного бензина; 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G:</w:t>
        <w:tab/>
        <w:t>предельна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 в соответствии с официальным утверждением типа транспортного средства (транспортных средств), разделенная на коэффициенты ухудшения свойств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1.4</w:t>
        <w:tab/>
        <w:tab/>
        <w:t xml:space="preserve">В отступление от предписаний пунктов 6.1.2.5.1.1 и 6.1.2.5.1.3, применительно к неинтрузивной модифицированной системе, определенной в пункте 2.1.5, испытание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проводится только с использованием каждого эталонного СНГ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2.5.1.4.1</w:t>
        <w:tab/>
        <w:t>При условии соблюдения положений, приведенных в пункте 6.1.2.5.1.4.2, испытания проводятся по три раза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Испытываемое транспортное средство (испытываемые транспортные средства) с использованием каждого эталонного СНГ должно (должны) отвечать предельным величинам в соответствии с официальным утверждением типа транспортного средства (транспортных средств), включая показатели ухудшения свойств, применяемые в ходе официального утверждения типа транспортного средства (транспортных средств)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2.5.1.4.2</w:t>
        <w:tab/>
        <w:t>Количество испытаний на контроль выбросов, подлежащее проведению по каждому эталонному СНГ, может быть сокращено при соблюдении указанных ниже условий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-</w:t>
        <w:tab/>
        <w:t xml:space="preserve">если итоговое значение, полученное по каждому загрязнителю или по суммарной величине выбросов двух загрязнителей, с учетом предписанного ограничения, меньше или равно 0,7 предельной величины выбросов (т.е. М1 ≤ 0,70 </w:t>
      </w:r>
      <w:r>
        <w:rPr>
          <w:b w:val="false"/>
        </w:rPr>
        <w:t>G</w:t>
      </w:r>
      <w:r>
        <w:rPr>
          <w:b w:val="false"/>
          <w:lang w:val="ru-RU"/>
        </w:rPr>
        <w:t>), проводится только одно испытание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-</w:t>
        <w:tab/>
        <w:t>проводится только два испытания, если применительно к каждому загрязнителю или суммарной величине выбросов двух загрязнителей, с учетом предписанного ограничения, выполняются следующие услов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ab/>
        <w:tab/>
        <w:t xml:space="preserve">М1 ≤ 0,85 </w:t>
      </w:r>
      <w:r>
        <w:rPr>
          <w:b w:val="false"/>
        </w:rPr>
        <w:t>G</w:t>
      </w:r>
      <w:r>
        <w:rPr>
          <w:b w:val="false"/>
          <w:lang w:val="ru-RU"/>
        </w:rPr>
        <w:t xml:space="preserve"> и М1 + М2 ≤ 1,70 </w:t>
      </w:r>
      <w:r>
        <w:rPr>
          <w:b w:val="false"/>
        </w:rPr>
        <w:t>G</w:t>
      </w:r>
      <w:r>
        <w:rPr>
          <w:b w:val="false"/>
          <w:lang w:val="ru-RU"/>
        </w:rPr>
        <w:t xml:space="preserve"> и М2 ≤ </w:t>
      </w:r>
      <w:r>
        <w:rPr>
          <w:b w:val="false"/>
        </w:rPr>
        <w:t>G</w:t>
      </w:r>
      <w:r>
        <w:rPr>
          <w:b w:val="false"/>
          <w:lang w:val="ru-RU"/>
        </w:rPr>
        <w:t>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гд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М1:</w:t>
        <w:tab/>
        <w:t>величина выбросов одного загрязнителя, полученная в результате первого испытания типа 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М2:</w:t>
        <w:tab/>
        <w:t>величина выбросов одного загрязнителя, полученная в результате второго испытания типа 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G:</w:t>
        <w:tab/>
        <w:t>предельна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 xml:space="preserve"> </w:t>
      </w:r>
      <w:r>
        <w:rPr>
          <w:b w:val="false"/>
          <w:lang w:val="ru-RU"/>
        </w:rPr>
        <w:t xml:space="preserve">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 в соответствии с официальным утверждением типа транспортного средства (транспортных средств), разделенная на коэффициенты ухудшения свойств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2</w:t>
        <w:tab/>
        <w:tab/>
        <w:t xml:space="preserve">Особые требования в отношении испытания типа </w:t>
      </w:r>
      <w:r>
        <w:rPr>
          <w:b w:val="false"/>
        </w:rPr>
        <w:t>II</w:t>
      </w:r>
      <w:r>
        <w:rPr>
          <w:b w:val="false"/>
          <w:lang w:val="ru-RU"/>
        </w:rPr>
        <w:t xml:space="preserve"> (контроль выброса окиси углерода в режиме холостого хода) для транспортных средств, максимальная масса которых превышает 3 500 кг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2.1</w:t>
        <w:tab/>
        <w:tab/>
        <w:t xml:space="preserve">Один образец модифицированной системы СНГ, описание которой приводится в пункте 2 настоящих Правил, установленный на базовом транспортном средстве в соответствии с описанием, приведенном в пункте 2 настоящих Правил, подвергается процедурам испытания типа </w:t>
      </w:r>
      <w:r>
        <w:rPr>
          <w:b w:val="false"/>
        </w:rPr>
        <w:t>II</w:t>
      </w:r>
      <w:r>
        <w:rPr>
          <w:b w:val="false"/>
          <w:lang w:val="ru-RU"/>
        </w:rPr>
        <w:t xml:space="preserve"> согласно Правилам № 83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2.2</w:t>
        <w:tab/>
        <w:tab/>
        <w:t xml:space="preserve">В отступление от предписаний приложения 5 к Правилам № 83 с поправками серии 05 испытание типа </w:t>
      </w:r>
      <w:r>
        <w:rPr>
          <w:b w:val="false"/>
        </w:rPr>
        <w:t>II</w:t>
      </w:r>
      <w:r>
        <w:rPr>
          <w:b w:val="false"/>
          <w:lang w:val="ru-RU"/>
        </w:rPr>
        <w:t xml:space="preserve"> проводится по просьбе изготовителя системы с использованием только одного эталонного СНГ, выбранного по усмотрению технической службы, ответственной за проведение испытания для официального утверждения по типу конструкции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</w:t>
        <w:tab/>
        <w:tab/>
        <w:t>Расчет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(для транспортных средств категорий 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.1</w:t>
        <w:tab/>
        <w:tab/>
        <w:t>В соответствующих случаях выбросы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рассчитываются в соответствии с Правилами № 101 для каждого базового транспортного средства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firstLine="57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firstLine="1122"/>
        <w:rPr/>
      </w:pPr>
      <w:r>
        <w:rPr>
          <w:b w:val="false"/>
          <w:lang w:val="ru-RU"/>
        </w:rPr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рассчитывается по следующей формул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firstLine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/>
      </w:pPr>
      <w:r>
        <w:rPr>
          <w:b w:val="false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нзи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нз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гд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i:</w:t>
        <w:tab/>
        <w:tab/>
        <w:t>номер базового транспортного средства (i = 1-</w:t>
      </w:r>
      <w:r>
        <w:rPr>
          <w:b w:val="false"/>
        </w:rPr>
        <w:t>n</w:t>
      </w:r>
      <w:r>
        <w:rPr>
          <w:b w:val="false"/>
          <w:lang w:val="ru-RU"/>
        </w:rPr>
        <w:t>)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bscript"/>
        </w:rPr>
        <w:t>Ai</w:t>
      </w:r>
      <w:r>
        <w:rPr>
          <w:b w:val="false"/>
          <w:lang w:val="ru-RU"/>
        </w:rPr>
        <w:t>:</w:t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полученная в результате трех испытаний типа I с использованием модифицированной системы и СНГ типа А для транспортного средства № 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>СО</w:t>
      </w:r>
      <w:r>
        <w:rPr>
          <w:b w:val="false"/>
          <w:vertAlign w:val="subscript"/>
          <w:lang w:val="ru-RU"/>
        </w:rPr>
        <w:t>2Вi</w:t>
      </w:r>
      <w:r>
        <w:rPr>
          <w:b w:val="false"/>
          <w:lang w:val="ru-RU"/>
        </w:rPr>
        <w:t>:</w:t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полученная в результате трех испытаний типа I с использованием модифицированной системы и СНГ типа В для транспортного средства № 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>СО</w:t>
      </w:r>
      <w:r>
        <w:rPr>
          <w:b w:val="false"/>
          <w:vertAlign w:val="subscript"/>
          <w:lang w:val="ru-RU"/>
        </w:rPr>
        <w:t>2бензин.i</w:t>
      </w:r>
      <w:r>
        <w:rPr>
          <w:b w:val="false"/>
          <w:lang w:val="ru-RU"/>
        </w:rPr>
        <w:t>:</w:t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полученная в результате трех испытаний типа I с использованием эталонного бензина для транспортного средства № i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.2</w:t>
        <w:tab/>
        <w:tab/>
        <w:t>Средний расход топлива рассчитывается по аналогии со средней величиной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как это определено в пункте 6.1.2.5.3.1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.3</w:t>
        <w:tab/>
        <w:tab/>
        <w:t>Коэффициент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рассчитываются по следующим формула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К</w:t>
      </w:r>
      <w:r>
        <w:rPr>
          <w:b w:val="false"/>
          <w:vertAlign w:val="subscript"/>
          <w:lang w:val="ru-RU"/>
        </w:rPr>
        <w:t>СО2</w:t>
      </w:r>
      <w:r>
        <w:rPr>
          <w:b w:val="false"/>
          <w:lang w:val="ru-RU"/>
        </w:rPr>
        <w:t xml:space="preserve"> = СО</w:t>
      </w:r>
      <w:r>
        <w:rPr>
          <w:b w:val="false"/>
          <w:vertAlign w:val="subscript"/>
          <w:lang w:val="ru-RU"/>
        </w:rPr>
        <w:t>2СНГ</w:t>
      </w:r>
      <w:r>
        <w:rPr>
          <w:b w:val="false"/>
          <w:lang w:val="ru-RU"/>
        </w:rPr>
        <w:t xml:space="preserve"> / СО</w:t>
      </w:r>
      <w:r>
        <w:rPr>
          <w:b w:val="false"/>
          <w:vertAlign w:val="subscript"/>
          <w:lang w:val="ru-RU"/>
        </w:rPr>
        <w:t>2бензин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</w:rPr>
      </w:pPr>
      <w:r>
        <w:rPr>
          <w:b w:val="false"/>
          <w:lang w:val="ru-RU"/>
        </w:rPr>
        <w:t>К</w:t>
      </w:r>
      <w:r>
        <w:rPr>
          <w:b w:val="false"/>
          <w:vertAlign w:val="subscript"/>
          <w:lang w:val="ru-RU"/>
        </w:rPr>
        <w:t>С</w:t>
      </w:r>
      <w:r>
        <w:rPr>
          <w:b w:val="false"/>
          <w:vertAlign w:val="subscript"/>
        </w:rPr>
        <w:t>ons</w:t>
      </w:r>
      <w:r>
        <w:rPr>
          <w:b w:val="false"/>
        </w:rPr>
        <w:t xml:space="preserve"> = Cons</w:t>
      </w:r>
      <w:r>
        <w:rPr>
          <w:b w:val="false"/>
          <w:vertAlign w:val="subscript"/>
          <w:lang w:val="ru-RU"/>
        </w:rPr>
        <w:t>СНГ</w:t>
      </w:r>
      <w:r>
        <w:rPr>
          <w:b w:val="false"/>
        </w:rPr>
        <w:t xml:space="preserve"> / Cons</w:t>
      </w:r>
      <w:r>
        <w:rPr>
          <w:b w:val="false"/>
          <w:vertAlign w:val="subscript"/>
          <w:lang w:val="ru-RU"/>
        </w:rPr>
        <w:t>бензин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</w:rPr>
        <w:tab/>
        <w:tab/>
      </w:r>
      <w:r>
        <w:rPr>
          <w:b w:val="false"/>
          <w:lang w:val="ru-RU"/>
        </w:rPr>
        <w:t>Для каждого транспортного средства данного семейства официальные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умножаются на перечисленные выше коэффициент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2.5.3.4</w:t>
        <w:tab/>
        <w:tab/>
        <w:t>В отступление от предписаний пункта 6.1.2.5.3.1 применительно к неинтрузивной системе, определенной в пункте 2.1.5 настоящих Правил, величина выбросов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 xml:space="preserve"> может соответствовать официальной величине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для транспортного средства (транспортных средств) № </w:t>
      </w:r>
      <w:r>
        <w:rPr>
          <w:b w:val="false"/>
        </w:rPr>
        <w:t>i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2.5 (прежний)</w:t>
      </w:r>
      <w:r>
        <w:rPr>
          <w:b w:val="false"/>
          <w:lang w:val="ru-RU"/>
        </w:rPr>
        <w:t xml:space="preserve"> пронумеровать как пункт 6.1.2.6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3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1.3.1</w:t>
        <w:tab/>
        <w:tab/>
        <w:t>Один образец модифицированной системы СНГ, описанный в пункте 2 настоящих Правил и установленный на базовом транспортном средстве (транспортных средствах) или базовом двигателе (двигателях), подвергается процедурам испытания, предусмотренным в пункте 6.1.3.2 или 6.1.3.3.  Измеренная мощность с использованием СНГ должна быть меньше мощности, измеренной с использованием бензина +5%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1.3.2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3.2</w:t>
        <w:tab/>
        <w:tab/>
        <w:t>Динамометрический метод испытания шасси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Максимальная мощность на колесах измеряется динамометрическим методом на шасси каждого базового транспортного средства с использованием следующих типов топлива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  <w:t>эталонного бензина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  <w:t xml:space="preserve">эталонного СНГ типа А или В.  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Средние величины мощности рассчитываются по следующим формула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…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й пункт 6.1.3.4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1.3.4</w:t>
        <w:tab/>
        <w:tab/>
        <w:t xml:space="preserve">В отступление от предписаний пункта 6.1.3.1 для целей расчета средней величины максимальной мощности по бензину согласно пунктам 6.1.3.2 и 6.1.3.3 применительно к неинтрузивной системе, определенной в пункте 2.1.5 настоящих Правил, за величину максимальной мощности по бензину для транспортного средства (транспортных средств) № </w:t>
      </w:r>
      <w:r>
        <w:rPr>
          <w:b w:val="false"/>
        </w:rPr>
        <w:t>i</w:t>
      </w:r>
      <w:r>
        <w:rPr>
          <w:b w:val="false"/>
          <w:lang w:val="ru-RU"/>
        </w:rPr>
        <w:t xml:space="preserve"> может браться официальная величина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е пункты 6.1.4-6.1.4.4.2.4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1.4</w:t>
        <w:tab/>
        <w:tab/>
      </w:r>
      <w:r>
        <w:rPr>
          <w:b w:val="false"/>
          <w:u w:val="single"/>
          <w:lang w:val="ru-RU"/>
        </w:rPr>
        <w:t>Требования в отношении БДС и испытания транспортных средств, оснащенных модифицированной системой СНГ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1</w:t>
        <w:tab/>
        <w:tab/>
        <w:t>Для целей настоящего пункта применяются следующие опреде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1.1</w:t>
        <w:tab/>
        <w:tab/>
        <w:t>"оригинальный компонент в связи с выбросами" означает любой компонент в системе впуска воздуха, выпуска отработавших газов или контроля испарений, который посылает сигнал на регулятор подачи бензина или принимает от него сигнал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1.1.2</w:t>
        <w:tab/>
        <w:tab/>
        <w:t>"компонент СНГ в связи с выбросами" означает любой компонент в системе впуска воздуха, выпуска отработавших газов или контроля испарений, который посылает сигнал на регулятор подачи СНГ или принимает от него сигнал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2</w:t>
        <w:tab/>
        <w:tab/>
        <w:t>При необходимости - для целей установки надлежащим образом модифицированной системы СНГ на транспортном средстве - допускается воспроизведение правильного порядка функционирования тех оригинальных компонентов в связи с выбросами, которые не используются в режиме работы на СНГ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3</w:t>
        <w:tab/>
        <w:tab/>
        <w:t>Модифицированная система СНГ, описание которой приводится в пункте 2 настоящих Правил, установленная на базовом транспортном средстве (базовых транспортных средствах), должна отвечать требованиям, предусмотренным в приложении 11 к Правилам № 83 с поправками серии 05, и отвечать соответствующим критериям испытаний в режиме работы как на бензине, так и СНГ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4</w:t>
        <w:tab/>
        <w:tab/>
        <w:t>Особые требования в отношении БДС и испытания модифицированной "подчиненной" системы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4.1</w:t>
        <w:tab/>
        <w:tab/>
        <w:t>в отступление от требований пункта 6.1.4.3 модифицированная "подчиненная" система должна отвечать следующим требован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a</w:t>
      </w:r>
      <w:r>
        <w:rPr>
          <w:b w:val="false"/>
          <w:lang w:val="ru-RU"/>
        </w:rPr>
        <w:t>)</w:t>
        <w:tab/>
        <w:t>БЭУ для бензина должен оставаться включенным для целей управления двигателем в режиме работы как на бензине, так и СНГ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b</w:t>
      </w:r>
      <w:r>
        <w:rPr>
          <w:b w:val="false"/>
          <w:lang w:val="ru-RU"/>
        </w:rPr>
        <w:t>)</w:t>
        <w:tab/>
        <w:t>во время работы на бензине единственной бортовой диагностической системой транспортного средства должна служить система БДС, запрограммированная на бензин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c</w:t>
      </w:r>
      <w:r>
        <w:rPr>
          <w:b w:val="false"/>
          <w:lang w:val="ru-RU"/>
        </w:rPr>
        <w:t>)</w:t>
        <w:tab/>
        <w:t>во время работы на СНГ система БДС, запрограммированная на бензин, должна обеспечивать неизменный контроль за функционированием оригинальных компонентов в связи с выбросами, за исключением тех, которые не используются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d</w:t>
      </w:r>
      <w:r>
        <w:rPr>
          <w:b w:val="false"/>
          <w:lang w:val="ru-RU"/>
        </w:rPr>
        <w:t>)</w:t>
        <w:tab/>
        <w:t>во время работы на СНГ блок электронного управления (БЭУ) для СНГ должен обеспечивать контроль за функционированием только компонентов СНГ в связи с выбросами, а также их электрических цепей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1.4.4.2</w:t>
        <w:tab/>
        <w:tab/>
        <w:t xml:space="preserve">в отступление от требований пункта 6.1.4.3 модифицированная система СНГ должна подвергаться указанным ниже испытаниям, которые - в случае испытаний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- проводятся в соответствии с предписаниями добавления 1 к приложению 11 к Правилам № 83 с поправками серии 05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4.2.1</w:t>
        <w:tab/>
        <w:tab/>
        <w:t>одно базовое транспортное средство, оборудованное модифицированной системой СНГ, подвергается следующим испытан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-</w:t>
        <w:tab/>
        <w:t>БЭУ для СНГ должен воспроизводить сигналы БЭУ для бензина при подаче топлива (например, впрыске).  Это можно продемонстрировать посредством использования мониторинговой (диагностической) программы в условиях изменения сигнала, поступающего от одного из датчиков системы подачи бензина, что влияет на момент впрыска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-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с использованием бензина оригинальный указатель неисправности (УН) должен срабатывать при разрыве электрической цепи любого из оригинальных компонентов в связи с выбросами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-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с использованием СНГ оригинальный УН должен срабатывать при разрыве электрической цепи любого из оригинальных компонентов в связи с выбросами, которые используются в режиме работы на СНГ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4.2.2</w:t>
        <w:tab/>
        <w:tab/>
        <w:t>исключительно в режиме работы на СНГ базовое транспортное средство (базовые транспортные средства), оснащенное (оснащенные) модифицированной системой СНГ, подвергается (подвергаются) следующим испытан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a</w:t>
      </w:r>
      <w:r>
        <w:rPr>
          <w:b w:val="false"/>
          <w:lang w:val="ru-RU"/>
        </w:rPr>
        <w:t>)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- на разрыв электрической цепи одного компонента СНГ в связи с выбросами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b</w:t>
      </w:r>
      <w:r>
        <w:rPr>
          <w:b w:val="false"/>
          <w:lang w:val="ru-RU"/>
        </w:rPr>
        <w:t>)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- на замену одного компонента СНГ в связи с выбросами изношенным или бракованным компонентом, либо такая неисправность имитируется электронным способом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До завершения цикла  испытаний оригинальный УН или автоматический переключатель режима работы на СНГ/бензине должны срабатывать в любых из указанных выше условий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4.2.3</w:t>
        <w:tab/>
        <w:tab/>
        <w:t>коды неисправностей, подача которых обусловлена несрабатыванием/дефектами компонентов СНГ в связи с выбросами, заносятся в память БЭУ для СНГ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1.4.4.2.4</w:t>
        <w:tab/>
        <w:tab/>
        <w:t>изготовитель системы СНГ должен предоставить конкретные инструкции, касающиеся расшифровки кодов неисправностей, указанных в пункте 6.1.4.4.2.3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6.2.1.1</w:t>
      </w:r>
      <w:r>
        <w:rPr/>
        <w:t>, текст на английском языке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lang w:val="en-US"/>
        </w:rPr>
      </w:pPr>
      <w:r>
        <w:rPr>
          <w:lang w:val="en-US"/>
        </w:rPr>
        <w:t>"6.2.1.1</w:t>
        <w:tab/>
        <w:tab/>
        <w:t>An CNG retrofit system shall consist at least of the following components:"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u w:val="single"/>
        </w:rPr>
        <w:t>Пункт 6.2.1.1.3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1.1.3</w:t>
        <w:tab/>
        <w:tab/>
        <w:t>руководства для пользователя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2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2</w:t>
        <w:tab/>
        <w:tab/>
      </w:r>
      <w:r>
        <w:rPr>
          <w:b w:val="false"/>
          <w:u w:val="single"/>
          <w:lang w:val="ru-RU"/>
        </w:rPr>
        <w:t>Выбросы загрязнителей и выбросы СО</w:t>
      </w:r>
      <w:r>
        <w:rPr>
          <w:b w:val="false"/>
          <w:u w:val="single"/>
          <w:vertAlign w:val="subscript"/>
          <w:lang w:val="ru-RU"/>
        </w:rPr>
        <w:t>2</w:t>
      </w:r>
      <w:r>
        <w:rPr>
          <w:b w:val="false"/>
          <w:u w:val="single"/>
          <w:lang w:val="ru-RU"/>
        </w:rPr>
        <w:t xml:space="preserve"> (только для транспортных средств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u w:val="single"/>
          <w:lang w:val="ru-RU"/>
        </w:rPr>
        <w:t xml:space="preserve"> и </w:t>
      </w:r>
      <w:r>
        <w:rPr>
          <w:b w:val="false"/>
          <w:u w:val="singl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 6.2.2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2.1</w:t>
        <w:tab/>
        <w:tab/>
        <w:t>… и 101 либо, в соответствующих случаях, Правилам № 49</w:t>
      </w:r>
      <w:r>
        <w:rPr>
          <w:bCs/>
          <w:vertAlign w:val="superscript"/>
          <w:lang w:val="ru-RU"/>
        </w:rPr>
        <w:t>5</w:t>
      </w:r>
      <w:r>
        <w:rPr>
          <w:b w:val="false"/>
          <w:lang w:val="ru-RU"/>
        </w:rPr>
        <w:t xml:space="preserve"> с соблюдением предельных величин, предписанных пунктами 6.2.2.5 и 6.2.2.6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…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Включить новый пункт 6.2.2.2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2.2</w:t>
        <w:tab/>
        <w:tab/>
        <w:t>В подтверждение того, что модифицированная система является "неинтрузивной" по смыслу определения, приведенного в пункте 2.1.5, изготовитель системы должен представить данные и/или инженерную оценку технических качеств, надлежащим образом свидетельствующие, что установка модифицированной системы не влияет на функционирование оригинальной системы нагнетания воздуха или подачи топлива в двигатель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6.2.2.2 (прежний)</w:t>
      </w:r>
      <w:r>
        <w:rPr/>
        <w:t xml:space="preserve"> пронумеровать как пункт 6.2.2.3 и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2.3</w:t>
        <w:tab/>
        <w:tab/>
        <w:t>Требования к топливу в зависимости от двигателя:  типом топлива, обычно используемым в двигателе, может быть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а)</w:t>
        <w:tab/>
        <w:t>только СНГ;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b)</w:t>
        <w:tab/>
        <w:t>неэтилированный бензин и СНГ;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с)</w:t>
        <w:tab/>
        <w:t>дизельное топливо или дизельное топливо и СНГ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2.3 (прежний)</w:t>
      </w:r>
      <w:r>
        <w:rPr>
          <w:b w:val="false"/>
          <w:lang w:val="ru-RU"/>
        </w:rPr>
        <w:t xml:space="preserve"> пронумеровать как пункт 6.2.2.4 и изменить следующим образом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2.4</w:t>
        <w:tab/>
        <w:tab/>
        <w:t>"</w:t>
      </w:r>
      <w:r>
        <w:rPr>
          <w:b w:val="false"/>
          <w:u w:val="single"/>
          <w:lang w:val="ru-RU"/>
        </w:rPr>
        <w:t>Газообразные загрязнители</w:t>
      </w:r>
      <w:r>
        <w:rPr>
          <w:b w:val="false"/>
          <w:lang w:val="ru-RU"/>
        </w:rPr>
        <w:t>" означает:</w:t>
      </w:r>
    </w:p>
    <w:p>
      <w:pPr>
        <w:pStyle w:val="BodyTextIndent2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……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iii)</w:t>
        <w:tab/>
        <w:t>окиси азота, выраженные в эквиваленте двуокиси азота (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2</w:t>
      </w:r>
      <w:r>
        <w:rPr>
          <w:b w:val="false"/>
          <w:color w:val="000000"/>
          <w:lang w:val="ru-RU"/>
        </w:rPr>
        <w:t>)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color w:val="000000"/>
          <w:lang w:val="ru-RU"/>
        </w:rPr>
        <w:tab/>
        <w:tab/>
      </w:r>
      <w:r>
        <w:rPr>
          <w:b w:val="false"/>
          <w:color w:val="000000"/>
        </w:rPr>
        <w:t>iv</w:t>
      </w:r>
      <w:r>
        <w:rPr>
          <w:b w:val="false"/>
          <w:color w:val="000000"/>
          <w:lang w:val="ru-RU"/>
        </w:rPr>
        <w:t>)</w:t>
        <w:tab/>
        <w:t>макрочастицы и т.д.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 6.2.4 (прежний)</w:t>
      </w:r>
      <w:r>
        <w:rPr>
          <w:b w:val="false"/>
          <w:lang w:val="ru-RU"/>
        </w:rPr>
        <w:t xml:space="preserve"> пронумеровать как пункт 6.2.2.5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Включить новые пункты 6.2.2.5.1-6.2.2.5.3.5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2.5.1</w:t>
        <w:tab/>
        <w:tab/>
        <w:t xml:space="preserve">Особые требования в отношении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(проверка среднего уровня выбросов загрязняющих выхлопных газов после запуска холодного двигателя), как оно определено в Правилах № 83 с поправками серии 05 (для транспортных средств, максимальная масса которых не превышает 3 500 кг)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2.5.1.1</w:t>
        <w:tab/>
        <w:tab/>
        <w:t>Производятся три измерения выбросов из выхлопной трубы после холодного запуска двигателя с использованием каждого из перечисленных ниже типов топлива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i)</w:t>
        <w:tab/>
        <w:t>эталонного бензина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ii)</w:t>
        <w:tab/>
        <w:t xml:space="preserve">эталонного топлива </w:t>
      </w:r>
      <w:r>
        <w:rPr>
          <w:b w:val="false"/>
        </w:rPr>
        <w:t>G</w:t>
      </w:r>
      <w:r>
        <w:rPr>
          <w:b w:val="false"/>
          <w:lang w:val="ru-RU"/>
        </w:rPr>
        <w:t>20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iii)</w:t>
        <w:tab/>
        <w:t xml:space="preserve">эталонного топлива </w:t>
      </w:r>
      <w:r>
        <w:rPr>
          <w:b w:val="false"/>
        </w:rPr>
        <w:t>G</w:t>
      </w:r>
      <w:r>
        <w:rPr>
          <w:b w:val="false"/>
          <w:lang w:val="ru-RU"/>
        </w:rPr>
        <w:t>25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 xml:space="preserve">Выбросы СО, НС,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 и 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 рассчитываются в соответствии с Правилами № 83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>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2.5.1.2</w:t>
        <w:tab/>
        <w:tab/>
        <w:t>Испытываемое транспортное средство (испытываемые транспортные средства), оснащенное(ые) модифицированной системой, с использованием эталонного бензина должно (должны) отвечать предельным величинам в соответствии с официальным утверждением типа транспортного средства (транспортных средств), включая показатели ухудшения свойств, применяемые в ходе официального утверждения типа транспортного средства (транспортных средств)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Данное условие считается выполненным, если величины выбросов по каждому загрязнителю или сочетанию загрязнителей, полученные в ходе каждого испытания с использованием эталонного бензина, меньше установленных предельных величин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Вместе с тем одна из трех полученных в результате испытаний величин может превышать - не более чем на 10% - предписанную предельную величину при условии, что среднее арифметическое всех трех величин является меньше этой предельной величин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В случае превышения предписанных предельных величин более чем по одному загрязнителю или по сочетанию загрязнителей не имеет никакого значения, произошло ли это в ходе одного и того же испытания или при проведении различных испытаний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1.3</w:t>
        <w:tab/>
        <w:tab/>
        <w:t xml:space="preserve">Требования в отношении выбросов транспортным средством (транспортными средствами), оснащенным (оснащенными) модифицированной системой, с использованием двух эталонных газов считаются выполненными, если результаты для каждого контролируемого загрязнителя (СО, 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color w:val="000000"/>
          <w:lang w:val="ru-RU"/>
        </w:rPr>
        <w:t xml:space="preserve">) или </w:t>
      </w:r>
      <w:r>
        <w:rPr>
          <w:b w:val="false"/>
          <w:lang w:val="ru-RU"/>
        </w:rPr>
        <w:t xml:space="preserve">(СО, НС,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color w:val="000000"/>
          <w:lang w:val="ru-RU"/>
        </w:rPr>
        <w:t xml:space="preserve">) с учетом требований, которым должно соответствовать работающее на бензине </w:t>
      </w:r>
      <w:r>
        <w:rPr>
          <w:b w:val="false"/>
          <w:lang w:val="ru-RU"/>
        </w:rPr>
        <w:t>базовое транспортное средство</w:t>
      </w:r>
      <w:r>
        <w:rPr>
          <w:b w:val="false"/>
          <w:color w:val="000000"/>
          <w:lang w:val="ru-RU"/>
        </w:rPr>
        <w:t xml:space="preserve"> на момент его официального утверждения, отвечают следующим услов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color w:val="000000"/>
          <w:lang w:val="ru-RU"/>
        </w:rPr>
        <w:tab/>
        <w:tab/>
      </w:r>
      <w:r>
        <w:rPr>
          <w:b w:val="false"/>
          <w:color w:val="000000"/>
        </w:rPr>
        <w:t>1)</w:t>
        <w:tab/>
        <w:t>(</w:t>
      </w:r>
      <w:r>
        <w:rPr>
          <w:b w:val="false"/>
          <w:color w:val="000000"/>
          <w:lang w:val="ru-RU"/>
        </w:rPr>
        <w:t>МА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ru-RU"/>
        </w:rPr>
        <w:t>МВ</w:t>
      </w:r>
      <w:r>
        <w:rPr>
          <w:b w:val="false"/>
          <w:color w:val="000000"/>
        </w:rPr>
        <w:t>)/2 &lt; 0,85S + 0,4G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color w:val="000000"/>
        </w:rPr>
        <w:tab/>
        <w:tab/>
      </w:r>
      <w:r>
        <w:rPr>
          <w:b w:val="false"/>
          <w:color w:val="000000"/>
          <w:lang w:val="ru-RU"/>
        </w:rPr>
        <w:t>2)</w:t>
        <w:tab/>
        <w:t>МА и МВ &lt; G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гд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МА:</w:t>
        <w:tab/>
        <w:t>средня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), полученная в результате трех испытаний типа I с использованием модифицированной системы и топлива </w:t>
      </w:r>
      <w:r>
        <w:rPr>
          <w:b w:val="false"/>
        </w:rPr>
        <w:t>G</w:t>
      </w:r>
      <w:r>
        <w:rPr>
          <w:b w:val="false"/>
          <w:vertAlign w:val="subscript"/>
          <w:lang w:val="ru-RU"/>
        </w:rPr>
        <w:t>20</w:t>
      </w:r>
      <w:r>
        <w:rPr>
          <w:b w:val="false"/>
          <w:lang w:val="ru-RU"/>
        </w:rPr>
        <w:t>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МВ:</w:t>
        <w:tab/>
        <w:t>средня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), полученная в результате трех испытаний типа I с использованием модифицированной системы и топлива </w:t>
      </w:r>
      <w:r>
        <w:rPr>
          <w:b w:val="false"/>
        </w:rPr>
        <w:t>G</w:t>
      </w:r>
      <w:r>
        <w:rPr>
          <w:b w:val="false"/>
          <w:vertAlign w:val="subscript"/>
          <w:lang w:val="ru-RU"/>
        </w:rPr>
        <w:t>25</w:t>
      </w:r>
      <w:r>
        <w:rPr>
          <w:b w:val="false"/>
          <w:lang w:val="ru-RU"/>
        </w:rPr>
        <w:t>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S:</w:t>
        <w:tab/>
        <w:t>средня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 xml:space="preserve">), полученная в результате трех испытаний типа I с использованием эталонного бензина; 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G:</w:t>
        <w:tab/>
        <w:t>предельна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Cs/>
          <w:vertAlign w:val="superscript"/>
          <w:lang w:val="ru-RU"/>
        </w:rPr>
        <w:t>4</w:t>
      </w:r>
      <w:r>
        <w:rPr>
          <w:b w:val="false"/>
          <w:lang w:val="ru-RU"/>
        </w:rPr>
        <w:t xml:space="preserve"> 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 в соответствии с официальным утверждением типа транспортного средства (транспортных средств), разделенная на коэффициенты ухудшения свойств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1.4</w:t>
        <w:tab/>
        <w:tab/>
        <w:t xml:space="preserve">В отступление от предписаний пунктов 6.2.2.5.1.1 и 6.2.2.5.1.3 применительно к неинтрузивной модифицированной системе, определенной в пункте 2.1.5, испытание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проводится только с использованием каждого эталонного СПГ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2.5.1.4.1</w:t>
        <w:tab/>
        <w:t>При условии соблюдения положений, приведенных в пункте 6.2.2.5.1.4.2, испытания проводятся по три раза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Испытываемое транспортное средство (испытываемые транспортные средства) с использованием каждого эталонного СПГ должно (должны) отвечать предельным величинам в соответствии с официальным утверждением типа транспортного средства (транспортных средств), включая показатели ухудшения свойств, применяемые в ходе официального утверждения типа транспортного средства (транспортных средств)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2.5.1.4.2</w:t>
        <w:tab/>
        <w:t>Количество испытаний на контроль выбросов, подлежащее проведению по каждому эталонному СПГ, может быть сокращено при соблюдении указанных ниже условий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-</w:t>
        <w:tab/>
        <w:t xml:space="preserve">если итоговое значение, полученное по каждому загрязнителю или по суммарной величине выбросов двух загрязнителей, с учетом предписанного ограничения, меньше или равно 0,7 предельной величины выбросов (т.е. М1 ≤ 0,70 </w:t>
      </w:r>
      <w:r>
        <w:rPr>
          <w:b w:val="false"/>
        </w:rPr>
        <w:t>G</w:t>
      </w:r>
      <w:r>
        <w:rPr>
          <w:b w:val="false"/>
          <w:lang w:val="ru-RU"/>
        </w:rPr>
        <w:t>), проводится только одно испытание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-</w:t>
        <w:tab/>
        <w:t>проводится только два испытания, если применительно к каждому загрязнителю или суммарной величине выбросов двух загрязнителей, с учетом предписанного ограничения, выполняются следующие услов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ab/>
        <w:tab/>
        <w:t xml:space="preserve">М1 ≤ 0,85 </w:t>
      </w:r>
      <w:r>
        <w:rPr>
          <w:b w:val="false"/>
        </w:rPr>
        <w:t>G</w:t>
      </w:r>
      <w:r>
        <w:rPr>
          <w:b w:val="false"/>
          <w:lang w:val="ru-RU"/>
        </w:rPr>
        <w:t xml:space="preserve"> и М1 + М2 ≤ 1,70 </w:t>
      </w:r>
      <w:r>
        <w:rPr>
          <w:b w:val="false"/>
        </w:rPr>
        <w:t>G</w:t>
      </w:r>
      <w:r>
        <w:rPr>
          <w:b w:val="false"/>
          <w:lang w:val="ru-RU"/>
        </w:rPr>
        <w:t xml:space="preserve"> и М2 ≤ </w:t>
      </w:r>
      <w:r>
        <w:rPr>
          <w:b w:val="false"/>
        </w:rPr>
        <w:t>G</w:t>
      </w:r>
      <w:r>
        <w:rPr>
          <w:b w:val="false"/>
          <w:lang w:val="ru-RU"/>
        </w:rPr>
        <w:t>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гд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М1:</w:t>
        <w:tab/>
        <w:t>величина выбросов одного загрязнителя, полученная в результате первого испытания типа 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М2:</w:t>
        <w:tab/>
        <w:t>величина выбросов одного загрязнителя, полученная в результате второго испытания типа 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G:</w:t>
        <w:tab/>
        <w:t>предельная величина выбросов одного загрязнителя (СО/НС/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</w:t>
      </w:r>
      <w:r>
        <w:rPr>
          <w:b w:val="false"/>
          <w:vertAlign w:val="superscript"/>
          <w:lang w:val="ru-RU"/>
        </w:rPr>
        <w:t xml:space="preserve"> </w:t>
      </w:r>
      <w:r>
        <w:rPr>
          <w:b w:val="false"/>
          <w:lang w:val="ru-RU"/>
        </w:rPr>
        <w:t xml:space="preserve">или сумма двух загрязнителей (НС + </w:t>
      </w:r>
      <w:r>
        <w:rPr>
          <w:b w:val="false"/>
          <w:color w:val="000000"/>
          <w:lang w:val="ru-RU"/>
        </w:rPr>
        <w:t>NO</w:t>
      </w:r>
      <w:r>
        <w:rPr>
          <w:b w:val="false"/>
          <w:color w:val="000000"/>
          <w:vertAlign w:val="subscript"/>
          <w:lang w:val="ru-RU"/>
        </w:rPr>
        <w:t>x</w:t>
      </w:r>
      <w:r>
        <w:rPr>
          <w:b w:val="false"/>
          <w:lang w:val="ru-RU"/>
        </w:rPr>
        <w:t>) в соответствии с официальным утверждением типа транспортного средства (транспортных средств), разделенная на коэффициенты ухудшения свойств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2</w:t>
        <w:tab/>
        <w:tab/>
        <w:t xml:space="preserve">Особые требования в отношении испытания типа </w:t>
      </w:r>
      <w:r>
        <w:rPr>
          <w:b w:val="false"/>
        </w:rPr>
        <w:t>II</w:t>
      </w:r>
      <w:r>
        <w:rPr>
          <w:b w:val="false"/>
          <w:lang w:val="ru-RU"/>
        </w:rPr>
        <w:t xml:space="preserve"> (контроль выброса окиси углерода в режиме холостого хода) для транспортных средств, максимальная масса которых превышает 3 500 кг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2.1</w:t>
        <w:tab/>
        <w:tab/>
        <w:t xml:space="preserve">Один образец модифицированной системы СПГ, описание которой приводится в пункте 2 настоящих Правил, установленный на базовом транспортном средстве в соответствии с описанием, приведенном в пункте 2 настоящих Правил, подвергается процедурам испытания типа </w:t>
      </w:r>
      <w:r>
        <w:rPr>
          <w:b w:val="false"/>
        </w:rPr>
        <w:t>II</w:t>
      </w:r>
      <w:r>
        <w:rPr>
          <w:b w:val="false"/>
          <w:lang w:val="ru-RU"/>
        </w:rPr>
        <w:t xml:space="preserve"> согласно Правилам № 83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2.2</w:t>
        <w:tab/>
        <w:tab/>
        <w:t xml:space="preserve">В отступление от предписаний приложения 5 к Правилам № 83 поправками серии 05 испытание типа </w:t>
      </w:r>
      <w:r>
        <w:rPr>
          <w:b w:val="false"/>
        </w:rPr>
        <w:t>II</w:t>
      </w:r>
      <w:r>
        <w:rPr>
          <w:b w:val="false"/>
          <w:lang w:val="ru-RU"/>
        </w:rPr>
        <w:t xml:space="preserve"> проводится по просьбе изготовителя системы с использованием только одного эталонного СПГ, выбранного по усмотрению технической службы, ответственной за проведение испытания для официального утверждения по типу конструкции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</w:t>
        <w:tab/>
        <w:tab/>
        <w:t>Расчет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(для транспортных средств категорий 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.1</w:t>
        <w:tab/>
        <w:tab/>
        <w:t>В соответствующих случаях выбросы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рассчитываются в соответствии с Правилами № 101 для каждого базового транспортного средства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firstLine="57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firstLine="1122"/>
        <w:rPr/>
      </w:pPr>
      <w:r>
        <w:rPr>
          <w:b w:val="false"/>
          <w:lang w:val="ru-RU"/>
        </w:rPr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рассчитывается по следующей формуле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СП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/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G20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G25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2</m:t>
              </m:r>
            </m:e>
          </m:nary>
        </m:oMath>
      </m:oMathPara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</w:tabs>
        <w:ind w:left="1701" w:hanging="1701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нзи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нз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acc>
          <m:accPr>
            <m:chr m:val="⃗"/>
          </m:accPr>
          <m:e/>
        </m:acc>
      </m:oMath>
      <w:r>
        <w:rPr/>
        <w:t>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где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i:</w:t>
        <w:tab/>
        <w:tab/>
        <w:t>номер базового транспортного средства (i = 1-</w:t>
      </w:r>
      <w:r>
        <w:rPr>
          <w:b w:val="false"/>
        </w:rPr>
        <w:t>n</w:t>
      </w:r>
      <w:r>
        <w:rPr>
          <w:b w:val="false"/>
          <w:lang w:val="ru-RU"/>
        </w:rPr>
        <w:t>)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bscript"/>
        </w:rPr>
        <w:t>G</w:t>
      </w:r>
      <w:r>
        <w:rPr>
          <w:b w:val="false"/>
          <w:vertAlign w:val="subscript"/>
          <w:lang w:val="ru-RU"/>
        </w:rPr>
        <w:t>20</w:t>
      </w:r>
      <w:r>
        <w:rPr>
          <w:b w:val="false"/>
          <w:lang w:val="ru-RU"/>
        </w:rPr>
        <w:t>:</w:t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полученная в результате трех испытаний типа I с использованием модифицированной системы и СПГ </w:t>
      </w:r>
      <w:r>
        <w:rPr>
          <w:b w:val="false"/>
        </w:rPr>
        <w:t>G</w:t>
      </w:r>
      <w:r>
        <w:rPr>
          <w:b w:val="false"/>
          <w:lang w:val="ru-RU"/>
        </w:rPr>
        <w:t>20 для транспортного средства № 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>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bscript"/>
        </w:rPr>
        <w:t>G</w:t>
      </w:r>
      <w:r>
        <w:rPr>
          <w:b w:val="false"/>
          <w:vertAlign w:val="subscript"/>
          <w:lang w:val="ru-RU"/>
        </w:rPr>
        <w:t>25</w:t>
      </w:r>
      <w:r>
        <w:rPr>
          <w:b w:val="false"/>
          <w:lang w:val="ru-RU"/>
        </w:rPr>
        <w:t>:</w:t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полученная в результате трех испытаний типа I с использованием модифицированной системы и СПГ </w:t>
      </w:r>
      <w:r>
        <w:rPr>
          <w:b w:val="false"/>
        </w:rPr>
        <w:t>G</w:t>
      </w:r>
      <w:r>
        <w:rPr>
          <w:b w:val="false"/>
          <w:lang w:val="ru-RU"/>
        </w:rPr>
        <w:t>25 для транспортного средства № i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lang w:val="ru-RU"/>
        </w:rPr>
        <w:tab/>
        <w:tab/>
        <w:t>СО</w:t>
      </w:r>
      <w:r>
        <w:rPr>
          <w:b w:val="false"/>
          <w:vertAlign w:val="subscript"/>
          <w:lang w:val="ru-RU"/>
        </w:rPr>
        <w:t>2бензин.i</w:t>
      </w:r>
      <w:r>
        <w:rPr>
          <w:b w:val="false"/>
          <w:lang w:val="ru-RU"/>
        </w:rPr>
        <w:t>:</w:t>
        <w:tab/>
        <w:t>средняя величина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полученная в результате трех испытаний типа I с использованием эталонного бензина для транспортного средства № i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.2</w:t>
        <w:tab/>
        <w:tab/>
        <w:t>Средний расход топлива рассчитывается по аналогии со средней величиной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, как это определено в пункте 6.2.2.5.3.1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.3</w:t>
        <w:tab/>
        <w:tab/>
        <w:t>Коэффициент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рассчитываются по следующим формула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  <w:tab/>
        <w:tab/>
        <w:t>К</w:t>
      </w:r>
      <w:r>
        <w:rPr>
          <w:vertAlign w:val="subscript"/>
        </w:rPr>
        <w:t>СО2</w:t>
      </w:r>
      <w:r>
        <w:rPr/>
        <w:t xml:space="preserve"> = СО</w:t>
      </w:r>
      <w:r>
        <w:rPr>
          <w:vertAlign w:val="subscript"/>
        </w:rPr>
        <w:t>2СПГ</w:t>
      </w:r>
      <w:r>
        <w:rPr/>
        <w:t xml:space="preserve"> / СО</w:t>
      </w:r>
      <w:r>
        <w:rPr>
          <w:vertAlign w:val="subscript"/>
        </w:rPr>
        <w:t>2 бензин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/>
        <w:tab/>
        <w:tab/>
        <w:t>К</w:t>
      </w:r>
      <w:r>
        <w:rPr>
          <w:vertAlign w:val="subscript"/>
        </w:rPr>
        <w:t xml:space="preserve">Сons </w:t>
      </w:r>
      <w:r>
        <w:rPr/>
        <w:t>= Cons</w:t>
      </w:r>
      <w:r>
        <w:rPr>
          <w:vertAlign w:val="subscript"/>
        </w:rPr>
        <w:t>СПГ</w:t>
      </w:r>
      <w:r>
        <w:rPr/>
        <w:t xml:space="preserve"> / Cons</w:t>
      </w:r>
      <w:r>
        <w:rPr>
          <w:vertAlign w:val="subscript"/>
        </w:rPr>
        <w:t>бензин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Для каждого транспортного средства данного семейства официальные величины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и расхода топлива умножаются на перечисленные выше коэффициенты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2.5.3.4</w:t>
        <w:tab/>
        <w:tab/>
        <w:t>В отступление от предписаний пункта 6.2.2.5.3.1 применительно к неинтрузивной системе, определенной в пункте 2.1.5 настоящих Правил, величина выбросов СО</w:t>
      </w:r>
      <w:r>
        <w:rPr>
          <w:b w:val="false"/>
          <w:vertAlign w:val="subscript"/>
          <w:lang w:val="ru-RU"/>
        </w:rPr>
        <w:t>2бензин</w:t>
      </w:r>
      <w:r>
        <w:rPr>
          <w:b w:val="false"/>
          <w:lang w:val="ru-RU"/>
        </w:rPr>
        <w:t xml:space="preserve"> может соответствовать официальной величине выбросов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для транспортного средства (транспортных средств) № </w:t>
      </w:r>
      <w:r>
        <w:rPr>
          <w:b w:val="false"/>
        </w:rPr>
        <w:t>i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2.5 (прежний)</w:t>
      </w:r>
      <w:r>
        <w:rPr>
          <w:b w:val="false"/>
          <w:lang w:val="ru-RU"/>
        </w:rPr>
        <w:t xml:space="preserve"> пронумеровать как пункт 6.2.2.6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3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3.1</w:t>
        <w:tab/>
        <w:tab/>
        <w:t>… процедурам испытания, предусмотренным в пункте 6.2.3.2 или 6.2.3.3.  Измеренная мощность с использованием СПГ должна быть меньше мощности, измеренной с использованием бензина +5%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6.2.3.2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2.3.2</w:t>
        <w:tab/>
        <w:tab/>
        <w:t>Динамометрический метод испытания шасси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Максимальная мощность на колесах измеряется динамометрическим методом на шасси каждого базового транспортного средства с использованием следующих типов топлива: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  <w:t>эталонного бензина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  <w:t xml:space="preserve">эталонного топлива G20 или G25.  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Средние величины мощности рассчитываются по следующим формула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…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й пункт 6.2.3.4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6.2.3.4</w:t>
        <w:tab/>
        <w:tab/>
        <w:t xml:space="preserve">В отступление от предписаний пункта 6.2.3.1 для целей расчета средней величины максимальной мощности по бензину согласно пунктам 6.2.3.2 и 6.2.3.3 применительно к неинтрузивной системе, определенной в пункте 2.1.5 настоящих Правил, за величину максимальной мощности по бензину для транспортного средства (транспортных средств) № </w:t>
      </w:r>
      <w:r>
        <w:rPr>
          <w:b w:val="false"/>
        </w:rPr>
        <w:t>i</w:t>
      </w:r>
      <w:r>
        <w:rPr>
          <w:b w:val="false"/>
          <w:lang w:val="ru-RU"/>
        </w:rPr>
        <w:t xml:space="preserve"> может браться официальная величина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е пункты 6.2.4-6.2.4.4.2.4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6.2.4</w:t>
        <w:tab/>
        <w:tab/>
      </w:r>
      <w:r>
        <w:rPr>
          <w:b w:val="false"/>
          <w:u w:val="single"/>
          <w:lang w:val="ru-RU"/>
        </w:rPr>
        <w:t>Требования в отношении БДС и испытания транспортных средств, оснащенных модифицированной системой СПГ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1</w:t>
        <w:tab/>
        <w:tab/>
        <w:t>Для целей настоящего пункта применяются следующие определе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1.1</w:t>
        <w:tab/>
        <w:tab/>
        <w:t>"оригинальный компонент в связи с выбросами" означает любой компонент в системе впуска воздуха, выпуска отработавших газов или контроля испарений, который посылает сигнал на регулятор подачи бензина или принимает от него сигнал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1.1.2</w:t>
        <w:tab/>
        <w:tab/>
        <w:t>"компонент СПГ в связи с выбросами" означает любой компонент в системе впуска воздуха, выпуска отработавших газов или контроля испарений, который посылает сигнал на регулятор подачи СПГ или принимает от него сигнал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2</w:t>
        <w:tab/>
        <w:tab/>
        <w:t>При необходимости - для целей установки надлежащим образом модифицированной системы СПГ на транспортном средстве - допускается воспроизведение правильного порядка функционирования тех оригинальных компонентов в связи с выбросами, которые не используются в режиме работы на СПГ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3</w:t>
        <w:tab/>
        <w:tab/>
        <w:t>Модифицированная система СПГ, описание которой приводится в пункте 2 настоящих Правил, установленная на базовом транспортном средстве (базовых транспортных средствах), должна отвечать требованиям, предусмотренным в приложении 11 к Правилам № 83, включающим поправки серии 05, и отвечать соответствующим критериям испытаний в режиме работы как на бензине, так и СПГ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4</w:t>
        <w:tab/>
        <w:tab/>
        <w:t>Особые требования в отношении БДС и испытания модифицированной "подчиненной" системы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4.1</w:t>
        <w:tab/>
        <w:tab/>
        <w:t>в отступление от требований пункта 6.2.4.3 модифицированная "подчиненная" система должна отвечать следующим требован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a</w:t>
      </w:r>
      <w:r>
        <w:rPr>
          <w:b w:val="false"/>
          <w:lang w:val="ru-RU"/>
        </w:rPr>
        <w:t>)</w:t>
        <w:tab/>
        <w:t>БЭУ для бензина должен оставаться включенным для целей управления двигателем в режиме работы как на бензине, так и СПГ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b</w:t>
      </w:r>
      <w:r>
        <w:rPr>
          <w:b w:val="false"/>
          <w:lang w:val="ru-RU"/>
        </w:rPr>
        <w:t>)</w:t>
        <w:tab/>
        <w:t>во время работы на бензине единственной бортовой диагностической системой транспортного средства должна служить система БДС, запрограммированная на бензин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c</w:t>
      </w:r>
      <w:r>
        <w:rPr>
          <w:b w:val="false"/>
          <w:lang w:val="ru-RU"/>
        </w:rPr>
        <w:t>)</w:t>
        <w:tab/>
        <w:t>во время работы на СПГ система БДС, запрограммированная на бензин, должна обеспечивать неизменный контроль за функционированием оригинальных компонентов в связи с выбросами, за исключением тех, которые не используются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d</w:t>
      </w:r>
      <w:r>
        <w:rPr>
          <w:b w:val="false"/>
          <w:lang w:val="ru-RU"/>
        </w:rPr>
        <w:t>)</w:t>
        <w:tab/>
        <w:t>во время работы на СПГ блок электронного управления (БЭУ) для СПГ должен обеспечивать контроль за функционированием только компонентов СПГ в связи с выбросами, а также их электрических цепей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6.2.4.4.2</w:t>
        <w:tab/>
        <w:tab/>
        <w:t xml:space="preserve">в отступление от требований пункта 6.2.4 модифицированная система СПГ должна подвергаться указанным ниже испытаниям, которые - в случае испытаний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- проводятся в соответствии с предписаниями добавления 1 к приложению 11 к Правилам № 83 с поправками серии 05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4.2.1</w:t>
        <w:tab/>
        <w:tab/>
        <w:t>одно базовое транспортное средство, оборудованное модифицированной системой СПГ, подвергается следующим испытан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-</w:t>
        <w:tab/>
        <w:t>БЭУ для СПГ должен воспроизводить сигналы БЭУ для бензина при подаче топлива (например, при впрыске и зажигании (например, опережении зажигания)).  Это можно продемонстрировать посредством использования мониторинговой (диагностической) программы в условиях изменения сигнала, поступающего от одного из датчиков системы подачи бензина, что влияет на момент впрыска и угол опережения зажигания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-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с использованием бензина оригинальный указатель неисправности (УН) должен срабатывать при разрыве электрической цепи любого из оригинальных компонентов в связи с выбросами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  <w:t>-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с использованием СПГ оригинальный УН должен срабатывать при разрыве электрической цепи любого из оригинальных компонентов в связи с выбросами, которые используются в режиме работы на СПГ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4.2.2</w:t>
        <w:tab/>
        <w:tab/>
        <w:t>исключительно в режиме работы на СПГ базовое транспортное средство (базовые транспортные средства), оснащенное (оснащенные) модифицированной системой СПГ, подвергается (подвергаются) следующим испытания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a</w:t>
      </w:r>
      <w:r>
        <w:rPr>
          <w:b w:val="false"/>
          <w:lang w:val="ru-RU"/>
        </w:rPr>
        <w:t>)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- на разрыв электрической цепи одного компонента СПГ в связи с выбросами,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/>
      </w:pPr>
      <w:r>
        <w:rPr>
          <w:b w:val="false"/>
          <w:lang w:val="ru-RU"/>
        </w:rPr>
        <w:tab/>
        <w:tab/>
      </w:r>
      <w:r>
        <w:rPr>
          <w:b w:val="false"/>
        </w:rPr>
        <w:t>b</w:t>
      </w:r>
      <w:r>
        <w:rPr>
          <w:b w:val="false"/>
          <w:lang w:val="ru-RU"/>
        </w:rPr>
        <w:t>)</w:t>
        <w:tab/>
        <w:t xml:space="preserve">в ходе испытания типа </w:t>
      </w:r>
      <w:r>
        <w:rPr>
          <w:b w:val="false"/>
        </w:rPr>
        <w:t>I</w:t>
      </w:r>
      <w:r>
        <w:rPr>
          <w:b w:val="false"/>
          <w:lang w:val="ru-RU"/>
        </w:rPr>
        <w:t xml:space="preserve"> - на замену одного компонента СПГ в связи с выбросами изношенным или бракованным компонентом, либо такая неисправность имитируется электронным способом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До завершения цикла  испытаний оригинальный УН или автоматический переключатель режима работы на СПГ/бензине должны срабатывать в любых из указанных выше условий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4.2.3</w:t>
        <w:tab/>
        <w:tab/>
        <w:t>коды неисправностей, подача которых обусловлена несрабатыванием/ дефектами компонентов СПГ в связи с выбросами, заносятся в память БЭУ для СПГ;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6.2.4.4.2.4</w:t>
        <w:tab/>
        <w:tab/>
        <w:t>изготовитель системы СПГ должен предоставить конкретные инструкции, касающиеся расшифровки кодов неисправностей, указанных в пункте 6.2.4.4.2.3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 7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7.1</w:t>
        <w:tab/>
        <w:tab/>
      </w:r>
      <w:r>
        <w:rPr>
          <w:b w:val="false"/>
          <w:u w:val="single"/>
          <w:lang w:val="ru-RU"/>
        </w:rPr>
        <w:t>Руководство по установке модифицированной системы на транспортные средства</w:t>
      </w:r>
      <w:r>
        <w:rPr>
          <w:b w:val="false"/>
          <w:lang w:val="ru-RU"/>
        </w:rPr>
        <w:t>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ы 7.1.3.3-7.1.3.5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7.1.3.3</w:t>
        <w:tab/>
        <w:tab/>
        <w:t>Руководство по установке является частью модифицированной системы и поэтому должно прилагаться к каждому комплекту для переоборудования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7.1.3.4</w:t>
        <w:tab/>
        <w:tab/>
        <w:t>Руководство по установке должно быть составлено на языке страны, куда будут осуществляться поставки предназначенных для переоборудования комплектов модифицированной системы, или по крайней мере на английском языке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1.3.5</w:t>
        <w:tab/>
        <w:tab/>
        <w:t>Руководство по установке может быть разделено на две части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ab/>
        <w:tab/>
        <w:t>Часть I:</w:t>
        <w:tab/>
        <w:t>i)</w:t>
        <w:tab/>
        <w:t>Часть, содержащая описание образца модифицированной системы, установленной на базовом транспортном средстве (базовых транспортных средствах) и представляемой для испытаний и осмотра компетентным органом, который выдает официальное утверждение по типу конструкци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  <w:tab/>
        <w:tab/>
        <w:tab/>
        <w:t>ii)</w:t>
        <w:tab/>
        <w:t>Часть, содержащая перечень компонентов, указанных заводом-изготовителем модифицированной системы в качестве альтернативных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3402" w:hanging="3402"/>
        <w:rPr/>
      </w:pPr>
      <w:r>
        <w:rPr>
          <w:b w:val="false"/>
          <w:lang w:val="ru-RU"/>
        </w:rPr>
        <w:tab/>
        <w:tab/>
        <w:t xml:space="preserve">Часть </w:t>
      </w:r>
      <w:r>
        <w:rPr>
          <w:b w:val="false"/>
        </w:rPr>
        <w:t>II</w:t>
      </w:r>
      <w:r>
        <w:rPr>
          <w:b w:val="false"/>
          <w:lang w:val="ru-RU"/>
        </w:rPr>
        <w:t>:</w:t>
        <w:tab/>
      </w:r>
      <w:r>
        <w:rPr>
          <w:b w:val="false"/>
        </w:rPr>
        <w:t>i</w:t>
      </w:r>
      <w:r>
        <w:rPr>
          <w:b w:val="false"/>
          <w:lang w:val="ru-RU"/>
        </w:rPr>
        <w:t>)</w:t>
        <w:tab/>
        <w:t>Часть, содержащая специальные инструкции по установке для транспортных средств, относящихся к данному семейству базового транспортного средства (базовых транспортных средств)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/>
      </w:pPr>
      <w:r>
        <w:rPr>
          <w:b w:val="false"/>
          <w:u w:val="single"/>
          <w:lang w:val="ru-RU"/>
        </w:rPr>
        <w:t>Пункты 7.1.3.6 и 7.1.3.7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2835" w:hanging="283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"7.1.3.6</w:t>
        <w:tab/>
        <w:tab/>
        <w:t xml:space="preserve">Часть </w:t>
      </w:r>
      <w:r>
        <w:rPr>
          <w:b w:val="false"/>
        </w:rPr>
        <w:t>I</w:t>
      </w:r>
      <w:r>
        <w:rPr>
          <w:b w:val="false"/>
          <w:lang w:val="ru-RU"/>
        </w:rPr>
        <w:t xml:space="preserve"> руководства по установке должна быть представлена компетентному органу, который выдает официальное утверждение по типу конструкции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7.1.3.7</w:t>
        <w:tab/>
        <w:tab/>
        <w:t xml:space="preserve">Часть </w:t>
      </w:r>
      <w:r>
        <w:rPr>
          <w:b w:val="false"/>
        </w:rPr>
        <w:t>II</w:t>
      </w:r>
      <w:r>
        <w:rPr>
          <w:b w:val="false"/>
          <w:lang w:val="ru-RU"/>
        </w:rPr>
        <w:t xml:space="preserve"> руководства по установке должна быть заполнена заводом-изготовителем модифицированной системы на период времени, который определяется по указанию компетентного органа, предоставляющего официальное утверждение по типу конструкции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ы 7.1.4-7.1.4.2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lang w:val="ru-RU"/>
        </w:rPr>
        <w:t>"7.1.4</w:t>
        <w:tab/>
        <w:tab/>
        <w:t xml:space="preserve">Содержание раздела </w:t>
      </w:r>
      <w:r>
        <w:rPr>
          <w:b w:val="false"/>
        </w:rPr>
        <w:t>i</w:t>
      </w:r>
      <w:r>
        <w:rPr>
          <w:b w:val="false"/>
          <w:lang w:val="ru-RU"/>
        </w:rPr>
        <w:t xml:space="preserve">) части </w:t>
      </w:r>
      <w:r>
        <w:rPr>
          <w:b w:val="false"/>
        </w:rPr>
        <w:t>I</w:t>
      </w:r>
      <w:r>
        <w:rPr>
          <w:b w:val="false"/>
          <w:lang w:val="ru-RU"/>
        </w:rPr>
        <w:t xml:space="preserve"> руководства по установк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  <w:t>7.1.4.1</w:t>
        <w:tab/>
        <w:tab/>
        <w:t>описание модифицированной системы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  <w:t>7.1.4.1.1</w:t>
        <w:tab/>
        <w:tab/>
        <w:t>принцип работы модифицированной системы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  <w:t>7.1.4.1.2</w:t>
        <w:tab/>
        <w:tab/>
        <w:t>принцип работы каждого компонента модифицированной системы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ы 7.1.4.1.3-7.1.4.2.4</w:t>
      </w:r>
      <w:r>
        <w:rPr>
          <w:b w:val="false"/>
          <w:lang w:val="ru-RU"/>
        </w:rPr>
        <w:t xml:space="preserve"> исключить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ы 7.1.5 и 7.1.9.1 (прежние)</w:t>
      </w:r>
      <w:r>
        <w:rPr>
          <w:b w:val="false"/>
          <w:lang w:val="ru-RU"/>
        </w:rPr>
        <w:t xml:space="preserve"> пронумеровать как пункты 7.1.4.2-7.1.4.6.1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Включить новые пункты 7.1.5-7.1.5.2.3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"7.1.5</w:t>
        <w:tab/>
        <w:t xml:space="preserve">Содержание части </w:t>
      </w:r>
      <w:r>
        <w:rPr>
          <w:lang w:val="en-US"/>
        </w:rPr>
        <w:t>II</w:t>
      </w:r>
      <w:r>
        <w:rPr/>
        <w:t xml:space="preserve"> руководства по установк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</w:t>
        <w:tab/>
        <w:t>описание модифицированной системы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1</w:t>
        <w:tab/>
        <w:t>номер официального утверждения модифицированной системы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2</w:t>
        <w:tab/>
        <w:t>завод-изготовитель транспортного средств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3</w:t>
        <w:tab/>
        <w:t>категория транспортного средств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4</w:t>
        <w:tab/>
        <w:t>тип транспортного средств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5</w:t>
        <w:tab/>
        <w:t>тип двигател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6</w:t>
        <w:tab/>
        <w:t>рабочий объем двигател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7</w:t>
        <w:tab/>
        <w:t>тип трансмисс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8</w:t>
        <w:tab/>
        <w:t>модель транспортного средств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9</w:t>
        <w:tab/>
        <w:t>тип, предназначенный для переоборудования модифицированной системы (СНГ или СПГ)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10</w:t>
        <w:tab/>
        <w:t>номер инструкции по сборк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11</w:t>
        <w:tab/>
        <w:t>общая схема модифицированной системы, содержащая перечисленные ниже сведения по каждому компоненту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ab/>
        <w:t>а)</w:t>
        <w:tab/>
        <w:t>регистрационный номер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ab/>
        <w:t>b)</w:t>
        <w:tab/>
        <w:t>код завода-изготовител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ab/>
        <w:t>с)</w:t>
        <w:tab/>
        <w:t>официальное утверждение типа, если таковое существует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2268" w:hanging="2268"/>
        <w:rPr/>
      </w:pPr>
      <w:r>
        <w:rPr/>
        <w:tab/>
        <w:t>d)</w:t>
        <w:tab/>
        <w:t>для баллонов:  вместимость/завод-изготовитель/тип/дата истечения срока эксплуатации или дата замены, если таковая существует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1.12</w:t>
        <w:tab/>
        <w:t>описание (включая, в соответствующих случаях, чертежи) сборочных приспособлений для установки баллона на транспортное средство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2</w:t>
        <w:tab/>
        <w:t>инструкции по установке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2.1</w:t>
        <w:tab/>
        <w:t>инструкции по сборке всех компонентов вместе со схемами или фотографиями, четко показывающими расположение отдельных компонентов в моторном отсеке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2.2</w:t>
        <w:tab/>
        <w:t>схема или фотография с указанием четкого положения, куда установщик должен поместить табличку со знаком официального утверждения типа модифицированной системы (прилагаемую к комплекту для переоборудования)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  <w:t>7.1.5.2.3</w:t>
        <w:tab/>
        <w:t>четкая монтажная схема электрической системы, содержащая механические компоненты, к которым подсоединяются провод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 7.2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lang w:val="ru-RU"/>
        </w:rPr>
        <w:t>"7.2</w:t>
        <w:tab/>
        <w:tab/>
      </w:r>
      <w:r>
        <w:rPr>
          <w:b w:val="false"/>
          <w:u w:val="single"/>
          <w:lang w:val="ru-RU"/>
        </w:rPr>
        <w:t>Руководство для пользователя</w:t>
      </w:r>
      <w:r>
        <w:rPr>
          <w:b w:val="false"/>
          <w:lang w:val="ru-RU"/>
        </w:rPr>
        <w:t>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ы 7.2.4.5-7.2.4.7 (прежние</w:t>
      </w:r>
      <w:r>
        <w:rPr>
          <w:b w:val="false"/>
          <w:lang w:val="ru-RU"/>
        </w:rPr>
        <w:t>) пронумеровать как пункты 7.2.2.5-7.2.2.7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 7.2.5 (прежний</w:t>
      </w:r>
      <w:r>
        <w:rPr>
          <w:b w:val="false"/>
          <w:lang w:val="ru-RU"/>
        </w:rPr>
        <w:t>) пронумеровать как пункт 7.2.3 и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  <w:t>"7.2.3</w:t>
        <w:tab/>
        <w:tab/>
        <w:t>Содержание руководства для пользователя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ы 7.2.5.1-7.2.5.5.7 (прежние)</w:t>
      </w:r>
      <w:r>
        <w:rPr>
          <w:b w:val="false"/>
          <w:lang w:val="ru-RU"/>
        </w:rPr>
        <w:t xml:space="preserve"> пронумеровать как пункты 7.2.3.1-7.2.3.5.7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/>
      </w:pPr>
      <w:r>
        <w:rPr>
          <w:b w:val="false"/>
          <w:u w:val="single"/>
          <w:lang w:val="ru-RU"/>
        </w:rPr>
        <w:t>Пункт 8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1122" w:hanging="112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8.1</w:t>
        <w:tab/>
        <w:tab/>
        <w:t>Каждая модификация установки специального оборудования для использования СНГ или СПГ в двигателе транспортного средства доводится до сведения …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риложение 1А</w:t>
      </w:r>
      <w:r>
        <w:rPr>
          <w:b w:val="false"/>
          <w:lang w:val="ru-RU"/>
        </w:rPr>
        <w:t xml:space="preserve"> (СООБЩЕНИЕ)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11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11.1</w:t>
        <w:tab/>
        <w:tab/>
        <w:t>Требования в отношении выбросов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vertAlign w:val="superscript"/>
          <w:lang w:val="ru-RU"/>
        </w:rPr>
      </w:pPr>
      <w:r>
        <w:rPr>
          <w:b w:val="false"/>
          <w:lang w:val="ru-RU"/>
        </w:rPr>
        <w:tab/>
        <w:tab/>
        <w:t>Имеется ли подтверждение того, что модифицированная система является "неинтрузивной":  да/нет</w:t>
      </w:r>
      <w:r>
        <w:rPr>
          <w:bCs/>
          <w:vertAlign w:val="superscript"/>
          <w:lang w:val="ru-RU"/>
        </w:rPr>
        <w:t>2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Правила № 83 с поправками серии № ……….</w:t>
      </w:r>
      <w:r>
        <w:rPr>
          <w:bCs/>
          <w:vertAlign w:val="superscript"/>
          <w:lang w:val="ru-RU"/>
        </w:rPr>
        <w:t>3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Правила № 49 с поправками серии № ……….</w:t>
      </w:r>
      <w:r>
        <w:rPr>
          <w:bCs/>
          <w:vertAlign w:val="superscript"/>
          <w:lang w:val="ru-RU"/>
        </w:rPr>
        <w:t>3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й пункт 11.2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11.2</w:t>
        <w:tab/>
        <w:tab/>
        <w:t>Требования в отношении БДС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Имеется ли подтверждение того, что модифицированная система является "подчиненной":  да/нет</w:t>
      </w:r>
      <w:r>
        <w:rPr>
          <w:bCs/>
          <w:vertAlign w:val="superscript"/>
          <w:lang w:val="ru-RU"/>
        </w:rPr>
        <w:t>2</w:t>
      </w:r>
      <w:r>
        <w:rPr>
          <w:b w:val="false"/>
          <w:lang w:val="ru-RU"/>
        </w:rPr>
        <w:t>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>Приложение 1А, Добавление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>Пункт 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"1.</w:t>
        <w:tab/>
        <w:tab/>
        <w:tab/>
        <w:t>Транспортные средства, на которых испытывалось модифицированное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rPr/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268"/>
        <w:gridCol w:w="180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>Транспортное средство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/>
            </w:pPr>
            <w:r>
              <w:rPr/>
              <w:tab/>
              <w:t>Марк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Тип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Категор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/>
              <w:tab/>
              <w:t>Предельные величины выброс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Мощ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/>
              <w:tab/>
              <w:t>Тип системы ограничения загрязн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jc w:val="right"/>
        <w:rPr/>
      </w:pPr>
      <w:r>
        <w:rPr/>
        <w:t>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3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"3.</w:t>
        <w:tab/>
        <w:tab/>
        <w:tab/>
        <w:t>Тип(ы) транспортных средств, для которых подходит данный тип модифицированного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962"/>
        <w:gridCol w:w="962"/>
        <w:gridCol w:w="576"/>
        <w:gridCol w:w="576"/>
        <w:gridCol w:w="576"/>
        <w:gridCol w:w="770"/>
        <w:gridCol w:w="1154"/>
        <w:gridCol w:w="576"/>
        <w:gridCol w:w="576"/>
        <w:gridCol w:w="576"/>
        <w:gridCol w:w="77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Бензин (или дизельное топливо)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Н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Тип транспортного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ип двиг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C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г/км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  <w:iCs/>
                <w:sz w:val="16"/>
                <w:lang w:val="en-US"/>
              </w:rPr>
              <w:t>NOx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(г/км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  <w:lang w:val="en-US"/>
              </w:rPr>
              <w:t xml:space="preserve">2 </w:t>
            </w:r>
            <w:r>
              <w:rPr>
                <w:sz w:val="16"/>
                <w:u w:val="single"/>
                <w:lang w:val="en-US"/>
              </w:rPr>
              <w:t>2</w:t>
            </w:r>
            <w:r>
              <w:rPr>
                <w:sz w:val="16"/>
                <w:lang w:val="en-US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г/км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C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г/км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x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г/км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  <w:lang w:val="en-US"/>
              </w:rPr>
              <w:t xml:space="preserve">2 </w:t>
            </w:r>
            <w:r>
              <w:rPr>
                <w:sz w:val="16"/>
                <w:u w:val="single"/>
                <w:lang w:val="en-US"/>
              </w:rPr>
              <w:t>2</w:t>
            </w:r>
            <w:r>
              <w:rPr>
                <w:sz w:val="16"/>
                <w:lang w:val="en-US"/>
              </w:rPr>
              <w:t>/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г/км</w:t>
            </w:r>
            <w:r>
              <w:rPr>
                <w:sz w:val="16"/>
                <w:lang w:val="en-US"/>
              </w:rPr>
              <w:t>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Cs/>
          <w:vertAlign w:val="superscript"/>
          <w:lang w:val="ru-RU"/>
        </w:rPr>
        <w:t>2</w:t>
      </w:r>
      <w:r>
        <w:rPr>
          <w:b w:val="false"/>
          <w:lang w:val="ru-RU"/>
        </w:rPr>
        <w:tab/>
        <w:t>Применяется только к транспортным средствам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</w:t>
      </w:r>
      <w:r>
        <w:rPr>
          <w:b w:val="fals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  <w:t>Приложение 1В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11.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11.1</w:t>
        <w:tab/>
        <w:tab/>
        <w:t>Требования в отношении выбросов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Имеется ли подтверждение того, что модифицированная система является "неинтрузивной":  да/нет</w:t>
      </w:r>
      <w:r>
        <w:rPr>
          <w:bCs/>
          <w:vertAlign w:val="superscript"/>
          <w:lang w:val="ru-RU"/>
        </w:rPr>
        <w:t>2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ab/>
        <w:t>Правила № 83 с поправками серии № ……….</w:t>
      </w:r>
      <w:r>
        <w:rPr>
          <w:bCs/>
          <w:vertAlign w:val="superscript"/>
          <w:lang w:val="ru-RU"/>
        </w:rPr>
        <w:t>3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Правила № 49 с поправками серии № ……….</w:t>
      </w:r>
      <w:r>
        <w:rPr>
          <w:bCs/>
          <w:vertAlign w:val="superscript"/>
          <w:lang w:val="ru-RU"/>
        </w:rPr>
        <w:t>3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й пункт 11.2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11.2</w:t>
        <w:tab/>
        <w:tab/>
        <w:t>Требования в отношении БДС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ab/>
        <w:tab/>
        <w:t>Имеется ли подтверждение того, что модифицированная система является "подчиненной":  да/нет</w:t>
      </w:r>
      <w:r>
        <w:rPr>
          <w:bCs/>
          <w:vertAlign w:val="superscript"/>
          <w:lang w:val="ru-RU"/>
        </w:rPr>
        <w:t>2</w:t>
      </w:r>
      <w:r>
        <w:rPr>
          <w:b w:val="false"/>
          <w:lang w:val="ru-RU"/>
        </w:rPr>
        <w:t>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>Приложение 1В, Добавление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1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"1.</w:t>
        <w:tab/>
        <w:tab/>
        <w:tab/>
        <w:t>Транспортные средства, на которых испытывалось модифицированное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3"/>
        <w:gridCol w:w="1953"/>
        <w:gridCol w:w="2230"/>
        <w:gridCol w:w="1775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>Транспортное средство 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/>
            </w:pPr>
            <w:r>
              <w:rPr/>
              <w:tab/>
              <w:t>Марка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Тип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Категория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/>
              <w:tab/>
              <w:t>Предельные величины выбросов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rPr/>
            </w:pPr>
            <w:r>
              <w:rPr/>
              <w:tab/>
              <w:t>Мощность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/>
              <w:tab/>
              <w:t>Тип системы ограничения загрязнения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jc w:val="right"/>
        <w:rPr/>
      </w:pPr>
      <w:r>
        <w:rPr/>
        <w:t>"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 3</w:t>
      </w:r>
      <w:r>
        <w:rPr>
          <w:b w:val="false"/>
          <w:lang w:val="ru-RU"/>
        </w:rPr>
        <w:t xml:space="preserve"> изменить следующим образом:</w:t>
      </w:r>
    </w:p>
    <w:p>
      <w:pPr>
        <w:pStyle w:val="BodyTextIndent2"/>
        <w:tabs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"3.</w:t>
        <w:tab/>
        <w:tab/>
        <w:tab/>
        <w:t>Тип(ы) транспортных средств, для которых подходит данный тип модифицированного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962"/>
        <w:gridCol w:w="962"/>
        <w:gridCol w:w="576"/>
        <w:gridCol w:w="576"/>
        <w:gridCol w:w="576"/>
        <w:gridCol w:w="770"/>
        <w:gridCol w:w="1154"/>
        <w:gridCol w:w="576"/>
        <w:gridCol w:w="576"/>
        <w:gridCol w:w="576"/>
        <w:gridCol w:w="770"/>
      </w:tblGrid>
      <w:tr>
        <w:trPr/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пливо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Бензин (или дизельное топливо)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Г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Тип транспортного сред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ип двига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C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16"/>
              </w:rPr>
            </w:pPr>
            <w:r>
              <w:rPr>
                <w:i w:val="false"/>
                <w:iCs/>
                <w:sz w:val="16"/>
                <w:lang w:val="en-US"/>
              </w:rPr>
              <w:t>NOx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щность (кВ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C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NOx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  <w:u w:val="single"/>
              </w:rPr>
              <w:t>2</w:t>
            </w:r>
            <w:r>
              <w:rPr>
                <w:sz w:val="16"/>
              </w:rPr>
              <w:t>/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г/км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40"/>
        <w:ind w:left="567" w:hanging="567"/>
        <w:rPr/>
      </w:pPr>
      <w:r>
        <w:rPr/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Cs/>
          <w:vertAlign w:val="superscript"/>
          <w:lang w:val="ru-RU"/>
        </w:rPr>
        <w:t>2</w:t>
      </w:r>
      <w:r>
        <w:rPr>
          <w:b w:val="false"/>
          <w:lang w:val="ru-RU"/>
        </w:rPr>
        <w:tab/>
        <w:t>Применяется только к транспортным средствам категорий М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 и </w:t>
      </w:r>
      <w:r>
        <w:rPr>
          <w:b w:val="false"/>
        </w:rPr>
        <w:t>N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риложение 2А, образец таблички</w:t>
      </w:r>
      <w:r>
        <w:rPr>
          <w:b w:val="false"/>
          <w:lang w:val="ru-RU"/>
        </w:rPr>
        <w:t>, исключить из рисунка надпись "</w:t>
      </w:r>
      <w:r>
        <w:rPr>
          <w:b w:val="false"/>
        </w:rPr>
        <w:t>Date</w:t>
      </w:r>
      <w:r>
        <w:rPr>
          <w:b w:val="false"/>
          <w:lang w:val="ru-RU"/>
        </w:rPr>
        <w:t>:  …....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риложение 2В, образец таблички</w:t>
      </w:r>
      <w:r>
        <w:rPr>
          <w:b w:val="false"/>
          <w:lang w:val="ru-RU"/>
        </w:rPr>
        <w:t>, исключить из рисунка надпись "</w:t>
      </w:r>
      <w:r>
        <w:rPr>
          <w:b w:val="false"/>
        </w:rPr>
        <w:t>Date</w:t>
      </w:r>
      <w:r>
        <w:rPr>
          <w:b w:val="false"/>
          <w:lang w:val="ru-RU"/>
        </w:rPr>
        <w:t>:  …....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  <w:t>Приложение 3А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е пункты 2.4 и 2.5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vertAlign w:val="superscript"/>
          <w:lang w:val="ru-RU"/>
        </w:rPr>
      </w:pPr>
      <w:r>
        <w:rPr>
          <w:b w:val="false"/>
          <w:lang w:val="ru-RU"/>
        </w:rPr>
        <w:t>"2.4</w:t>
        <w:tab/>
        <w:tab/>
        <w:t>"Неинтрузивная" система:  да/нет</w:t>
      </w:r>
      <w:r>
        <w:rPr>
          <w:bCs/>
          <w:vertAlign w:val="superscript"/>
          <w:lang w:val="ru-RU"/>
        </w:rPr>
        <w:t>1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vertAlign w:val="superscript"/>
          <w:lang w:val="ru-RU"/>
        </w:rPr>
      </w:pPr>
      <w:r>
        <w:rPr>
          <w:b w:val="false"/>
          <w:vertAlign w:val="superscript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2.5</w:t>
        <w:tab/>
        <w:tab/>
        <w:t>"Подчиненная" система:  да/нет</w:t>
      </w:r>
      <w:r>
        <w:rPr>
          <w:bCs/>
          <w:vertAlign w:val="superscript"/>
          <w:lang w:val="ru-RU"/>
        </w:rPr>
        <w:t>1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ы 2.4-2.20.1 (прежние)</w:t>
      </w:r>
      <w:r>
        <w:rPr>
          <w:b w:val="false"/>
          <w:lang w:val="ru-RU"/>
        </w:rPr>
        <w:t xml:space="preserve"> пронумеровать как пункты 2.6-2.22.1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  <w:t>Приложение 3В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Включить новые пункты 2.4 и 2.5</w:t>
      </w:r>
      <w:r>
        <w:rPr>
          <w:b w:val="false"/>
          <w:lang w:val="ru-RU"/>
        </w:rPr>
        <w:t xml:space="preserve"> следующего содержания: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  <w:t>"2.4</w:t>
        <w:tab/>
        <w:tab/>
        <w:t>"Неинтрузивная" система:  да/нет</w:t>
      </w:r>
      <w:r>
        <w:rPr>
          <w:bCs/>
          <w:vertAlign w:val="superscript"/>
          <w:lang w:val="ru-RU"/>
        </w:rPr>
        <w:t>1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lang w:val="ru-RU"/>
        </w:rPr>
        <w:t>2.5</w:t>
        <w:tab/>
        <w:tab/>
        <w:t>"Подчиненная" система:  да/нет</w:t>
      </w:r>
      <w:r>
        <w:rPr>
          <w:bCs/>
          <w:vertAlign w:val="superscript"/>
          <w:lang w:val="ru-RU"/>
        </w:rPr>
        <w:t>1</w:t>
      </w:r>
      <w:r>
        <w:rPr>
          <w:b w:val="false"/>
          <w:lang w:val="ru-RU"/>
        </w:rPr>
        <w:t>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b w:val="false"/>
          <w:u w:val="single"/>
          <w:lang w:val="ru-RU"/>
        </w:rPr>
        <w:t>Пункты 2.4-2.19.1 (прежние)</w:t>
      </w:r>
      <w:r>
        <w:rPr>
          <w:b w:val="false"/>
          <w:lang w:val="ru-RU"/>
        </w:rPr>
        <w:t xml:space="preserve"> пронумеровать как пункты 2.6-2.21.1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rPr/>
      </w:pPr>
      <w:r>
        <w:rPr>
          <w:b w:val="false"/>
          <w:u w:val="single"/>
          <w:lang w:val="ru-RU"/>
        </w:rPr>
        <w:t>Приложение 4, пункты 3.1 и 4.1</w:t>
      </w:r>
      <w:r>
        <w:rPr>
          <w:b w:val="false"/>
          <w:lang w:val="ru-RU"/>
        </w:rPr>
        <w:t>, изменить ссылки на пункты "7.1.5" и "7.1.6" на "7.1.4.2" и "7.1.4.3".</w:t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TextIndent2"/>
        <w:tabs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0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ab/>
        <w:t>В соответствии с Правилами № 83, включающими поправки серии, действующей в момент первоначального официального утверждения типа двигателя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5</w:t>
      </w:r>
      <w:r>
        <w:rPr/>
        <w:tab/>
        <w:t>В соответствии с Правилами № 49, включающими поправки серии, действующей в момент первоначального официального утверждения типа двиг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2005/3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32"/>
      <w:rPr>
        <w:lang w:val="en-US"/>
      </w:rPr>
    </w:pPr>
    <w:r>
      <w:rPr>
        <w:lang w:val="en-US"/>
      </w:rPr>
      <w:t>TRANS/WP.29/2005/37</w:t>
    </w:r>
  </w:p>
  <w:p>
    <w:pPr>
      <w:pStyle w:val="Header"/>
      <w:ind w:firstLine="6732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24:00Z</dcterms:created>
  <dc:creator>TDm</dc:creator>
  <dc:description/>
  <dc:language>en-US</dc:language>
  <cp:lastModifiedBy>Enonler2</cp:lastModifiedBy>
  <cp:lastPrinted>2005-06-15T10:37:00Z</cp:lastPrinted>
  <dcterms:modified xsi:type="dcterms:W3CDTF">2005-12-05T14:24:00Z</dcterms:modified>
  <cp:revision>2</cp:revision>
  <dc:subject>Kaigorodtsev</dc:subject>
  <dc:title>0521058.doc</dc:title>
</cp:coreProperties>
</file>