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1828831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18288318"/>
      <w:bookmarkStart w:id="1" w:name="__Fieldmark__0_401828831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23950</wp:posOffset>
                </wp:positionH>
                <wp:positionV relativeFrom="paragraph">
                  <wp:posOffset>881316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60505    06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3.95pt;mso-position-vertical-relative:text;margin-left: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60505    06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7"/>
        <w:gridCol w:w="4683"/>
      </w:tblGrid>
      <w:tr>
        <w:trPr/>
        <w:tc>
          <w:tcPr>
            <w:tcW w:w="468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1981244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182883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18288318"/>
            <w:bookmarkStart w:id="4" w:name="__Fieldmark__1_401828831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3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182883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18288318"/>
            <w:bookmarkStart w:id="6" w:name="__Fieldmark__2_401828831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Всемирный форум для согласования правил в обла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транспортных средств (WР.29</w:t>
      </w:r>
      <w:r>
        <w:rPr/>
        <w:t>)</w:t>
      </w:r>
      <w:r>
        <w:rPr>
          <w:u w:val="single"/>
        </w:rPr>
        <w:t xml:space="preserve">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  <w:t xml:space="preserve">(Сто тридцать шестая сессия,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21-24 июня 2005 года, пункт 4.2.9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 xml:space="preserve">ПРЕДЛОЖЕНИЕ ПО ПРОЕКТУ ДОПОЛНЕНИЯ 6 К ПОПРАВКАМ 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СЕРИИ 01 К ПРАВИЛАМ № 6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 xml:space="preserve">Передано Рабочей группой по проблемам энергии и загрязнения 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окружающей среды (</w:t>
      </w:r>
      <w:r>
        <w:rPr>
          <w:lang w:val="en-US"/>
        </w:rPr>
        <w:t>GRPE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PE</w:t>
      </w:r>
      <w:r>
        <w:rPr/>
        <w:t xml:space="preserve"> на ее сорок девятой сессии и 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9, пункты 24 и 25).  В 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5/6 без поправок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42" w:type="dxa"/>
        <w:jc w:val="left"/>
        <w:tblInd w:w="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3" w:type="dxa"/>
              <w:right w:w="283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6.15.10.6.2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15.10.6.2</w:t>
        <w:tab/>
        <w:t>В случае проведения гидрологического испытания расход воды через соединитель при разнице давления в 30 кПа должен составлять по крайней мере 60 л/мин.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15.10.7.2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6.15.10.7.2</w:t>
        <w:tab/>
        <w:t>В случае проведения гидрологического испытания расход воды через заправочный блок при механически открытом обратном клапане и разнице давления в 50 кПа должен составлять по крайней мере 200 л/мин.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6.15.10.7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15.10.7.3</w:t>
        <w:tab/>
        <w:t>Заправочный блок евротипа должен соответствовать требованиям к испытанию на удар, описание которого приводится в пункте 7.4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7-7.2</w:t>
      </w:r>
      <w:r>
        <w:rPr/>
        <w:t xml:space="preserve"> исправ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</w:t>
        <w:tab/>
        <w:t>Требования к испытанию на удар для заправочного блока евротипа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7.1</w:t>
        <w:tab/>
        <w:t>Общие требования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Заправочный блок подвергается испытанию на удар с приложением силы, эквивалентной 10 Дж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7.2</w:t>
        <w:tab/>
        <w:t>Процедура испытания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Груз из закаленной стали массой 1 кг сбрасывается с высоты …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9:00Z</dcterms:created>
  <dc:creator>Beliaeva</dc:creator>
  <dc:description/>
  <dc:language>en-US</dc:language>
  <cp:lastModifiedBy>Enonler</cp:lastModifiedBy>
  <cp:lastPrinted>2005-05-06T11:56:00Z</cp:lastPrinted>
  <dcterms:modified xsi:type="dcterms:W3CDTF">2005-06-07T13:29:00Z</dcterms:modified>
  <cp:revision>2</cp:revision>
  <dc:subject>Kaigorodtsev</dc:subject>
  <dc:title>0521054.doc </dc:title>
</cp:coreProperties>
</file>