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505    17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505    17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02324294" r:id="rId2"/>
              </w:object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452838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545283801"/>
            <w:bookmarkStart w:id="4" w:name="__Fieldmark__0_54528380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3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4528380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545283801"/>
            <w:bookmarkStart w:id="6" w:name="__Fieldmark__1_54528380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шестая сессия, 21-24 июня 2005 года,</w:t>
      </w:r>
    </w:p>
    <w:p>
      <w:pPr>
        <w:pStyle w:val="Normal"/>
        <w:rPr/>
      </w:pPr>
      <w:r>
        <w:rPr/>
        <w:t>пункт 4.2.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2 К ПОПРАВКАМ СЕРИИ 06 К ПРАВИЛАМ № 14</w:t>
      </w:r>
    </w:p>
    <w:p>
      <w:pPr>
        <w:pStyle w:val="Normal"/>
        <w:jc w:val="center"/>
        <w:rPr/>
      </w:pPr>
      <w:r>
        <w:rPr/>
        <w:t>(крепления ремней безопас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шес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36, пункт 11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4/17 без поправок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90" w:after="5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4.1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2.4.1</w:t>
        <w:tab/>
        <w:tab/>
        <w:t xml:space="preserve">С учетом предписаний пунктов 5.2.4.3 и 5.2.4.4 элемент каждого крепления верхней лямки </w:t>
      </w:r>
      <w:r>
        <w:rPr>
          <w:lang w:val="en-US"/>
        </w:rPr>
        <w:t>ISOFIX</w:t>
      </w:r>
      <w:r>
        <w:rPr/>
        <w:t xml:space="preserve">, предназначенный для монтажа с соединителем верхней лямки </w:t>
      </w:r>
      <w:r>
        <w:rPr>
          <w:lang w:val="en-US"/>
        </w:rPr>
        <w:t>ISOFIX</w:t>
      </w:r>
      <w:r>
        <w:rPr/>
        <w:t>, должен находиться на расстоянии не более 2 000 мм от исходной точки плеча в пределах заштрихованной зоны обозначенного положения для сидения, показанной на чертежах 6</w:t>
        <w:noBreakHyphen/>
        <w:t>11 в приложении 9 со ссылкой на трафарет, описанный в </w:t>
      </w:r>
      <w:r>
        <w:rPr>
          <w:lang w:val="en-US"/>
        </w:rPr>
        <w:t>J</w:t>
      </w:r>
      <w:r>
        <w:rPr/>
        <w:t> 826 ОИАТ (июль 1995 года) и изображенный на чертеже 5 в приложении 9, согласно следующим условиям: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2.4.2</w:t>
      </w:r>
      <w:r>
        <w:rPr/>
        <w:t>,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4.2</w:t>
        <w:tab/>
        <w:tab/>
        <w:t xml:space="preserve">В качестве альтернативы зона крепления верхней лямки </w:t>
      </w:r>
      <w:r>
        <w:rPr>
          <w:lang w:val="en-US"/>
        </w:rPr>
        <w:t>ISOFIX</w:t>
      </w:r>
      <w:r>
        <w:rPr/>
        <w:t xml:space="preserve"> может быть выявлена при помощи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 xml:space="preserve">2" (В), определенного в Правилах № 16 (чертеж 2 в добавлении 2 к приложению 17), в положении </w:t>
      </w:r>
      <w:r>
        <w:rPr>
          <w:lang w:val="en-US"/>
        </w:rPr>
        <w:t>ISOFIX</w:t>
      </w:r>
      <w:r>
        <w:rPr/>
        <w:t xml:space="preserve"> с нижними креплениями </w:t>
      </w:r>
      <w:r>
        <w:rPr>
          <w:lang w:val="en-US"/>
        </w:rPr>
        <w:t>ISOFIX</w:t>
      </w:r>
      <w:r>
        <w:rPr/>
        <w:t>, как показано на чертеже 11 в приложении 9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ложение для сидения должно представлять собой наиболее удаленное назад и максимально опущенное вниз положение со спинкой сиденья, находящейся в номинальном положении, либо должно соответствовать рекомендации завода - изготовителя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Что касается вида сбоку, то крепление верхней лямки </w:t>
      </w:r>
      <w:r>
        <w:rPr>
          <w:lang w:val="en-US"/>
        </w:rPr>
        <w:t>ISOFIX</w:t>
      </w:r>
      <w:r>
        <w:rPr/>
        <w:t xml:space="preserve"> должно находиться за обратной стороной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 (В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ересечением задней стороны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В) с горизонтальной линией (приложение 9, чертеж 11, ссылка 3), в котором находится последняя жесткая точка, твердость которой по Шору А не превышает 50 в верхней части спинки сиденья, определяется исходная</w:t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точка 4 (приложение 9, чертеж 11) на осевой линии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>).  В этой исходной точке максимальный угол в 45° над горизонтальной линией определяет верхний предел зоны крепления верхней лям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В разрезе "вид сверху" в исходной точке 4 (приложение 9, чертеж 11) максимальным углом в 90° в направлении назад и вбок и в разрезе "вид сзади" максимальным углом в 40° определяются два объема, ограничивающих зону крепления для верхней лямки </w:t>
      </w:r>
      <w:r>
        <w:rPr>
          <w:lang w:val="en-US"/>
        </w:rPr>
        <w:t>ISOFIX</w:t>
      </w:r>
      <w:r>
        <w:rPr/>
        <w:t xml:space="preserve">.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Верхняя лямка </w:t>
      </w:r>
      <w:r>
        <w:rPr>
          <w:lang w:val="en-US"/>
        </w:rPr>
        <w:t>ISOFIX</w:t>
      </w:r>
      <w:r>
        <w:rPr/>
        <w:t xml:space="preserve"> (5) находится в точке пересечения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>) с плоскостью, расположенной на расстоянии 550 мм над горизонтальной поверхностью (1)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>) на осевой линии (6)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>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Кроме того, крепление верхней лямки должно находиться на расстоянии более 200 мм, но не более 2 000 м от верхней лямки </w:t>
      </w:r>
      <w:r>
        <w:rPr>
          <w:lang w:val="en-US"/>
        </w:rPr>
        <w:t>ISOFIX</w:t>
      </w:r>
      <w:r>
        <w:rPr/>
        <w:t xml:space="preserve">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>) на обратной стороне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 xml:space="preserve">), причем соответствующие измерения производятся вдоль лямки, когда она протянута через спинку сиденья к креплению верхнего ремня </w:t>
      </w:r>
      <w:r>
        <w:rPr>
          <w:lang w:val="en-US"/>
        </w:rPr>
        <w:t>ISOFIX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5.2.4.4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4.4</w:t>
        <w:tab/>
        <w:tab/>
        <w:t>Крепление лямки может располагаться в углублении на спинке сиденья при условии, что оно находится не в зоне использования лямки наверху спинки сиденья транспортного средств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2.4.4 (прежний</w:t>
      </w:r>
      <w:r>
        <w:rPr/>
        <w:t>), изменить нумерацию на 5.2.4.5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9, чертеж 11, изменить следующим образом</w:t>
      </w:r>
      <w:r>
        <w:rPr/>
        <w:t>:</w:t>
      </w:r>
      <w:r>
        <w:br w:type="page"/>
      </w:r>
    </w:p>
    <w:p>
      <w:pPr>
        <w:pStyle w:val="Normal"/>
        <w:ind w:left="1701" w:hanging="1701"/>
        <w:rPr/>
      </w:pPr>
      <w:r>
        <w:rPr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265</wp:posOffset>
                </wp:positionH>
                <wp:positionV relativeFrom="paragraph">
                  <wp:posOffset>116205</wp:posOffset>
                </wp:positionV>
                <wp:extent cx="3672840" cy="3237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23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09" w:right="152" w:firstLine="709"/>
                              <w:jc w:val="center"/>
                              <w:rPr/>
                            </w:pPr>
                            <w:r>
                              <w:rPr/>
                              <w:object w:dxaOrig="10531" w:dyaOrig="997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4.8pt;height:247.85pt" filled="f" o:ole="">
                                  <v:imagedata r:id="rId5" o:title=""/>
                                </v:shape>
                                <o:OLEObject Type="Embed" ProgID="" ShapeID="ole_rId4" DrawAspect="Content" ObjectID="_8613006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254.9pt;mso-wrap-distance-left:9.05pt;mso-wrap-distance-right:9.05pt;mso-wrap-distance-top:0pt;mso-wrap-distance-bottom:0pt;margin-top:9.1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09" w:right="152" w:firstLine="709"/>
                        <w:jc w:val="center"/>
                        <w:rPr/>
                      </w:pPr>
                      <w:r>
                        <w:rPr/>
                        <w:object w:dxaOrig="10531" w:dyaOrig="997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4.8pt;height:247.85pt" filled="f" o:ole="">
                            <v:imagedata r:id="rId7" o:title=""/>
                          </v:shape>
                          <o:OLEObject Type="Embed" ProgID="" ShapeID="ole_rId6" DrawAspect="Content" ObjectID="_83713743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Чертеж 11</w:t>
      </w:r>
      <w:r>
        <w:rPr/>
        <w:t>:</w:t>
        <w:tab/>
        <w:tab/>
        <w:t>АЛЬТЕРНАТИВНЫЙ МЕТОД РАЗМЕЩЕНИЯ КРЕПЛЕНИЯ ВЕРХНЕЙ ЛЯМКИ С ИСПОЛЬЗОВАНИЕМ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 xml:space="preserve">);  ЗОНА </w:t>
      </w:r>
      <w:r>
        <w:rPr>
          <w:lang w:val="en-US"/>
        </w:rPr>
        <w:t>ISOFIX</w:t>
      </w:r>
      <w:r>
        <w:rPr/>
        <w:t xml:space="preserve"> - ВИД СБОКУ, СВЕРХУ И СЗАД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</w:t>
        <w:tab/>
        <w:t>горизонтальная поверхность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>)</w:t>
      </w:r>
    </w:p>
    <w:p>
      <w:pPr>
        <w:pStyle w:val="Normal"/>
        <w:spacing w:lineRule="auto" w:line="240"/>
        <w:ind w:left="1701" w:hanging="1701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>2.</w:t>
        <w:tab/>
        <w:t>задняя поверхность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left="1701" w:hanging="1701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>3.</w:t>
        <w:tab/>
        <w:t>горизонтальная линия, проходящая по касательной к верхней части спинки сиденья (последняя жесткая точка, твердость которой по Шору А превышает 50)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>4.</w:t>
        <w:tab/>
        <w:t>пересечение 2 и 3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>5.</w:t>
        <w:tab/>
        <w:t>исходная точка лямки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>6.</w:t>
        <w:tab/>
        <w:t>осевая линия зажимного приспособления 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>)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>7.</w:t>
        <w:tab/>
        <w:t>верхняя лямка ремня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>8.</w:t>
        <w:tab/>
        <w:t>граница зоны крепления"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3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3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6:00Z</dcterms:created>
  <dc:creator>Svetlana Prokoudina</dc:creator>
  <dc:description/>
  <dc:language>en-US</dc:language>
  <cp:lastModifiedBy>Enonler</cp:lastModifiedBy>
  <cp:lastPrinted>2005-05-17T10:42:00Z</cp:lastPrinted>
  <dcterms:modified xsi:type="dcterms:W3CDTF">2005-06-07T13:26:00Z</dcterms:modified>
  <cp:revision>2</cp:revision>
  <dc:subject/>
  <dc:title>0521042.doc</dc:title>
</cp:coreProperties>
</file>