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380210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38021084"/>
      <w:bookmarkStart w:id="1" w:name="__Fieldmark__0_27380210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038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    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1038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3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    0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5490996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380210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38021084"/>
            <w:bookmarkStart w:id="4" w:name="__Fieldmark__1_27380210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5/3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April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738021084"/>
                  <w:enabled/>
                  <w:ddList>
                    <w:result w:val="0"/>
                    <w:listEntry w:val="ENGL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38021084"/>
            <w:bookmarkStart w:id="6" w:name="__Fieldmark__2_273802108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шестая сессия, 21-24 июня 2005 года, </w:t>
      </w:r>
    </w:p>
    <w:p>
      <w:pPr>
        <w:pStyle w:val="Normal"/>
        <w:spacing w:lineRule="auto" w:line="240"/>
        <w:rPr/>
      </w:pPr>
      <w:r>
        <w:rPr/>
        <w:t>пункт 4.2.3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ЕКТ ДОПОЛНЕНИЯ 2 К ПОПРАВКАМ СЕРИИ 06 К ПРАВИЛАМ № 1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шес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6, пункт 10).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5.3.1, текст в скобках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(за исключением тех транспортных средств категорий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 xml:space="preserve">, которые относятся к классам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в соответствии с Правилами № 36, классу А в соответствии с Правилами № 52 и классам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и А в соответствии с Правилами № 107)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</w:t>
    </w:r>
    <w:r>
      <w:rPr/>
      <w:t>5</w:t>
    </w:r>
    <w:r>
      <w:rPr>
        <w:lang w:val="en-US"/>
      </w:rPr>
      <w:t>/</w:t>
    </w:r>
    <w:r>
      <w:rPr/>
      <w:t>3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5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5:00Z</dcterms:created>
  <dc:creator>Tcherniaeva</dc:creator>
  <dc:description/>
  <dc:language>en-US</dc:language>
  <cp:lastModifiedBy>Enonler</cp:lastModifiedBy>
  <cp:lastPrinted>2005-05-03T11:01:00Z</cp:lastPrinted>
  <dcterms:modified xsi:type="dcterms:W3CDTF">2005-06-07T13:25:00Z</dcterms:modified>
  <cp:revision>2</cp:revision>
  <dc:subject>Аксютин</dc:subject>
  <dc:title> </dc:title>
</cp:coreProperties>
</file>