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3042307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30423075"/>
      <w:bookmarkStart w:id="1" w:name="__Fieldmark__0_283042307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3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60505    06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3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60505    06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59"/>
        <w:gridCol w:w="355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0727674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304230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830423075"/>
            <w:bookmarkStart w:id="4" w:name="__Fieldmark__1_283042307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3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3042307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830423075"/>
            <w:bookmarkStart w:id="6" w:name="__Fieldmark__2_283042307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шестая сессия, 21-24 июня 2005 года,</w:t>
      </w:r>
    </w:p>
    <w:p>
      <w:pPr>
        <w:pStyle w:val="Normal"/>
        <w:rPr/>
      </w:pPr>
      <w:r>
        <w:rPr/>
        <w:t>пункт 4.2.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12 К ПРАВИЛАМ № 48 С ПОПРАВКАМИ СЕРИИ 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пятьдесят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3, пункты 10 и 11).  В его основу положен 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28 с поправками, содержащимися в пункте 10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28/</w:t>
      </w:r>
      <w:r>
        <w:rPr>
          <w:lang w:val="en-US"/>
        </w:rPr>
        <w:t>Rev</w:t>
      </w:r>
      <w:r>
        <w:rPr/>
        <w:t>.1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систему ИНТЕРНЕТ:</w:t>
            </w:r>
          </w:p>
        </w:tc>
      </w:tr>
      <w:tr>
        <w:trPr/>
        <w:tc>
          <w:tcPr>
            <w:tcW w:w="9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7.1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7.12</w:t>
        <w:tab/>
        <w:t>под "</w:t>
      </w:r>
      <w:r>
        <w:rPr>
          <w:u w:val="single"/>
        </w:rPr>
        <w:t>стоп-сигналом</w:t>
      </w:r>
      <w:r>
        <w:rPr/>
        <w:t>" подразумевается огонь, предназначенный для сигнализации другим участникам дорожного движения, находящимся сзади транспортного средства, что продольное движение транспортного средства намеренно замедляе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7.7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7.7</w:t>
        <w:tab/>
      </w:r>
      <w:r>
        <w:rPr>
          <w:u w:val="single"/>
        </w:rPr>
        <w:t>Функциональная электрическая схем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7.7.1</w:t>
        <w:tab/>
        <w:t>Все стоп-сигналы должны зажигаться одновременно, когда тормозная система подает соответствующий сигнал, определенный в Правилах № 13 и 13-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7.7.2</w:t>
        <w:tab/>
        <w:t>Стоп-сигналы могут не зажигаться, если устройство включения и/или остановки двигателя находится в положении, не допускающем работу двигател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3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3:00Z</dcterms:created>
  <dc:creator>АМир</dc:creator>
  <dc:description/>
  <dc:language>en-US</dc:language>
  <cp:lastModifiedBy>Enonler</cp:lastModifiedBy>
  <cp:lastPrinted>2005-05-06T10:07:00Z</cp:lastPrinted>
  <dcterms:modified xsi:type="dcterms:W3CDTF">2005-06-07T13:23:00Z</dcterms:modified>
  <cp:revision>2</cp:revision>
  <dc:subject/>
  <dc:title>0521030.doc</dc:title>
</cp:coreProperties>
</file>