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30505   04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30505   04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8476010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856968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585696897"/>
            <w:bookmarkStart w:id="4" w:name="__Fieldmark__0_35856968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85696897"/>
                  <w:enabled/>
                  <w:ddList>
                    <w:result w:val="5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585696897"/>
            <w:bookmarkStart w:id="6" w:name="__Fieldmark__1_35856968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шестая сессия, 21-24 июня 2005 года,</w:t>
      </w:r>
    </w:p>
    <w:p>
      <w:pPr>
        <w:pStyle w:val="Normal"/>
        <w:spacing w:lineRule="auto" w:line="240"/>
        <w:rPr/>
      </w:pPr>
      <w:r>
        <w:rPr/>
        <w:t>пункт 4.5.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5 К ПОПРАВКАМ</w:t>
      </w:r>
    </w:p>
    <w:p>
      <w:pPr>
        <w:pStyle w:val="Normal"/>
        <w:jc w:val="center"/>
        <w:rPr/>
      </w:pPr>
      <w:r>
        <w:rPr/>
        <w:t>СЕРИИ 01 К ПРАВИЛАМ № 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ройства для очистки фа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третье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3, пункты 64 и 65).  В его основу положен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29 с поправками, содержащимися в пункте 64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29/</w:t>
      </w:r>
      <w:r>
        <w:rPr>
          <w:lang w:val="en-US"/>
        </w:rPr>
        <w:t>Rev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использование этого документа в других целях полностью ложится на пользователя.  Документы можно также получить через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p>
      <w:pPr>
        <w:pStyle w:val="Normal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>Под "</w:t>
      </w:r>
      <w:r>
        <w:rPr>
          <w:u w:val="single"/>
        </w:rPr>
        <w:t>устройством для очистки фар</w:t>
      </w:r>
      <w:r>
        <w:rPr/>
        <w:t>" подразумевается комплектное устройство, при помощи которого можно очистить всю светоиспускающую поверхность фары или системы РСПО либо их часть;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6.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left="1134" w:hanging="1134"/>
        <w:rPr/>
      </w:pPr>
      <w:r>
        <w:rPr/>
        <w:t>"6.1.1</w:t>
        <w:tab/>
        <w:t>В том случае, если ближний свет испускается регулирующейся системой переднего освещения (РСПО):  устройство для очистки фар должно быть сконструировано и изготовлено таким образом, чтобы очищать те части светоиспускающей поверхности РСПО, на которые, согласно положениям пункта 6.22.9.1 Правил № 48, необходимо устанавливать устройство для очистки фар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left="1134" w:hanging="1134"/>
        <w:rPr/>
      </w:pPr>
      <w:r>
        <w:rPr/>
        <w:t>"7.1</w:t>
        <w:tab/>
        <w:tab/>
        <w:t>Эффективность устройства для очистки фар должна проверяться в соответствии с предписаниями приложения 4 к настоящим Правилам.  Эффективность очистки в указанных ниже точках на измерительном экране должна составлять после каждого периода очистки по крайней мере 70% для фар ближнего света и 70% для факультативных фар дальнего света;  в случае РСПО это положение применяется к значению фотометрической системы, определенному в приложении 9 к Правилам № хх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 2004/27/</w:t>
      </w:r>
      <w:r>
        <w:rPr>
          <w:lang w:val="en-US"/>
        </w:rPr>
        <w:t>Rev</w:t>
      </w:r>
      <w:r>
        <w:rPr/>
        <w:t>.1), из числа элементов освещения, указанных в пункте 6.1.1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7.3.1 и 7.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3.1</w:t>
        <w:tab/>
        <w:t xml:space="preserve">Фары, официально утвержденные в отношении только огней ближнего света (обозначения С, НС или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T</w:t>
      </w:r>
      <w:r>
        <w:rPr/>
        <w:t xml:space="preserve"> в знаке официального утверждения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Точки измерения:  50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L</w:t>
      </w:r>
      <w:r>
        <w:rPr/>
        <w:t xml:space="preserve">) и 50 </w:t>
      </w:r>
      <w:r>
        <w:rPr>
          <w:lang w:val="en-US"/>
        </w:rPr>
        <w:t>V</w:t>
      </w:r>
      <w:r>
        <w:rPr/>
        <w:t>.</w:t>
      </w:r>
      <w:r>
        <w:rPr>
          <w:b/>
          <w:bCs/>
          <w:vertAlign w:val="superscript"/>
        </w:rPr>
        <w:t>4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3.2</w:t>
        <w:tab/>
        <w:tab/>
        <w:t xml:space="preserve">Фары, официально утвержденные в отношении огней ближнего и дальнего света (обозначения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HCR</w:t>
      </w:r>
      <w:r>
        <w:rPr/>
        <w:t xml:space="preserve">,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HR</w:t>
      </w:r>
      <w:r>
        <w:rPr/>
        <w:t xml:space="preserve">, </w:t>
      </w:r>
      <w:r>
        <w:rPr>
          <w:lang w:val="en-US"/>
        </w:rPr>
        <w:t>HC</w:t>
      </w:r>
      <w:r>
        <w:rPr/>
        <w:t>+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HC</w:t>
      </w:r>
      <w:r>
        <w:rPr/>
        <w:t>+</w:t>
      </w:r>
      <w:r>
        <w:rPr>
          <w:lang w:val="en-US"/>
        </w:rPr>
        <w:t>HR</w:t>
      </w:r>
      <w:r>
        <w:rPr/>
        <w:t xml:space="preserve"> или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T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очки измерения:  50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L</w:t>
      </w:r>
      <w:r>
        <w:rPr/>
        <w:t>) (и 50</w:t>
      </w:r>
      <w:r>
        <w:rPr>
          <w:lang w:val="en-US"/>
        </w:rPr>
        <w:t>V</w:t>
      </w:r>
      <w:r>
        <w:rPr/>
        <w:t>, если в одних и тех же фарах установлены различные оптические системы для фары дальнего света и фары ближнего света)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2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2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0:00Z</dcterms:created>
  <dc:creator>Zanegina</dc:creator>
  <dc:description/>
  <dc:language>en-US</dc:language>
  <cp:lastModifiedBy>Enonler</cp:lastModifiedBy>
  <cp:lastPrinted>2005-05-04T08:45:00Z</cp:lastPrinted>
  <dcterms:modified xsi:type="dcterms:W3CDTF">2005-06-07T13:20:00Z</dcterms:modified>
  <cp:revision>2</cp:revision>
  <dc:subject>Кайгородцев</dc:subject>
  <dc:title>0521026</dc:title>
</cp:coreProperties>
</file>