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0"/>
        <w:gridCol w:w="3946"/>
      </w:tblGrid>
      <w:tr>
        <w:trPr>
          <w:trHeight w:val="247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282180826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PageNumber"/>
              </w:rPr>
              <w:t>TRANS/WP.29/2005/29</w:t>
              <w:br/>
              <w:t>6 avril 2005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 et FRANÇAIS</w:t>
            </w:r>
          </w:p>
        </w:tc>
      </w:tr>
    </w:tbl>
    <w:p>
      <w:pPr>
        <w:pStyle w:val="Captio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’EUROP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-trente-sixième session, 21-24 juin 2005,</w:t>
        <w:br/>
        <w:t>point 4.5.1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POSITION DE PROJET DE COMPLÉMENT 5 </w:t>
      </w:r>
    </w:p>
    <w:p>
      <w:pPr>
        <w:pStyle w:val="Normal"/>
        <w:jc w:val="center"/>
        <w:rPr/>
      </w:pPr>
      <w:r>
        <w:rPr/>
        <w:t>À LA SÉRIE 01 D’AMENDEMENTS AU RÈGLEMENT No 45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(Nettoie-projecteurs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Le texte reproduit ci-après a été adopté par le GRE à sa cinquante-troisième session et il a été transmis pour examen au WP.29 et à l’AC.1 (TRANS/WP.29/GRE/53, paras. 64 et 65).  Il a été établi sur la base du document TRANS/WP.29/GRE/2004/29, tel qu’il a été modifié par TRANS/WP.29/GRE/53, par. 64 (TRANS/WP.29/GRE/2004/29/Rev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Le présent document est un document de travail distribué pour examen et commentaires. Quiconque l’utilise à d’autres fins en porte l’entière responsabilité. </w:t>
            </w:r>
          </w:p>
          <w:p>
            <w:pPr>
              <w:pStyle w:val="Normal"/>
              <w:rPr/>
            </w:pPr>
            <w:r>
              <w:rPr/>
              <w:t>Les documents sont également disponibles via Internet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keepNext w:val="true"/>
        <w:spacing w:before="0" w:after="240"/>
        <w:jc w:val="both"/>
        <w:rPr>
          <w:lang w:val="fr-CH"/>
        </w:rPr>
      </w:pPr>
      <w:r>
        <w:rPr>
          <w:lang w:val="fr-CH"/>
        </w:rPr>
        <w:t>GE.05-21025</w:t>
      </w:r>
      <w:r>
        <w:br w:type="page"/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Paragraphe 2.1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2.1</w:t>
        <w:tab/>
        <w:t>Par "</w:t>
      </w:r>
      <w:r>
        <w:rPr>
          <w:u w:val="single"/>
        </w:rPr>
        <w:t>nettoie</w:t>
        <w:noBreakHyphen/>
        <w:t>projecteur"</w:t>
      </w:r>
      <w:r>
        <w:rPr/>
        <w:t>, un dispositif complet avec lequel la totalité ou une partie de la surface de sortie de la lumière du projecteur ou d’un système AFS peut être nettoyée;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jouter un nouveau paragraphe</w:t>
      </w:r>
      <w:r>
        <w:rPr/>
        <w:t>, libellé comme suit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6.1.1</w:t>
        <w:tab/>
        <w:t>Cas où le faisceau</w:t>
        <w:noBreakHyphen/>
        <w:t>croisement est émis par un système adaptatif d’éclairage avant (AFS): le nettoie</w:t>
        <w:noBreakHyphen/>
        <w:t>projecteur doit être conçu et construit pour nettoyer les parties de la surface de sortie de la lumière du système AFS qui, selon les dispositions du paragraphe 6.22.9.1 du Règlement n° 48, doivent être équipées d’un dispositif de nettoyage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7.1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7.1</w:t>
        <w:tab/>
      </w:r>
      <w:r>
        <w:rPr>
          <w:szCs w:val="19"/>
        </w:rPr>
        <w:t xml:space="preserve">L’efficacité du nettoie-projecteur doit être vérifiée conformément aux prescriptions de l’annexe 4 </w:t>
      </w:r>
      <w:r>
        <w:rPr/>
        <w:t>du</w:t>
      </w:r>
      <w:r>
        <w:rPr>
          <w:szCs w:val="19"/>
        </w:rPr>
        <w:t xml:space="preserve"> présent Règlement. L’efficacité du nettoyage aux points de l’écran de mesure indiqués ci-dessous doit atteindre, après chaque période de nettoyage, 70 % au moins pour le feu-croisement et 70 % également pour le feu-route facultatif. </w:t>
      </w:r>
      <w:r>
        <w:rPr/>
        <w:t>Dans le cas d’un système AFS, la présente disposition s’applique à la mesure photométrique, telle que définie à l’annexe 9 du Règlement nº xxx (TRANS/WP.29/GRE/2004/27/Rev.1), réalisée sur les unités d’éclairage indiquées au paragraphe 6.1.1 ci</w:t>
        <w:noBreakHyphen/>
        <w:t>dessus.".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u w:val="single"/>
        </w:rPr>
        <w:t>Paragraphes 7.3.1 et 7.3.2</w:t>
      </w:r>
      <w:r>
        <w:rPr/>
        <w:t>, modifier comme suit:</w:t>
      </w:r>
    </w:p>
    <w:p>
      <w:pPr>
        <w:pStyle w:val="Normal"/>
        <w:ind w:left="1134" w:hanging="1134"/>
        <w:jc w:val="both"/>
        <w:rPr/>
      </w:pPr>
      <w:r>
        <w:rPr/>
        <w:t>"7.3.1</w:t>
        <w:tab/>
        <w:t>Projecteurs homologués uniquement pour le faisceau</w:t>
        <w:noBreakHyphen/>
        <w:t xml:space="preserve">croisement (marquage C, HC ou </w:t>
      </w:r>
      <w:r>
        <w:rPr>
          <w:spacing w:val="40"/>
        </w:rPr>
        <w:t>X</w:t>
      </w:r>
      <w:r>
        <w:rPr/>
        <w:t xml:space="preserve">C/V/E/W/T figurant dans la marque d’homologation); </w:t>
        <w:br/>
      </w:r>
    </w:p>
    <w:p>
      <w:pPr>
        <w:pStyle w:val="Normal"/>
        <w:ind w:left="1134" w:hanging="54"/>
        <w:jc w:val="both"/>
        <w:rPr/>
      </w:pPr>
      <w:r>
        <w:rPr/>
        <w:t>Points de mesure: 50 R(L) et 50 V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ind w:left="1134" w:hanging="5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>7.3.2</w:t>
        <w:tab/>
        <w:t>Projecteurs homologués pour les faisceaux</w:t>
        <w:noBreakHyphen/>
        <w:t xml:space="preserve">route et croisement (marquage CR, HCR, C+R, C+HR, HC+R, HC+HR ou </w:t>
      </w:r>
      <w:r>
        <w:rPr>
          <w:spacing w:val="40"/>
        </w:rPr>
        <w:t>X</w:t>
      </w:r>
      <w:r>
        <w:rPr/>
        <w:t>C/V/E/W/R/T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Points de mesure: 50 R(L) (et 50 V s’il y a des systèmes optiques différents pour le faisceau</w:t>
        <w:noBreakHyphen/>
        <w:t>route et le faisceau</w:t>
        <w:noBreakHyphen/>
        <w:t>croisement dans le même projecteur)."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- - - - -</w:t>
      </w:r>
    </w:p>
    <w:p>
      <w:pPr>
        <w:pStyle w:val="TextBodyIndent"/>
        <w:spacing w:before="0" w:after="240"/>
        <w:ind w:left="1080" w:hanging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64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TRANS/WP.29/2005/29</w:t>
    </w:r>
  </w:p>
  <w:p>
    <w:pPr>
      <w:pStyle w:val="Header"/>
      <w:rPr/>
    </w:pPr>
    <w:r>
      <w:rPr>
        <w:rStyle w:val="PageNumber"/>
      </w:rPr>
      <w:t>page 2</w: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8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extBodyIndent">
    <w:name w:val="Body Text Indent"/>
    <w:basedOn w:val="Normal"/>
    <w:pPr>
      <w:spacing w:before="0" w:after="240"/>
      <w:ind w:left="10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0:00Z</dcterms:created>
  <dc:creator>CHAMPEAU</dc:creator>
  <dc:description/>
  <dc:language>en-US</dc:language>
  <cp:lastModifiedBy>Enonler</cp:lastModifiedBy>
  <cp:lastPrinted>2005-04-11T09:55:00Z</cp:lastPrinted>
  <dcterms:modified xsi:type="dcterms:W3CDTF">2005-06-07T13:20:00Z</dcterms:modified>
  <cp:revision>2</cp:revision>
  <dc:subject>F03F2\0323486</dc:subject>
  <dc:title>TRANS/WP.29/2003/87</dc:title>
</cp:coreProperties>
</file>