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10205    2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10205    2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133"/>
        <w:gridCol w:w="297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83367427" r:id="rId2"/>
              </w:object>
            </w:r>
          </w:p>
        </w:tc>
        <w:tc>
          <w:tcPr>
            <w:tcW w:w="513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97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226860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222686068"/>
            <w:bookmarkStart w:id="4" w:name="__Fieldmark__0_22226860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226860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222686068"/>
            <w:bookmarkStart w:id="6" w:name="__Fieldmark__1_22226860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-11 марта 2005 года,</w:t>
      </w:r>
    </w:p>
    <w:p>
      <w:pPr>
        <w:pStyle w:val="Normal"/>
        <w:spacing w:lineRule="auto" w:line="240"/>
        <w:rPr/>
      </w:pPr>
      <w:r>
        <w:rPr/>
        <w:t>пункты 5.3.3. и В.2.5.3 повестки дня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4" w:hanging="284"/>
        <w:rPr>
          <w:lang w:val="en-US"/>
        </w:rPr>
      </w:pPr>
      <w:r>
        <w:rPr>
          <w:lang w:val="en-US"/>
        </w:rPr>
        <w:tab/>
      </w:r>
      <w:r>
        <w:rPr/>
        <w:t>ЗАПРОС НА ВКЛЮЧЕНИЕ В КОМПЕНДИУМ ПОТЕНЦИАЛЬНЫХ ГЛОБАЛЬНЫХ ТЕХНИЧЕСКИХ ПРАВИЛ (КОМПЕНДИУМ ПОТЕНЦИАЛЬНЫХ ПРАВИЛ) ПРОГРАММЫ АГЕНТСТВА ПО ОХРАНЕ ОКРУЖАЮЩЕЙ СРЕДЫ СОЕДИНЕННЫХ ШТАТОВ АМЕРИКИ "ЗА БОЛЕЕ ЭКОЛОГИЧНЫЕ ДВИГАТЕЛИ ДЛЯ НЕДОРОЖНОЙ ТЕХНИКИ И КОНТРОЛЬ ЗА СОДЕРЖАНИЕМ СЕРЫ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4" w:hanging="284"/>
        <w:jc w:val="center"/>
        <w:rPr/>
      </w:pPr>
      <w:r>
        <w:rPr/>
        <w:t>В ДИЗЕЛЬНОМ ТОПЛИВЕ ДЛЯ НЕДОРОЖНОЙ ТЕХНИКИ"</w:t>
      </w:r>
    </w:p>
    <w:p>
      <w:pPr>
        <w:pStyle w:val="Normal"/>
        <w:spacing w:lineRule="auto" w:line="240"/>
        <w:jc w:val="center"/>
        <w:rPr/>
      </w:pPr>
      <w:r>
        <w:rPr/>
        <w:t>(ПРОГРАММА "ЗА ЭКОЛОГИЧЕСКИ ЧИСТОЕ ДИЗЕЛЬНОЕ</w:t>
      </w:r>
    </w:p>
    <w:p>
      <w:pPr>
        <w:pStyle w:val="Normal"/>
        <w:spacing w:lineRule="auto" w:line="240"/>
        <w:jc w:val="center"/>
        <w:rPr/>
      </w:pPr>
      <w:r>
        <w:rPr/>
        <w:t>ТОПЛИВО ДЛЯ НЕДОРОЖНОЙ ТЕХНИКИ"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едставителем Соединенных Штатов Америк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документ представляется Соединенными Штатами Америки Исполнительному комитету (АС.3) для рассмотрения.  В нем содержится запрос на включение в Компендиум потенциальных правил программы "За экологически чистое дизельное топлива для недорожной техники ".  Этот документ основан на неофициальном документе № </w:t>
      </w:r>
      <w:r>
        <w:rPr>
          <w:lang w:val="en-US"/>
        </w:rPr>
        <w:t>WP</w:t>
      </w:r>
      <w:r>
        <w:rPr/>
        <w:t>.29-134-20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7, пункты 111 и 113).  Для рассмотрения АС.3 настоящий запрос должен быть дополнен экземпляром упомянутых правил (см.</w:t>
      </w:r>
      <w:r>
        <w:rPr>
          <w:lang w:val="en-US"/>
        </w:rPr>
        <w:t> </w:t>
      </w:r>
      <w:r>
        <w:rPr/>
        <w:t>пункты 5.2.1, 5.2.1.1 и 5.2.2 статьи 5 Соглашения 1998 года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rPr/>
            </w:pPr>
            <w:r>
              <w:rPr/>
              <w:tab/>
              <w:tab/>
              <w:tab/>
            </w:r>
            <w:hyperlink r:id="rId4">
              <w:r>
                <w:rPr>
                  <w:rStyle w:val="InternetLink"/>
                  <w:u w:val="none"/>
                </w:rPr>
                <w:t>http://www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ns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main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elcwp</w:t>
              </w:r>
              <w:r>
                <w:rPr>
                  <w:rStyle w:val="InternetLink"/>
                  <w:u w:val="none"/>
                </w:rPr>
                <w:t>29.</w:t>
              </w:r>
              <w:r>
                <w:rPr>
                  <w:rStyle w:val="InternetLink"/>
                  <w:u w:val="none"/>
                  <w:lang w:val="en-US"/>
                </w:rPr>
                <w:t>htm</w:t>
              </w:r>
            </w:hyperlink>
          </w:p>
        </w:tc>
      </w:tr>
    </w:tbl>
    <w:p>
      <w:pPr>
        <w:pStyle w:val="Normal"/>
        <w:ind w:left="567" w:hanging="567"/>
        <w:rPr/>
      </w:pPr>
      <w:r>
        <w:rPr>
          <w:b/>
          <w:bCs/>
          <w:lang w:val="en-US"/>
        </w:rPr>
        <w:tab/>
      </w:r>
      <w:r>
        <w:rPr>
          <w:b/>
          <w:bCs/>
        </w:rPr>
        <w:t>Программа Агентства по охране окружающей среды Соединенных Штатов Америки "За более экологичные двигатели для недорожной техники и контроль за содержанием серы в дизельном топливе для недорожной техники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грамма "За экологически чистое дизельное топли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недорожной техник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11 мая 2004 года Агентство по охране окружающей среды Соединенных Штатов Америки (АООС) приняло всеобъемлющую национальную программу по борьбе с выбросами, благодаря которой планируется сократить выбросы загрязняющих веществ дизельными двигателями, используемыми для недорожной техники, путем комплексной интеграции технологий для уменьшения выбросов двигателями и повышения качества топлива в целях максимального снижения уровня загрязнения.  Производители двигателей будут выпускать двигатели с использованием самых современных технологий уменьшения выбросов по аналогии с теми, которые предполагается применять на дизельных двигателях грузовых автомобилей и автобусов начиная с 2007 года.  Выбросы отработавших газов такими двигателями планируется сократить более чем на 9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этими предписаниями для двигателей тесно связаны новые требования к топливу, которые позволят снизить допустимые уровни серы в топливе, используемом для дизельных двигателей недорожной техники, локомотивов и морских судов, более чем на 99%.  Такое улучшение качества топлива позволит добиться прямых значительных выгод с точки зрения охраны окружающей среды и здоровья человека и даст возможность использовать новые высокоэффективные устройства для снижения уровня выбросов на двигателях для недорожн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ественное уменьшение выбросов дизельными двигателями, которое будет достигнуто благодаря этой программе, позволит значительно улучшить здоровье населения.  Среди предполагаемых выгод называют сокращение числа случаев преждевременной смерти почти на 12 000 и уменьшение количества респираторных заболеваний на сотни тысяч случаев.  После полной реализации этой программы ее общие выгоды в денежном выражении будут перевешивать расходы в соотношении почти 40 к 1 (ежегодные выгоды составят 80 млрд. долл. США, а расходы - всего 2 млрд. долл. СШ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шеупомянутая программа является результатом многолетнего процесса сотрудничества в целях уменьшения выбросов дизельными двигателями, используемыми на недорожной технике.  В ходе ее разработки АООС тесно сотрудничало с промышленностью, администрациями штатов, местными органами власти, различными группами, занимающимися вопросами охраны окружающей среды и здоровья, международными организациями и другими заинтересованными сторо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овые стандарты в области выбросов применяются к дизельным двигателям, используемым в большей части строительной, сельскохозяйственной, промышленной техники и оборудования для аэропортов.  Эти стандарты начнут действовать применительно к новым двигателям с 2008 года и постепенно будут полностью распространены на большинство двигателей до 2014 года.  В случае двигателей более крупной мобильной техники (мощностью более 750 л.с.) предусмотрен дополнительный однолетний переходный период, чтобы соответствовать предписанным стандартам в области выб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зельные двигатели для недорожной техники являются одной из основных причин загрязнения воздуха во многих городах и населенных пунктах Соединенных Штатов Америки.  В настоящее время двигатели для недорожной техники отвечают относительно умеренным требованиям в отношении выбросов и таким образом продолжают испускать огромное количество оксидов азота (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) и твердых частиц (ТЧ), что создает серьезные проблемы для здоровья населения стра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е стандарты для дизельных двигателей, предназначенных для недорожной тех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Ожидается, что для соблюдения новых стандартов изготовители двигателей будут использовать самые современные технологии последующей обработки отработавших газов (каталические фильтры твердых частиц и абсорбционные нейтрализаторы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).  В этой программе также предусмотрены стандарты в области выбросов для двигателей разного объема, предназначенных для недорожной техники.  В нее включены новые положения, призванные содействовать обеспечению того, чтобы в условиях практической эксплуатации системы для снижения уровня выбросов функционировали так же надежно, как и в лабораторных условиях.  Стандарты будут вводиться постепенно на протяжении нескольких лет, чтобы производители двигателей и оборудования имели достаточное время для освоения новой продукции.  Новые стандарты в области выбросов приводятся в таблице 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 1:  Окончательные стандарты в области выбросов в граммах</w:t>
      </w:r>
    </w:p>
    <w:p>
      <w:pPr>
        <w:pStyle w:val="Normal"/>
        <w:jc w:val="center"/>
        <w:rPr/>
      </w:pPr>
      <w:r>
        <w:rPr/>
        <w:t>на лошадиную силу/час (г/л.с.-ч)</w:t>
      </w:r>
    </w:p>
    <w:p>
      <w:pPr>
        <w:pStyle w:val="Normal"/>
        <w:ind w:left="1701" w:hanging="1701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1"/>
        <w:gridCol w:w="2353"/>
        <w:gridCol w:w="2353"/>
        <w:gridCol w:w="2353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мощност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рименения стандар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с.&lt;2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-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≤л.с.&lt;7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479" w:leader="none"/>
                <w:tab w:val="left" w:pos="1067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ab/>
              <w:tab/>
              <w:t>3,5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≤л.с.&lt;17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067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ab/>
              <w:tab/>
              <w:t>0,3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≤л.с.&lt;7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067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ab/>
              <w:tab/>
              <w:t>0,3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с.≥7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  <w:p>
            <w:pPr>
              <w:pStyle w:val="Normal"/>
              <w:jc w:val="center"/>
              <w:rPr/>
            </w:pPr>
            <w:r>
              <w:rPr/>
              <w:t>0,02/0,03</w:t>
            </w:r>
            <w:r>
              <w:rPr>
                <w:vertAlign w:val="superscript"/>
              </w:rPr>
              <w:t>**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731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ab/>
              <w:tab/>
              <w:t>2,6/0,50</w:t>
            </w:r>
            <w:r>
              <w:rPr>
                <w:vertAlign w:val="superscript"/>
              </w:rPr>
              <w:t>***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09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ab/>
              <w:tab/>
              <w:t>0,50</w:t>
            </w:r>
            <w:r>
              <w:rPr>
                <w:vertAlign w:val="superscript"/>
              </w:rPr>
              <w:t>****</w:t>
            </w:r>
          </w:p>
        </w:tc>
      </w:tr>
    </w:tbl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>
          <w:vertAlign w:val="superscript"/>
        </w:rPr>
        <w:t>*</w:t>
      </w:r>
      <w:r>
        <w:rPr/>
        <w:tab/>
        <w:t xml:space="preserve">Стандарт, предусматривающий 3,5 г/л.с.-ч, охватывает как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, так и неметановые углеводороды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>
          <w:vertAlign w:val="superscript"/>
        </w:rPr>
        <w:t>**</w:t>
      </w:r>
      <w:r>
        <w:rPr/>
        <w:tab/>
        <w:t>Стандарт, предусматривающий 0,50 г/л.с.-ч, применяется к дженсетам мощностью более 1 200 л.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vertAlign w:val="superscript"/>
        </w:rPr>
        <w:t>***</w:t>
      </w:r>
      <w:r>
        <w:rPr/>
        <w:tab/>
        <w:t>Стандарт, предусматривающий 0,02 г/л.с.-ч, применяется к дженсетам;  стандарт, предусматривающий 0,03 г/л.с.-ч, применяется к другим двигателя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vertAlign w:val="superscript"/>
        </w:rPr>
        <w:t>****</w:t>
      </w:r>
      <w:r>
        <w:rPr/>
        <w:tab/>
        <w:t>Применяется только к дженсета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Новые стандарты для дизельного топлив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добно тому, как во избежание повреждения каталитических нейтрализаторов в бензине было постепенно прекращено использование свинца, снижение уровней содержания серы в дизельном топливе для недорожной техники позволит предупреждать повреждения систем для уменьшения выбросов.  Кроме того, снижение уровней содержания серы позволит добиться прямых выгод с точки зрения здоровья человека посредством уменьшения выбросов твердых частиц двигателями в существующем парке недорожного оборудования и при этом уменьшить расходы на текущий ремонт и обслуживание двигателей.  В результате полной реализации этой программы нынешние уровни содержания серы, составляющие почти 3 000 частей на миллион (млн.</w:t>
      </w:r>
      <w:r>
        <w:rPr>
          <w:vertAlign w:val="superscript"/>
        </w:rPr>
        <w:t>-1</w:t>
      </w:r>
      <w:r>
        <w:rPr/>
        <w:t>), снизятся до 15 млн.</w:t>
      </w:r>
      <w:r>
        <w:rPr>
          <w:vertAlign w:val="superscript"/>
        </w:rPr>
        <w:t>-1</w:t>
      </w:r>
      <w:r>
        <w:rPr/>
        <w:t xml:space="preserve"> (т.е. содержание серы уменьшится более чем на 99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ой программой предусматривается снижение уровней содержания серы в дизельном топливе для недорожной техники в два этапа.  Во</w:t>
        <w:noBreakHyphen/>
        <w:t>первых, начиная с 2007 года уровни содержания серы в топливе для дизельных двигателей недорожной техники будут ограничены максимум 500</w:t>
      </w:r>
      <w:r>
        <w:rPr>
          <w:lang w:val="en-US"/>
        </w:rPr>
        <w:t> </w:t>
      </w:r>
      <w:r>
        <w:rPr/>
        <w:t>млн.</w:t>
      </w:r>
      <w:r>
        <w:rPr>
          <w:vertAlign w:val="superscript"/>
        </w:rPr>
        <w:t>-1</w:t>
      </w:r>
      <w:r>
        <w:rPr/>
        <w:t>, как это предписано для используемого в настоящее время дизельного топлива для автотранспортных средств.  Такой предел охватывает также топливо, используемое в локомотивах и морской технике (хотя это не касается остаточного топлива для очень больших двигателей судов неограниченного морского пла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</w:t>
        <w:noBreakHyphen/>
        <w:t>вторых, начиная с 2010 года уровни содержания серы в топливе в большей части дизельного топлива для недорожной техники должны быть снижены до 15 млн.</w:t>
      </w:r>
      <w:r>
        <w:rPr>
          <w:vertAlign w:val="superscript"/>
        </w:rPr>
        <w:t>-1</w:t>
      </w:r>
      <w:r>
        <w:rPr/>
        <w:t xml:space="preserve">.  Такое сверхнизкое содержание серы в топливе позволит добиться прямых выгод с точки зрения здоровья человека и даст возможность производителям двигателей использовать самые современные системы снижения выбросов, что резко сократит выбросы ТЧ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.  В случае локомотивного и морского дизельного топлива этот второй этап начнется в 2012 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ибкие возможности для промышл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 разработке этой программы АООС активно сотрудничало с производителями двигателей и оборудования, нефтехимической промышленностью, администрациями штатов, экологическими группами и организациями, занимающимися вопросами здравоохранения.  АООС включило в эту программу ряд мер, которые обеспечат гибкость и эффективность затрат производителей дизельных двигателей и оборудования, предназначенных для недорожной техники, и нефтеперерабатывающей промышленности.  Такие гибкие возможности предусматриваю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создание оценочной системы для производителей двигателей, на основе которой будут поощряться компании, начинающие раньше установленных сроков принимать меры для снижения уровня загрязн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 xml:space="preserve">предоставление предприятиям значительного времени для освоения новой продукции, с тем чтобы планировать разработку новых изделий, отвечающих установленным требованиям;  и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предоставление мелким нефтеперерабатывающим предприятиям дополнительного времени для соблюдения стандартов по содержанию сер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годы с точки зрения охраны здоровья и окружающе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овые стандарты позволят добиться существенных выгод с точки зрения здоровья человека и благосостояния благодаря значительным ежегодным сокращениям выбросов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, </w:t>
      </w:r>
      <w:r>
        <w:rPr>
          <w:color w:val="000000"/>
        </w:rPr>
        <w:t>ТЧ, НМУВ, моноксида углерода, диоксида серы и загрязняющих воздух токсичных веществ.  В результате полной реализации этой программы воздух станет намного чище.  Если перечислить некоторые из количественных выгод, то такое снижение уровня выбросов позволит ежегодно предотвращать 12 000 случаев преждевременной смерти, более 8 900 случаев госпитализации и 280 000 случаев респираторных заболеваний у детей, а также сократить количество потерянного рабочего времени на 1 млн. дн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Как только все устаревшие двигатели будут фактически заменены, в денежном выражении выгоды этих правил с точки зрения здоровья человека, по оценкам, составят 80 млрд. долл. США в год.  При этом приблизительные расходы для выполнения требований, касающихся двигателей и топлива, будут во много раз меньше и составят около 2 млрд. долл. США в год.  Таким образом, соотношение выгод и затрат, связанных с реализацией этой программы, будет приблизительно 40 к 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В результате выполнения этой программы выбросы из новых дизельных двигателей для недорожной техники в Соединенных Штатах Америки снизятся более чем на 90% по сравнению с нынешними дизельными двигателями, используемыми для недорожной техники.  В 2030 году, когда нынешний парк дизельного оборудования для недорожной техники будет полностью заменен новыми двигателями и оборудованием, отвечающими этим новым стандартам, реализация вышеуказанной программы в Соединенных Штатах Америки позволит добиться снижения выбросов NO</w:t>
      </w:r>
      <w:r>
        <w:rPr>
          <w:color w:val="000000"/>
          <w:vertAlign w:val="subscript"/>
        </w:rPr>
        <w:t>x</w:t>
      </w:r>
      <w:r>
        <w:rPr>
          <w:color w:val="000000"/>
        </w:rPr>
        <w:t xml:space="preserve"> на 740 000 тонн.  Ежегодные выбросы ТЧ к 2030 году в результате реализации этой программы сократятся на 128 000 тон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Озон может обострить астму и другие респираторные заболевания, что является причиной увеличения числа приступов астмы, роста потребления медикаментов и появления более серьезных симптомов, требующих медицинской помощи, а также более частых обращений в кабинеты неотложной помощи и госпитализации.  Озон может вызвать воспаление и повреждение выстилки легких, что может повлечь за собой необратимые изменения в легочной ткани, ослабление легочной функции, если такое воспаление повторяется неоднократно на протяжении длительного периода времени, и может привести к снижению качества жизни.  Наибольшему риску подвергаются дети, лица с заболеваниями сердца и легких и пожилые люд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Известно, что наличие в воздухе мелких твердых частиц (ТЧ размером 2,5) повышает риск преждевременной смерти, вызывает необходимость более частого обращения в медицинские учреждения по поводу заболеваний сердца и легких и обостряет респираторные симптомы.  Вдыхание отработавших газов дизельных двигателей на протяжении длительного времени способно вызвать рак легких.  Кроме того, ТЧ, NO</w:t>
      </w:r>
      <w:r>
        <w:rPr>
          <w:color w:val="000000"/>
          <w:vertAlign w:val="subscript"/>
        </w:rPr>
        <w:t>x</w:t>
      </w:r>
      <w:r>
        <w:rPr>
          <w:color w:val="000000"/>
        </w:rPr>
        <w:t xml:space="preserve"> и озон оказывают негативное воздействие на окружающую среду, включая снижение видимости, частичную гибель урожая и кислотный дожд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асходы на программ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Издержки на производство предусмотренного этой программой топлива с содержанием серы 15 млн.</w:t>
      </w:r>
      <w:r>
        <w:rPr>
          <w:color w:val="000000"/>
          <w:vertAlign w:val="superscript"/>
        </w:rPr>
        <w:t>-1</w:t>
      </w:r>
      <w:r>
        <w:rPr>
          <w:color w:val="000000"/>
        </w:rPr>
        <w:t>, как ожидается, составит семь центов на галлон.  Поскольку использование топлива со сверхнизким содержанием серы приведет к значительному снижению расходов на текущее обслуживание двигателей, предполагается, что чистые издержки в среднем составят около четырех центов на галло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Приблизительные расходы для производителя недорожного оборудования, связанные с выполнением этой программы, будут различаться в зависимости от размера и сложности оборудования.  Например, считается, что в случае обычного бульдозера мощностью 175 лошадиных сил расходы на модификацию составят порядка 2 600 долл. США, тогда как общая цена такого бульдозера - приблизительно 240 000 долл. США.  Предполагаемые расходы для большинства категорий недорожной дизельной техники достигают 1-3% от ее общей покупной цены.  По оценкам, долговременная эффективность затрат на эту программу составляет приблизительно 1 000 долл. США на тонну выбросов NO</w:t>
      </w:r>
      <w:r>
        <w:rPr>
          <w:color w:val="000000"/>
          <w:vertAlign w:val="subscript"/>
        </w:rPr>
        <w:t>x</w:t>
      </w:r>
      <w:r>
        <w:rPr>
          <w:color w:val="000000"/>
        </w:rPr>
        <w:t xml:space="preserve"> и 10 000 долл. США на тонну ТЧ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реамбула и текст нормативных положе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 текстом преамбулы и нормативных положений этой программы можно ознакомиться на перечисленных ниже сайтах.  С ними можно также ознакомиться на вебсайте, указанном в разделе "Дополнительная информация" ниж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5">
        <w:r>
          <w:rPr>
            <w:rStyle w:val="InternetLink"/>
            <w:u w:val="none"/>
          </w:rPr>
          <w:t>http://www.epa.gov/fedrgstr/EPA-AIR/2004/June/Day-29/a11293a.htm</w:t>
        </w:r>
      </w:hyperlink>
    </w:p>
    <w:p>
      <w:pPr>
        <w:pStyle w:val="Normal"/>
        <w:rPr>
          <w:color w:val="000000"/>
        </w:rPr>
      </w:pPr>
      <w:hyperlink r:id="rId6">
        <w:r>
          <w:rPr>
            <w:rStyle w:val="InternetLink"/>
            <w:u w:val="none"/>
          </w:rPr>
          <w:t>http://www.epa.gov/fedrgstr/EPA-AIR/2004/June/Day-29/a11293b.htm</w:t>
        </w:r>
      </w:hyperlink>
    </w:p>
    <w:p>
      <w:pPr>
        <w:pStyle w:val="Normal"/>
        <w:rPr>
          <w:color w:val="000000"/>
        </w:rPr>
      </w:pPr>
      <w:hyperlink r:id="rId7">
        <w:r>
          <w:rPr>
            <w:rStyle w:val="InternetLink"/>
            <w:u w:val="none"/>
          </w:rPr>
          <w:t>http://www.epa.gov/fedrgstr/EPA-AIR/2004/June/Day-29/a11293c.htm</w:t>
        </w:r>
      </w:hyperlink>
    </w:p>
    <w:p>
      <w:pPr>
        <w:pStyle w:val="Normal"/>
        <w:rPr/>
      </w:pPr>
      <w:hyperlink r:id="rId8">
        <w:r>
          <w:rPr>
            <w:rStyle w:val="InternetLink"/>
            <w:u w:val="none"/>
          </w:rPr>
          <w:t>http://www.epa.gov/fedrgstr/EPA-AIR/2004/June/Day-29/a11293d.htm</w:t>
        </w:r>
      </w:hyperlink>
    </w:p>
    <w:p>
      <w:pPr>
        <w:pStyle w:val="Normal"/>
        <w:rPr>
          <w:color w:val="000000"/>
        </w:rPr>
      </w:pPr>
      <w:hyperlink r:id="rId9">
        <w:r>
          <w:rPr>
            <w:rStyle w:val="InternetLink"/>
            <w:u w:val="none"/>
          </w:rPr>
          <w:t>http://www.epa.gov/fedrgstr/EPA-AIR/2004/June/Day-29/a11293e.htm</w:t>
        </w:r>
      </w:hyperlink>
    </w:p>
    <w:p>
      <w:pPr>
        <w:pStyle w:val="Normal"/>
        <w:rPr/>
      </w:pPr>
      <w:hyperlink r:id="rId10">
        <w:r>
          <w:rPr>
            <w:rStyle w:val="InternetLink"/>
            <w:u w:val="none"/>
          </w:rPr>
          <w:t>http://www.epa.gov/fedrgstr/EPA-AIR/2004/June/Day-29/a11293f.htm</w:t>
        </w:r>
      </w:hyperlink>
    </w:p>
    <w:p>
      <w:pPr>
        <w:pStyle w:val="Normal"/>
        <w:rPr>
          <w:color w:val="000000"/>
        </w:rPr>
      </w:pPr>
      <w:hyperlink r:id="rId11">
        <w:r>
          <w:rPr>
            <w:rStyle w:val="InternetLink"/>
            <w:u w:val="none"/>
          </w:rPr>
          <w:t>http://www.epa.gov/fedrgstr/EPA-AIR/2004/June/Day-29/a11293g.ht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окончательным текстом правил и соответствующими документами можно ознакомиться в электронном виде на вебсайте Управления по вопросам транспорта и качества воздуха по адресу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hyperlink r:id="rId12">
        <w:r>
          <w:rPr>
            <w:rStyle w:val="InternetLink"/>
            <w:u w:val="none"/>
          </w:rPr>
          <w:t>http://www.epa.gov/non-road-diesel/2004fr.ht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 xml:space="preserve">Программа "За экологически чистое дизельное топливо для недорожной техники" является частью общей программы АООС по сокращению выбросов из мобильных источников.  Информацию по связанным темам, например требования к сертификации двигателей, см. на вебсайте:  </w:t>
      </w:r>
      <w:hyperlink r:id="rId13">
        <w:r>
          <w:rPr>
            <w:rStyle w:val="InternetLink"/>
            <w:u w:val="none"/>
          </w:rPr>
          <w:t>www.epa.gov/otaq</w:t>
        </w:r>
      </w:hyperlink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headerReference w:type="first" r:id="rId1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2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29/2005/28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yperlink" Target="http://www.epa.gov/fedrgstr/EPA-AIR/2004/June/Day-29/a11293a.htm" TargetMode="External"/><Relationship Id="rId6" Type="http://schemas.openxmlformats.org/officeDocument/2006/relationships/hyperlink" Target="http://www.epa.gov/fedrgstr/EPA-AIR/2004/June/Day-29/a11293b.htm" TargetMode="External"/><Relationship Id="rId7" Type="http://schemas.openxmlformats.org/officeDocument/2006/relationships/hyperlink" Target="http://www.epa.gov/fedrgstr/EPA-AIR/2004/June/Day-29/a11293a.htm" TargetMode="External"/><Relationship Id="rId8" Type="http://schemas.openxmlformats.org/officeDocument/2006/relationships/hyperlink" Target="http://www.epa.gov/fedrgstr/EPA-AIR/2004/June/Day-29/a11293d.htm" TargetMode="External"/><Relationship Id="rId9" Type="http://schemas.openxmlformats.org/officeDocument/2006/relationships/hyperlink" Target="http://www.epa.gov/fedrgstr/EPA-AIR/2004/June/Day-29/a11293a.htm" TargetMode="External"/><Relationship Id="rId10" Type="http://schemas.openxmlformats.org/officeDocument/2006/relationships/hyperlink" Target="http://www.epa.gov/fedrgstr/EPA-AIR/2004/June/Day-29/a11293a.htm" TargetMode="External"/><Relationship Id="rId11" Type="http://schemas.openxmlformats.org/officeDocument/2006/relationships/hyperlink" Target="http://www.epa.gov/fedrgstr/EPA-AIR/2004/June/Day-29/a11293a.htm" TargetMode="External"/><Relationship Id="rId12" Type="http://schemas.openxmlformats.org/officeDocument/2006/relationships/hyperlink" Target="http://www.epa.gov/non-road-diesel/2004fr.htm" TargetMode="External"/><Relationship Id="rId13" Type="http://schemas.openxmlformats.org/officeDocument/2006/relationships/hyperlink" Target="http://www.epa.gov/otaq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19:00Z</dcterms:created>
  <dc:creator>TDm</dc:creator>
  <dc:description/>
  <dc:language>en-US</dc:language>
  <cp:lastModifiedBy>Enonler</cp:lastModifiedBy>
  <cp:lastPrinted>2005-02-21T11:17:00Z</cp:lastPrinted>
  <dcterms:modified xsi:type="dcterms:W3CDTF">2005-06-07T13:19:00Z</dcterms:modified>
  <cp:revision>2</cp:revision>
  <dc:subject>Kaigorodtsev</dc:subject>
  <dc:title>0424911.doc</dc:title>
</cp:coreProperties>
</file>