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785925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78592597"/>
      <w:bookmarkStart w:id="1" w:name="__Fieldmark__0_21785925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90703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40205   2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2pt;mso-position-vertical-relative:text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40205   2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ind w:left="3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88128947" r:id="rId2"/>
              </w:object>
            </w:r>
          </w:p>
          <w:p>
            <w:pPr>
              <w:pStyle w:val="Style8"/>
              <w:widowControl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ind w:left="3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fldChar w:fldCharType="begin">
                <w:ffData>
                  <w:name w:val="__Fieldmark__1_21785925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78592597"/>
            <w:bookmarkStart w:id="4" w:name="__Fieldmark__1_21785925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785925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78592597"/>
            <w:bookmarkStart w:id="6" w:name="__Fieldmark__2_21785925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,</w:t>
      </w:r>
    </w:p>
    <w:p>
      <w:pPr>
        <w:pStyle w:val="Normal"/>
        <w:spacing w:lineRule="auto" w:line="240"/>
        <w:rPr/>
      </w:pPr>
      <w:r>
        <w:rPr/>
        <w:t>пункты 5.3.2 и В.2.5.2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ЗАПРОС НА ВКЛЮЧЕНИЕ В КОМПЕНДИУМ ПОТЕНЦИАЛЬНЫХ ГЛОБАЛЬНЫХ ТЕХНИЧЕСКИХ ПРАВИЛ (КОМПЕНДИУМ ПОТЕНЦИАЛЬНЫХ ПРАВИЛ) ПРОГРАММЫ АГЕНТСТВА ПО ОХРАНЕ ОКРУЖАЮЩЕЙ СРЕДЫ СОЕДИНЕННЫХ ШТАТОВ АМЕРИКИ "ЗА БОЛЕЕ ЭКОЛОГИЧНЫЕ ТРАНСПОРТНЫЕ СРЕДСТВА И БОЛЕЕ КАЧЕСТВЕННЫЙ БЕНЗИН" (ПРОГРАММА ВТОРОГО УРОВН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Соединенных Штатов Америк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документ представлен Соединенными Штатами Америки Исполнительному комитету (АС.3) для рассмотрения.  В нем содержится запрос на включение программы второго уровня в Компендиум потенциальных правил.  В основе этого документа лежит неофициальный документ № </w:t>
      </w:r>
      <w:r>
        <w:rPr>
          <w:lang w:val="en-US"/>
        </w:rPr>
        <w:t>WP</w:t>
      </w:r>
      <w:r>
        <w:rPr/>
        <w:t>.29-134-1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7, пункты 111 и 113).  Для рассмотрения АС.3 этот запрос должен быть дополнен экземпляром упомянутых правил (см. пункты 5.2.1, 5.2.1.1 и 5.2.2 статьи 5 Соглашения 1998 года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__</w:t>
      </w:r>
    </w:p>
    <w:p>
      <w:pPr>
        <w:pStyle w:val="Normal"/>
        <w:spacing w:lineRule="auto" w:line="216"/>
        <w:rPr/>
      </w:pPr>
      <w:r>
        <w:rPr/>
      </w:r>
    </w:p>
    <w:tbl>
      <w:tblPr>
        <w:tblW w:w="9410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16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16"/>
              <w:rPr/>
            </w:pPr>
            <w:r>
              <w:rPr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АГЕНТСТВА ПО ОХРАНЕ ОКРУЖАЮЩЕЙ СРЕДЫ СОЕДИНЕННЫХ ШТАТОВ АМЕРИКИ "ЗА БОЛЕЕ ЭКОЛОГИЧНЫЕ ТРАНСПОРТНЫЕ СРЕДСТВА И БОЛЕЕ КАЧЕСТВЕННЫЙ БЕНЗИН" (ПРОГРАММА ВТОРОГО УРОВ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грамма второго уровня АООС содержит наиболее ограничительный набор стандартов в отношении выбросов отработавших газов для всех пассажирских транспортных средств, включая автомобили спортивно-хозяйственного назначения (АСХ), мини-фургоны, фургоны и пикапы.  Принятие этих правил означает, что впервые в Соединенных Штатах Америки АСХ, другие легкие грузовые автомобили и даже самые крупные пассажирские транспортные средства подпадают под действие таких же национальных стандартов в области загрязнения, что и легковые автомобили.  Также впервые в Соединенных Штатах Америки транспортные средства и топливо рассматриваются в комплексе.  При этом в отношении топлива данные правила, предписывающие применение самых современных технологий, носят нейтральный характер.  Выгоды этой программы с точки зрения охраны здоровья и благосостояния, по оценкам, в более чем в пять раз превышают предполагаемые из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ейшим элементом этой программы является использование жестких стандартов на содержание серы в бензине, что обеспечит эффективность используемых в транспортных средствах технологий с низким уровнем выбросов и уменьшит вредное загрязнение воздушной среды.  Этими новыми стандартами предписывается, чтобы пассажирские транспортные средства были на 77-95% экологически более чистыми по сравнению с транспортными средствами, эксплуатировавшимися на дорогах в 2003 году, и чтобы содержание серы в бензине было уменьшено приблизительно на 90 проц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е стандарты в области выбросов отработавших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иная с 2004 года стандартами на выброс отработавших газов предусматривается средний показатель в 0,07 граммов оксидов азота (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 на милю (г/миля) для всех классов пассажирских транспортных средств.  Ими охватываются все грузовые автомобили малой грузоподъемности, а также наиболее крупные АСХ.  На транспортные средства весом менее 6 000 фунтов этот стандарт будет постепенно распространен в период 2004</w:t>
        <w:noBreakHyphen/>
        <w:t>2007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наиболее тяжелых грузовых автомобилей малой грузоподъемности эта программа предусматривает трехэтапный подход к снижению выбросов.  Во</w:t>
        <w:noBreakHyphen/>
        <w:t xml:space="preserve">первых, в 2004 году вводятся в действие стандарты с предельным уровнем выбросов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0,6 г/миля.  Во</w:t>
        <w:noBreakHyphen/>
        <w:t xml:space="preserve">вторых, в качестве последующего шага эти транспортные средства должны будут соответствовать промежуточному стандарту с предельным уровнем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в 0,2 г/мили, который будет постепенно введен в действие в период 2004-2007 годов.  В-третьих, на заключительном этапе в 2008 году половина этих транспортных средств должна будет соответствовать стандарту на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с предельным уровнем в 0,07 г/миля, а остальные автомобили должны будут отвечать этому стандарту в 2009 году.  В случае транспортных средств массой 8 500 - 10 000 фунтов в промежуточный период 2004-2008 годов производители могут по своему усмотрению воспользоваться дополнительными гибкими возмож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ом окончательные требования к выбросам для транспортных средств, охватываемых программой второго уровня, указаны в таблице ниже.  Производители могут выпускать по своему усмотрению разные транспортные средства, соответствующие любому из наборов стандартов на выбросы (группе стандартов), если общее годовое производство завода-изготовителя также отвечает "среднекорпоративному стандарту на выбросы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на уровне 0,07 г/м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2 - окончательные стандарты на выброс отработавших газов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8"/>
        <w:gridCol w:w="1484"/>
        <w:gridCol w:w="1554"/>
        <w:gridCol w:w="1287"/>
        <w:gridCol w:w="1428"/>
        <w:gridCol w:w="1180"/>
      </w:tblGrid>
      <w:tr>
        <w:trPr/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№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x</w:t>
            </w:r>
          </w:p>
        </w:tc>
        <w:tc>
          <w:tcPr>
            <w:tcW w:w="1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МОГ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НО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Ч</w:t>
            </w:r>
          </w:p>
        </w:tc>
      </w:tr>
      <w:tr>
        <w:trPr/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125/0,1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е стандарты на содержание серы в бензи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чиная с 2004 года нефтеперерабатывающие компании и импортеры бензина будут иметь возможность производить бензин с разным содержанием серы, если вся произведенная ими продукция не превышает показателя в 300 частей на миллион (млн.</w:t>
      </w:r>
      <w:r>
        <w:rPr>
          <w:vertAlign w:val="superscript"/>
        </w:rPr>
        <w:t>-1</w:t>
      </w:r>
      <w:r>
        <w:rPr/>
        <w:t>), а их среднегодовые корпоративные уровни содержания серы составляют 120 млн.</w:t>
      </w:r>
      <w:r>
        <w:rPr>
          <w:vertAlign w:val="superscript"/>
        </w:rPr>
        <w:t>-1</w:t>
      </w:r>
      <w:r>
        <w:rPr/>
        <w:t>.  В 2005 году средний показатель для нефтепереработки будет составлять 30 млн.</w:t>
      </w:r>
      <w:r>
        <w:rPr>
          <w:vertAlign w:val="superscript"/>
        </w:rPr>
        <w:t>-1</w:t>
      </w:r>
      <w:r>
        <w:rPr/>
        <w:t xml:space="preserve"> при среднем корпоративном показателе в 90 млн.</w:t>
      </w:r>
      <w:r>
        <w:rPr>
          <w:vertAlign w:val="superscript"/>
        </w:rPr>
        <w:t>-1</w:t>
      </w:r>
      <w:r>
        <w:rPr/>
        <w:t>, в то время как верхний предел не должен превышать 300 млн.</w:t>
      </w:r>
      <w:r>
        <w:rPr>
          <w:vertAlign w:val="superscript"/>
        </w:rPr>
        <w:t>-1</w:t>
      </w:r>
      <w:r>
        <w:rPr/>
        <w:t>.  Каждый из этих средних показателей может быть достигнут с использованием системы поощрительных оценок, набранных другими нефтеперерабатывающими предприятиями, которые раньше установленных сроков снизили уровни содержания серы.  Наконец, в 2006 году продукция нефтеперерабатывающих предприятий должна будет соответствовать среднему уровню содержанию серы в 30 млн.</w:t>
      </w:r>
      <w:r>
        <w:rPr>
          <w:vertAlign w:val="superscript"/>
        </w:rPr>
        <w:t>-1</w:t>
      </w:r>
      <w:r>
        <w:rPr/>
        <w:t xml:space="preserve"> при максимальном показателе 80 млн.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большие нефтеперерабатывающие предприятия (на которых занято не более 1 500 работников и корпоративное производство сырой нефти которых не превышает 155 000 баррелей в день) будут иметь возможность соблюдать менее жесткие промежуточные стандарты до конца 2007 года, когда они будут обязаны начать соблюдать окончательные стандарты на содержание серы.  При необходимости небольшие нефтеперерабатывающие предприятия, которые сталкиваются с серьезными экономическими трудностями и которые способны доказать это, могут обратиться с просьбой о предоставлении дополнительного периода сроком до двух л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годы с точки зрения охраны здоровья и окружающей сре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овые стандарты позволят добиться существенных выгод с точки зрения здоровья человека и благосостояния благодаря значительным ежегодным сокращениям выбросов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, твердых частиц (ТЧ), неметановых органических газов (НМОГ), моноксида углерода (СО), диоксида серы и загрязняющих воздух токсичных веществ на миллионы тонн.  В результате полной реализации этой программы воздух станет намного чище.  По оценкам, ежегодные выгоды с точки зрения охраны здоровья и окружающей среды составят свыше 25 млрд. долл. США.  Согласно расчетам АООС, соблюдение окончательного стандарта в целом позволит предотвратить 4 300 случаев смерти, более 10 000 заболеваний хроническим и острым бронхитом и десятки тысяч респираторных заболеваний в го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зон, который обычно образуется из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и НМУВ, является причиной целого ряда заболеваний, связанных с дыхательными путями, включая боль в грудной клетке, кашель и одышку.  ТЧ проникают глубоко в легкие и вызывают преждевременную смерть, необходимость более частого обращения в скорую помощь, обострение респираторных симптомов и других заболеваний.  В случае озона и ТЧ наибольшему риску подвергаются дети и пожилые люди.  Кроме того, озон,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и ТЧ оказывают негативное воздействие на окружающую среду, включая частичную гибель урожая, кислотный дождь и ухудшение видим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ходы на програм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Значительные экологические выгоды этой программы будут достигнуты в результате увеличения приблизительных расходов для потребителей в размере менее 100 долл. США на легковой автомобиль, 200 долл. США в случае грузовых автомобилей малой грузоподъемности и менее 2 центов на галлон бен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ООС считает, что после полной реализации этой программы расходы для промышленности будут составлять около 5,3 млрд. долл. США ежего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бкие возможности для промышл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разработке этой программы АООС тесно сотрудничало с автомобилестроителями, нефтеперерабатывающей промышленностью, администрациями штатов, экологическими группами и организациями, занимающими вопросами здравоохранения.  АООС включило в эту программу ряд мер, которые обеспечат гибкость и эффективность затрат для автомобилестроительной и нефтеперерабатывающей промышленности.  Такие гибкие возможности предусматриваю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создание ориентированной на рынок оценочной системы для автомобилестроительной и нефтяной промышленности, на основе которой будут поощряться компании, начинающие раньше установленных сроков принимать меры для снижения уровня загрязн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предоставление промышленности разрешения на использование усредненной программы для соблюдения стандартов как в отношении выбросов легковыми автомобилями, так и содержания серы в бензи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предоставление автомобилестроителям и нефтеперерабатывающим предприятиям разрешения соблюдать обязательные промежуточные стандарты в процессе их продвижения вперед к последующему полному соблюдению новых стандар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предоставление мелким нефтеперерабатывающим предприятиям дополнительного времени для соблюдения стандартов по содержанию серы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Справочная информация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ышеупомянутые предписания основаны на вытекающем из Закона о чистом воздухе Соединенных Штатов Америки требовании о том, что АООС рассмотрит необходимость, осуществимость и эффективность затрат, связанных с более жесткими стандартами на выбросы отработавших газов, которые должны вступить в силу в 2004 году.  В 1998 году АООС указало на то, что в будущем в силу интенсификации автомобильного движения Соединенные Штаты Америки столкнутся со значительными проблемами, связанными с качеством воздуха, а имен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бщий ежегодный пробег транспортных средств возрос с 1 трлн. миль в 1970 году до 2,5 трлн. миль в 1997 году и, как ожидается, будет продолжать возрастать на 2-3% в год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чти половину продаваемых сегодня пассажирских транспортных средств составляют экологически относительно грязные грузовые автомобили малой грузоподъемности, в частности автомобили спортивно-хозяйственного назначения (АСХ), при этом, как ожидается, рост их продаж продолж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ООС пришло к выводу, что для того, чтобы сохранить здоровье нации и создать возможность американцам дышать более чистым и здоровым воздухом, необходимы более жесткие стандарты на выброс отработавших газов.  Агентство также сделало вывод, что новые стандарты на выбросы могут быть достигнуты затратоэффективным способом с использованием имеющейся технологии и что нынешние уровни содержания серы в бензине должны быть снижены, поскольку наличие серы негативно влияет на рабочие характеристики каталитических нейтрализ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долю автомобильного движения приходится около 30% всех выбросов оксидов азота и летучих органических соединений, т.е. загрязнения, являющегося причиной смог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амбула и текст нормативных по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 текстом преамбулы и нормативных положений этой программы можно ознакомиться на перечисленных ниже сайтах.  С ними можно также ознакомиться на вебсайте, указанном в разделе "Дополнительная информация" ниж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edrgst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IR</w:t>
        </w:r>
        <w:r>
          <w:rPr>
            <w:rStyle w:val="InternetLink"/>
          </w:rPr>
          <w:t>/2000/</w:t>
        </w:r>
        <w:r>
          <w:rPr>
            <w:rStyle w:val="InternetLink"/>
            <w:lang w:val="en-US"/>
          </w:rPr>
          <w:t>Febru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y</w:t>
        </w:r>
        <w:r>
          <w:rPr>
            <w:rStyle w:val="InternetLink"/>
          </w:rPr>
          <w:t>-10/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19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edrgst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IR</w:t>
        </w:r>
        <w:r>
          <w:rPr>
            <w:rStyle w:val="InternetLink"/>
          </w:rPr>
          <w:t>/2000/</w:t>
        </w:r>
        <w:r>
          <w:rPr>
            <w:rStyle w:val="InternetLink"/>
            <w:lang w:val="en-US"/>
          </w:rPr>
          <w:t>Febru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y</w:t>
        </w:r>
        <w:r>
          <w:rPr>
            <w:rStyle w:val="InternetLink"/>
          </w:rPr>
          <w:t>-10/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1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pa</w:t>
      </w:r>
      <w:r>
        <w:rPr/>
        <w:t>.</w:t>
      </w:r>
      <w:r>
        <w:rPr>
          <w:lang w:val="en-US"/>
        </w:rPr>
        <w:t>gov</w:t>
      </w:r>
      <w:r>
        <w:rPr/>
        <w:t>/</w:t>
      </w:r>
      <w:r>
        <w:rPr>
          <w:lang w:val="en-US"/>
        </w:rPr>
        <w:t>fedrgstr</w:t>
      </w:r>
      <w:r>
        <w:rPr/>
        <w:t>/</w:t>
      </w:r>
      <w:r>
        <w:rPr>
          <w:lang w:val="en-US"/>
        </w:rPr>
        <w:t>EPA</w:t>
      </w:r>
      <w:r>
        <w:rPr/>
        <w:t>-</w:t>
      </w:r>
      <w:r>
        <w:rPr>
          <w:lang w:val="en-US"/>
        </w:rPr>
        <w:t>AIR</w:t>
      </w:r>
      <w:r>
        <w:rPr/>
        <w:t>/2000/</w:t>
      </w:r>
      <w:r>
        <w:rPr>
          <w:lang w:val="en-US"/>
        </w:rPr>
        <w:t>February</w:t>
      </w:r>
      <w:r>
        <w:rPr/>
        <w:t>/</w:t>
      </w:r>
      <w:r>
        <w:rPr>
          <w:lang w:val="en-US"/>
        </w:rPr>
        <w:t>Day</w:t>
      </w:r>
      <w:r>
        <w:rPr/>
        <w:t>-10/</w:t>
      </w:r>
      <w:r>
        <w:rPr>
          <w:lang w:val="en-US"/>
        </w:rPr>
        <w:t>a</w:t>
      </w:r>
      <w:r>
        <w:rPr/>
        <w:t>19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htm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edrgst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IR</w:t>
        </w:r>
        <w:r>
          <w:rPr>
            <w:rStyle w:val="InternetLink"/>
          </w:rPr>
          <w:t>/2000/</w:t>
        </w:r>
        <w:r>
          <w:rPr>
            <w:rStyle w:val="InternetLink"/>
            <w:lang w:val="en-US"/>
          </w:rPr>
          <w:t>Febru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y</w:t>
        </w:r>
        <w:r>
          <w:rPr>
            <w:rStyle w:val="InternetLink"/>
          </w:rPr>
          <w:t>-10/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19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 дополнительными документами, включая другие документы, в частности с описанием анализа воздействия нормативных положений, и различную документацию по технической поддержке, можно ознакомиться на следующем сай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taq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g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w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ier</w:t>
        </w:r>
        <w:r>
          <w:rPr>
            <w:rStyle w:val="InternetLink"/>
          </w:rPr>
          <w:t>-2/</w:t>
        </w:r>
        <w:r>
          <w:rPr>
            <w:rStyle w:val="InternetLink"/>
            <w:lang w:val="en-US"/>
          </w:rPr>
          <w:t>finalru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шеуказанная программа второго уровня является частью общей программы АООС по сокращению выбросов из мобильных источников.  Информацию по связанным темам, например требования к сертификации транспортных средств, см. на вебсайте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taq</w:t>
        </w:r>
      </w:hyperlink>
      <w:r>
        <w:rPr>
          <w:rStyle w:val="InternetLink"/>
        </w:rPr>
        <w:t xml:space="preserve">.   </w:t>
      </w:r>
    </w:p>
    <w:p>
      <w:pPr>
        <w:pStyle w:val="Normal"/>
        <w:rPr>
          <w:rStyle w:val="InternetLink"/>
          <w:lang w:val="en-US"/>
        </w:rPr>
      </w:pPr>
      <w:r>
        <w:rPr/>
      </w:r>
    </w:p>
    <w:p>
      <w:pPr>
        <w:pStyle w:val="Normal"/>
        <w:rPr>
          <w:rStyle w:val="InternetLink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u w:val="none"/>
        </w:rPr>
        <w:t>--------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2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2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pa.gov/fedrgstr/EPA-AIR/2000/February/Day-10/a19a.htm" TargetMode="External"/><Relationship Id="rId5" Type="http://schemas.openxmlformats.org/officeDocument/2006/relationships/hyperlink" Target="http://www.epa.gov/fedrgstr/EPA-AIR/2000/February/Day-10/a19b.htm" TargetMode="External"/><Relationship Id="rId6" Type="http://schemas.openxmlformats.org/officeDocument/2006/relationships/hyperlink" Target="http://www.epa.gov/fedrgstr/EPA-AIR/2000/February/Day-10/a19d.htm" TargetMode="External"/><Relationship Id="rId7" Type="http://schemas.openxmlformats.org/officeDocument/2006/relationships/hyperlink" Target="http://www.epa.gov/otaq/regs/ld-hwy/tier-2/finalrule.htm" TargetMode="External"/><Relationship Id="rId8" Type="http://schemas.openxmlformats.org/officeDocument/2006/relationships/hyperlink" Target="http://www.epa.gov/ota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18:00Z</dcterms:created>
  <dc:creator>Beliaeva</dc:creator>
  <dc:description/>
  <dc:language>en-US</dc:language>
  <cp:lastModifiedBy>Enonler</cp:lastModifiedBy>
  <dcterms:modified xsi:type="dcterms:W3CDTF">2005-06-07T13:18:00Z</dcterms:modified>
  <cp:revision>2</cp:revision>
  <dc:subject>Polouektov</dc:subject>
  <dc:title>24907.01.doc</dc:title>
</cp:coreProperties>
</file>