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429716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42971677"/>
      <w:bookmarkStart w:id="1" w:name="__Fieldmark__0_31429716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24903    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(R)    210205    2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 xml:space="preserve">24903    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(R)    210205    2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7582700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429716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42971677"/>
            <w:bookmarkStart w:id="4" w:name="__Fieldmark__1_31429716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429716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42971677"/>
            <w:bookmarkStart w:id="6" w:name="__Fieldmark__2_31429716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ы 5.3.2 и В.2.5.2 повестки дня)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567" w:hanging="567"/>
        <w:rPr/>
      </w:pPr>
      <w:r>
        <w:rPr/>
        <w:tab/>
        <w:t>ЗАПРОС НА ВКЛЮЧЕНИЕ В КОМПЕНДИУМ ПОТЕНЦИАЛЬНЫХ ГЛОБАЛЬНЫХ ТЕХНИЧЕСКИХ ПРАВИЛ (КОМПЕНДИУМ ПОТЕНЦИАЛЬНЫХ ПРАВИЛ) ПРОГРАММЫ АГЕНТСТВА ПО ОХРАНЕ ОКРУЖАЮЩЕЙ СРЕДЫ СОЕДИНЕННЫХ ШТАТОВ АМЕРИКИ "ЗА БОЛЕЕ ЭКОЛОГИЧНЫЕ НОРМЫ ДЛЯ ДВИГАТЕЛЕЙ И ТРАНСПОРТНЫХ СРЕДСТВ БОЛЬШОЙ МОЩНОСТИ И КОНТРОЛЬ ЗА СОДЕРЖАНИЕМ СЕРЫ В ДИЗЕЛЬНОМ ТОПЛИВЕ ДЛЯ АВТОТРАНСПОРТНЫХ СРЕДСТВ" (ПРЕДПИСАНИЕ ДЛЯ ЭКОЛОГИЧЕСКИ ЧИСТЫХ ДИЗЕЛЬНЫХ ГРУЗОВЫХ АВТОМОБИЛЕЙ И АВТОБУСОВ)</w:t>
      </w:r>
    </w:p>
    <w:p>
      <w:pPr>
        <w:pStyle w:val="Normal"/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1134" w:hanging="1134"/>
        <w:jc w:val="center"/>
        <w:rPr>
          <w:u w:val="single"/>
        </w:rPr>
      </w:pPr>
      <w:r>
        <w:rPr>
          <w:u w:val="single"/>
        </w:rPr>
        <w:t>Передано представителем Соединенных Штатов Америки</w:t>
      </w:r>
    </w:p>
    <w:p>
      <w:pPr>
        <w:pStyle w:val="Normal"/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одимый ниже документ представляется Соединенными Штатами Америки Исполнительному комитету (АС.3) для рассмотрения.  В нем содержится запрос на включение в Компендиум потенциальных правил программы второго уровня.  В основе этого документа лежит неофициальный документ № WP.29-134-18-Rev.1 (TRANS/WP.29/1037, пункты 111 и 113).  Для рассмотрения АС.3 настоящий запрос должен быть дополнен экземпляром упомянутых правил (см. пункты 5.2.1, 5.2.1.1 и 5.2.2 статьи 5 Соглашения 1998 года).</w:t>
      </w:r>
    </w:p>
    <w:p>
      <w:pPr>
        <w:pStyle w:val="Normal"/>
        <w:spacing w:lineRule="auto" w:line="240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</w:p>
    <w:tbl>
      <w:tblPr>
        <w:tblW w:w="941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16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16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http://www.unece.org/trans/main/welcwp.29.htm</w:t>
              </w:r>
            </w:hyperlink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/>
        <w:tab/>
      </w:r>
      <w:r>
        <w:rPr>
          <w:b/>
          <w:bCs/>
        </w:rPr>
        <w:t>Программа Агентства по охране окружающей среды Соединенных Штатов Америки "За более экологичные нормы для двигателей и транспортных средств большой мощности и контроль за содержанием серы в дизельном топливе для автотранспортных средств" (Предписание для экологическ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чистых дизельных грузовых автомобилей и автобусов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  <w:t>Агентство по охране окружающей среды Соединенных Штатов Америки (АООС) приняло всеобъемлющую национальную программу для сокращения выбросов, которая будет регулировать требования для транспортных средств большой мощности и используемого в них топлива в комплексе.  В рамках этой программы новые стандарты на выбросы начнут действовать в отношении моделей 2007 года и будут применяться к транспортным средствам и двигателям большой мощности, которые используются на автотранспортных средствах и которые главным образом находят коммерческое применение на грузовых автомобилях и автобусах.  Эти стандарты основаны на использовании высокоэффективных каталитических нейтрализаторов для очистки отработавших газов либо сравнительно эффективных передов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эти устройства повреждаются под воздействием содержащейся в топливе серы, к середине 2006 года уровень серы в дизельном топливе для автотранспортных средств планируется сократить на 97%.  Эта программа предусматривает существенные гибкие возможности для нефтеперерабатывающих предприятий и производителей двигателей и транспортных средств, с тем чтобы они могли выполнять новые требования наиболее затратоэффектив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езультате полной реализации этой программы ее выгоды с точки зрения здравоохранения и благосостояния, по оценкам, составляет свыше 70 млрд. долл. США в год по сравнению с ежегодными издержками в размере приблизительно около 4 млрд. долл. С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грязнение в результате выбросов дизельными двигателями в значительной степени обусловливает проблемы, связанные с качеством воздуха.  Такие двигатели будут по</w:t>
        <w:noBreakHyphen/>
        <w:t>прежнему испускать огромное количество оксидов азота (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 и твердых частиц (ТЧ), что приводит к серьезным проблемам здоровья населения в Соединенных Штатах Америки.  Воздействию выбросов подвергаются все, особенно в городски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бросы загрязняющих веществ и твердых частиц (сажи) дизельными двигателями могут вызвать у человека рак легких.  В числе других последствий для здоровья человека можно упомянуть об обострении респираторных и сердечно-сосудистых заболеваний и астмы, появлении острых респираторных симптомов, хроническом бронхите, а также об ослаблении легочной функции.  Реализация этой программы приведет к снижению уровней выбросов ТЧ и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соответственно на 90% и 95% по сравнению с требованиями, которые в настоящее время применяются в Соединенных Штатах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зультаты осуществления этой исторической программы сопоставимы с появлением на легковых автомобилях каталитических нейтрализаторов, поскольку впервые этими стандартами предусмотрено повсеместное внедрение на дизельных двигателях устройств для снижения уровня выбросов отработавших газов (каталитические фильтры твердых частиц и абсорбционные каталитические нейтрализаторы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.  При этом наподобие того, как прекращение использования свинца в бензине позволяет применять каталитические нейтрализаторы, в результате реализации этой программы в дизельном топливе будет прекращено использование серы, что даст возможность устанавливать такие современные устройства для снижения уровня выбросов на дизельных транспортных средств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стандарты для двигателей и автотранспортных средств большой мощ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вышеупомянутой программе определен стандарт на выбросы ТЧ для новых двигателей большой мощности, используемых на грузовых автомобилях и автобусах, на уровне 0,01 г/эффективная тормозная мощность (г/этм-ч), который полностью вступит в силу для дизельных двигателей в отношении моделей 2007 года.  В нее также включены стандарты для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неметановых углеводородов (НМУВ), содержание которых не должно превышать 0,20 г/этм-ч и 0,14 г/этм-ч, соответственно.  Для дизельных двигателей эти стандарты, касающиеся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НМУВ, будут постепенно и одновременно вводиться в период 2007 и 2010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На бензиновые двигатели требования этих стандартов будут распространены постепенно для моделей 2008 и 2009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включает гибкие положения, облегчающие переход на эти новые стандарты и стимулирующие скорейшее внедрение экологически чистых технологий, а также позволяющие адаптировать различные условия испытаний и требования о соблюдении предписаний, что дает возможность устранить расхождения между новыми и существующими технологиями для двигателе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стандарты для дизельного топли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ефтеперерабатывающие предприятия будут обязаны приступить к производству дизельного топлива для автотранспортных средств с содержанием серы не более 15 частей на миллион (млн</w:t>
      </w:r>
      <w:r>
        <w:rPr>
          <w:vertAlign w:val="superscript"/>
        </w:rPr>
        <w:t>-1</w:t>
      </w:r>
      <w:r>
        <w:rPr/>
        <w:t>) начиная с 1 июня 2006 года.  В программе содержится целый ряд гибких возможностей, позволяющих нефтеперерабатывающим предприятиям плавно перейти к производству малосернистого дизельного топлива для автотранспортных средств.  Правительство Соединенных Штатов Америки предусматривает оговорки о трудностях мелких нефтеперерабатывающих предприятий, позволяющие им минимизировать экономическое бремя при соблюдении стандарта по содержанию серы на уровне 15 млн</w:t>
      </w:r>
      <w:r>
        <w:rPr>
          <w:vertAlign w:val="superscript"/>
        </w:rPr>
        <w:t>-1</w:t>
      </w:r>
      <w:r>
        <w:rPr/>
        <w:t>.  Правительство Соединенных Штатов Америки также намерено принять общую оговорку о трудностях, на которую в определенных ситуациях в каждом конкретном случае может ссылаться любое нефтеперерабатывающее предприя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бкие возможности для промышл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разработке этой программы АООС тесно сотрудничало с автомобилестроителями, нефтеперерабатывающей промышленностью, администрациями штатов, экологическими группами и организациями, занимающимися вопросами здравоохранения.  АООС включило в нее ряд мер, которые обеспечат гибкость и эффективность затрат для производителей двигателей и транспортных средств большой мощности и нефтеперерабатывающей промышленности.  Такие гибкие возможности предусматривают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1.</w:t>
        <w:tab/>
        <w:t>создание оценочной системы для производителей двигателей, на основе которой будут поощряться компании, начинающие раньше установленных сроков принимать меры для снижения уровня загрязн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2.</w:t>
        <w:tab/>
        <w:t>предоставление предприятиям значительного времени для освоения новой продукции, с тем чтобы планировать разработку новых изделий, отвечающих установленным требования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3.</w:t>
        <w:tab/>
        <w:t>предоставление мелким нефтеперерабатывающим предприятиям дополнительного времени для соблюдения стандартов по содержанию серы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годы с точки зрения охраны здоровья и окружающе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овые стандарты позволят добиться существенных выгод с точки зрения здоровья человека и благосостояния благодаря значительным ежегодным сокращениям выбросов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, ТЧ, НМУВ, моноксида углерода, диоксида серы и загрязняющих воздух токсичных веществ.  В результате полной реализации этой программы воздух станет намного чище.  Если перечислить некоторые из количественных выгод, то такое снижение уровня выбросов позволит ежегодно предотвращать 8 300 случаев преждевременной смерти и более 9 500 случаев госпитализации, а также сократить количество потерянного рабочего времени на 1,5 млн.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лагодаря этой программе каждый новый грузовой автомобиль и автобус будет более чем на 90% экологически чище по сравнению с нынешними моделями, эксплуатируемыми в США.  В 2030 году, когда существующий парк транспортных средств большой мощности будет полностью заменен новыми большегрузными транспортными средствами, отвечающими этим стандартам, реализация вышеупомянутой программы в Соединенных Штатах Америки позволит снизить выбросы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на 2,6 млн. тонн.  К 2030 году ежегодные выбросы НМУВ и ТЧ сократятся соответственно на 115 000 т и на 109 000 то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зон, образуемый из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 и НМУВ, является причиной целого ряда заболеваний, связанных с дыхательными путями, включая боль в грудной клетке, кашель и отдышку.  ТЧ проникает глубоко в легкие и вызывает преждевременную смерть, необходимость более частого обращения в кабинеты неотложной помощи, обострение респираторных симптомов и других заболеваний.  В случае озона и ТЧ наибольшему риску подвергаются дети и пожилые люди.  Кроме того, озон,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и ТЧ оказывают негативное воздействие на окружающую среду, включая частичную гибель урожая, кислотный дождь и снижение видим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ходы на програм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о оценке АООС, снижение выбросов и обусловленные им значительные выгоды этой программы с точки зрения охраны здоровья и окружающей среды будут достигнуты при среднем увеличении расходов приблизительно на 1 200-1 900 долл. США на новое транспортное средство в зависимости от его размера.  В результате полной реализации этой программы необходимость соблюдения требования по содержанию серы приведет к увеличению расходов на производство и распространение дизельного топлива приблизительно на 4,5-5 центов на галлон.  По оценкам, долговременная эффективность затрат составит приблизительно 1 600 долл. США/тонна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+ НМУВ и 4 700 долл. США/тонна ТЧ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амбула и текст нормативных по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 текстом преамбулы и нормативных положений этой программы можно ознакомиться на перечисленных ниже сайтах.  С ними можно также ознакомиться на вебсайте, указанном в разделе "Дополнительная информация"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p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otaq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eg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hd</w:t>
        </w:r>
        <w:r>
          <w:rPr>
            <w:rStyle w:val="InternetLink"/>
            <w:u w:val="none"/>
          </w:rPr>
          <w:t>2007/</w:t>
        </w:r>
        <w:r>
          <w:rPr>
            <w:rStyle w:val="InternetLink"/>
            <w:u w:val="none"/>
            <w:lang w:val="en-US"/>
          </w:rPr>
          <w:t>frm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frdslpr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txt</w:t>
        </w:r>
      </w:hyperlink>
    </w:p>
    <w:p>
      <w:pPr>
        <w:pStyle w:val="Normal"/>
        <w:rPr/>
      </w:pP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p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otaq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eg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hd</w:t>
        </w:r>
        <w:r>
          <w:rPr>
            <w:rStyle w:val="InternetLink"/>
            <w:u w:val="none"/>
          </w:rPr>
          <w:t>2007/</w:t>
        </w:r>
        <w:r>
          <w:rPr>
            <w:rStyle w:val="InternetLink"/>
            <w:u w:val="none"/>
            <w:lang w:val="en-US"/>
          </w:rPr>
          <w:t>frm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frdslreg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tx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 окончательным текстом правил и соответствующими документами можно ознакомиться в электронном виде на вебсайте Управления по вопросам транспорта и качества воздуха по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p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otaq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diese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"За экологически более чистое дизельное топливо" 2007 года является частью общей программы АООС по сокращению выбросов из мобильных источников.  Информацию по связанным темам, например требования к сертификации двигателей, см. на вебсайте:  </w:t>
      </w:r>
      <w:hyperlink r:id="rId8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p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otaq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.29.html" TargetMode="External"/><Relationship Id="rId5" Type="http://schemas.openxmlformats.org/officeDocument/2006/relationships/hyperlink" Target="http://www.epa.gov/otaq/regs/hd2007/frm/frdslpre.txt" TargetMode="External"/><Relationship Id="rId6" Type="http://schemas.openxmlformats.org/officeDocument/2006/relationships/hyperlink" Target="http://www.epa.gov/otaq/regs/hd2007/frm/frdslreg.txt" TargetMode="External"/><Relationship Id="rId7" Type="http://schemas.openxmlformats.org/officeDocument/2006/relationships/hyperlink" Target="http://www.epa.gov/otaq/diesel.htm" TargetMode="External"/><Relationship Id="rId8" Type="http://schemas.openxmlformats.org/officeDocument/2006/relationships/hyperlink" Target="http://www.epa.gov/ota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16:00Z</dcterms:created>
  <dc:creator>Smirnova</dc:creator>
  <dc:description/>
  <dc:language>en-US</dc:language>
  <cp:lastModifiedBy>Enonler</cp:lastModifiedBy>
  <cp:lastPrinted>2005-02-21T13:47:00Z</cp:lastPrinted>
  <dcterms:modified xsi:type="dcterms:W3CDTF">2005-06-07T13:16:00Z</dcterms:modified>
  <cp:revision>2</cp:revision>
  <dc:subject/>
  <dc:title>0424903.doc</dc:title>
</cp:coreProperties>
</file>