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1698909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16989097"/>
      <w:bookmarkStart w:id="1" w:name="__Fieldmark__0_201698909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907986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9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40205    1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95pt;mso-position-vertical-relative:text;margin-left: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9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40205    1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0371127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169890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16989097"/>
            <w:bookmarkStart w:id="4" w:name="__Fieldmark__1_201698909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2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169890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016989097"/>
            <w:bookmarkStart w:id="6" w:name="__Fieldmark__2_201698909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ятая сессия, 8-11 марта 2005 года,</w:t>
      </w:r>
    </w:p>
    <w:p>
      <w:pPr>
        <w:pStyle w:val="Normal"/>
        <w:spacing w:lineRule="auto" w:line="240"/>
        <w:rPr/>
      </w:pPr>
      <w:r>
        <w:rPr/>
        <w:t>пункт 7.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ПО ПОПРАВКАМ К ПРИЛОЖЕНИЮ 7</w:t>
      </w:r>
    </w:p>
    <w:p>
      <w:pPr>
        <w:pStyle w:val="Normal"/>
        <w:spacing w:lineRule="auto" w:line="240"/>
        <w:jc w:val="center"/>
        <w:rPr/>
      </w:pPr>
      <w:r>
        <w:rPr/>
        <w:t>К СВОДНОЙ РЕЗОЛЮЦИИ О КОНСТРУКЦИИ</w:t>
      </w:r>
    </w:p>
    <w:p>
      <w:pPr>
        <w:pStyle w:val="Normal"/>
        <w:spacing w:lineRule="auto" w:line="240"/>
        <w:jc w:val="center"/>
        <w:rPr/>
      </w:pPr>
      <w:r>
        <w:rPr/>
        <w:t>ТРАНСПОРТНЫХ СРЕДСТВ (СР.3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  <w:t>(TRANS/WP.29/78/Rev.1/Amend.2)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общим предписаниям, касающимся безопас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  <w:tab/>
        <w:t xml:space="preserve">Приведенный ниже текст был принят </w:t>
      </w:r>
      <w:r>
        <w:rPr>
          <w:lang w:val="en-US"/>
        </w:rPr>
        <w:t>GRSG</w:t>
      </w:r>
      <w:r>
        <w:rPr/>
        <w:t xml:space="preserve"> на ее восемьдесят седьм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66, пункт 44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04/17 с внесенными в него поправк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ab/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29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риложение 7</w:t>
      </w:r>
      <w:r>
        <w:rPr/>
        <w:t>, включить новые пункты 1.6 и 1.7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6</w:t>
        <w:tab/>
        <w:tab/>
        <w:t xml:space="preserve">Категория </w:t>
      </w:r>
      <w:r>
        <w:rPr>
          <w:lang w:val="en-US"/>
        </w:rPr>
        <w:t>L</w:t>
      </w:r>
      <w:r>
        <w:rPr>
          <w:vertAlign w:val="sub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Четырехколесное транспортное средство, масса которого без груза не превышает 350 кг, не включая массу батарей в случае электромобилей, имеющее максимальную конструктивную скорость не более 45 км/ч и оснащенное двигателем рабочим объемом не более 50 см</w:t>
      </w:r>
      <w:r>
        <w:rPr>
          <w:vertAlign w:val="superscript"/>
        </w:rPr>
        <w:t>3</w:t>
      </w:r>
      <w:r>
        <w:rPr/>
        <w:t>, если это двигатель внутреннего сгорания с искровым зажиганием, или двигателем максимальной мощностью нетто не более 4 кВт, если это двигатель внутреннего сгорания другого типа, либо двигателем, имеющим постоянную номинальную мощность не более 4 кВт, если это электрический двигател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7</w:t>
        <w:tab/>
        <w:tab/>
        <w:t xml:space="preserve">Категория </w:t>
      </w:r>
      <w:r>
        <w:rPr>
          <w:lang w:val="en-US"/>
        </w:rPr>
        <w:t>L</w:t>
      </w:r>
      <w:r>
        <w:rPr>
          <w:vertAlign w:val="subscript"/>
        </w:rPr>
        <w:t>7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Транспортное средство с четырьмя колесами, не относящееся к категории </w:t>
      </w:r>
      <w:r>
        <w:rPr>
          <w:lang w:val="en-US"/>
        </w:rPr>
        <w:t>L</w:t>
      </w:r>
      <w:r>
        <w:rPr>
          <w:vertAlign w:val="subscript"/>
        </w:rPr>
        <w:t>6</w:t>
      </w:r>
      <w:r>
        <w:rPr/>
        <w:t>, масса которого без груза не превышает 400 кг (550 кг для транспортных средств, предназначенных для перевозки грузов), не включая массу батарей в случае электромобилей, и постоянная номинальная мощность которого не превышает 15 кВ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ind w:left="1134" w:hanging="1134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2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13:00Z</dcterms:created>
  <dc:creator>Beliaeva</dc:creator>
  <dc:description/>
  <dc:language>en-US</dc:language>
  <cp:lastModifiedBy>Enonler</cp:lastModifiedBy>
  <cp:lastPrinted>2005-02-14T16:00:00Z</cp:lastPrinted>
  <dcterms:modified xsi:type="dcterms:W3CDTF">2005-06-07T13:13:00Z</dcterms:modified>
  <cp:revision>2</cp:revision>
  <dc:subject>Aksioutine</dc:subject>
  <dc:title>0424895.doc</dc:title>
</cp:coreProperties>
</file>