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09487455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094874550"/>
      <w:bookmarkStart w:id="1" w:name="__Fieldmark__0_109487455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66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90205    10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66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90205    10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388714678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09487455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094874550"/>
            <w:bookmarkStart w:id="4" w:name="__Fieldmark__1_109487455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2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09487455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094874550"/>
            <w:bookmarkStart w:id="6" w:name="__Fieldmark__2_109487455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WP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пятая сессия, 8-11 марта 2005 года,</w:t>
      </w:r>
    </w:p>
    <w:p>
      <w:pPr>
        <w:pStyle w:val="Normal"/>
        <w:spacing w:lineRule="auto" w:line="240"/>
        <w:rPr/>
      </w:pPr>
      <w:r>
        <w:rPr/>
        <w:t>пункты 5.3 и В.2.5.8 повестки дня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Е ПО РАЗРАБОТКЕ ГЛОБАЛЬНЫХ ТЕХНИЧЕСКИХ</w:t>
      </w:r>
    </w:p>
    <w:p>
      <w:pPr>
        <w:pStyle w:val="Normal"/>
        <w:jc w:val="center"/>
        <w:rPr/>
      </w:pPr>
      <w:r>
        <w:rPr/>
        <w:t>ПРАВИЛ, КАСАЮЩИХСЯ ПОДГОЛОВНИКОВ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едставителем Соединенных Штатов Америки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В настоящем документе содержится предложение по разработке глобальных технических правил (гтп), касающихся подголовников, в рамках Соглашения 1998 года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.  В его основу положен текст неофициального документа № WP.29-134-12, распространенного в ходе сто тридцать четвертой сессии (TRANS/WP.29/1037, пункт 93).  Этот текст передается Соединенными Штатами Америки на рассмотрение WP.29 и АС.3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jc w:val="center"/>
        <w:rPr/>
      </w:pPr>
      <w:r>
        <w:rPr/>
        <w:t>__________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sz w:val="16"/>
        </w:rPr>
      </w:pPr>
      <w:r>
        <w:rPr>
          <w:sz w:val="16"/>
        </w:rPr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систему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htm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.</w:t>
        <w:tab/>
        <w:t>Цель пред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период с 1988 по 1996 год в Соединенных Штатах Америки во всех дорожно-транспортных происшествиях с участием пассажирских автомобилей и ЛГТ (легких грузовых транспортных средств, пассажирских транспортных средств многоцелевого назначения и фургонов) травмы от внезапного резкого движения головы и шеи (неконтактные травмы шеи согласно сокращенной шкале повреждений (СШП-1)) ежегодно получали 805 581 человек.  272 464 из них получали эти травмы в результате наезда на транспортное средство сзади.  Что касается наезда сзади, то в 2002 году средние затраты, связанные с травмами от внезапного резкого движения головы и шеи, составляли 9 994 долл. США (в том числе 6 843 долл. США - экономические издержки и 3 151 долл. США - издержки с точки зрения продолжительности жизни, но без учета ущерба для собственности);  в этой связи общие ежегодные затраты составляли приблизительно 2,7 млрд. долл. США.  Хотя бо</w:t>
      </w:r>
      <w:r>
        <w:rPr>
          <w:rFonts w:cs="Tahoma" w:ascii="Tahoma" w:hAnsi="Tahoma"/>
        </w:rPr>
        <w:t></w:t>
      </w:r>
      <w:r>
        <w:rPr/>
        <w:t>льшая часть таких травм приходится на лиц, занимающих передние боковые сиденья, они характерны также и для лиц, занимающих задние сиденья.  В течение того же периода травмы от внезапного резкого движения головы и шеи ежегодно получали также 5 440 пассажиров, занимающих задние боковые сиде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Цель настоящего предложения состоит в разработке усовершенствованных и согласованных глобальных технических правил (гтп) о подголовниках в рамках Глобального соглашения 1998 года.  Данная работа по гтп даст возможность рассмотреть если не все, то бо</w:t>
      </w:r>
      <w:r>
        <w:rPr>
          <w:rFonts w:cs="Tahoma" w:ascii="Tahoma" w:hAnsi="Tahoma"/>
        </w:rPr>
        <w:t></w:t>
      </w:r>
      <w:r>
        <w:rPr/>
        <w:t>льшую часть международных проблем безопасности, а также происходящие технологические изме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единенные Штаты Америки в настоящее время занимаются усовершенствованием своего стандарта на подголовники с целью введения более жестких требований.  В 1982 году Соединенные Штаты Америки произвели оценку эффективности подголовников, устанавливаемых в соответствии с нынешним стандартом, и сообщили, что при наезде сзади встроенные подголовники снижают риск шейных повреждений на 17%, а регулируемые подголовники - только на 10%.  Правила ЕЭК ООН о подголовниках являются значительно более жесткими, чем нынешние правила Соединенных Штатов, и были использованы в качестве основы для разработки нового стандарта Соединенных Штатов Амер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вете усилий Соединенных Штатов Америки по ужесточению нормативной базы уместно отметить, что данная деятельность может быть использована международным сообществом в качестве удобной возможности для разработки и введения гтп в этой области.  От согласования правил и использования новой технологии на основе усовершенствования правил о подголовниках выиграют все.  Выгоды для правительств будут заключаться в повышении безопасности подголовников, эффективном использовании ресурсов и согласовании требований.  Выгоды для производителей будут выражаться в сокращении издержек, связанных с процессом разработки, испытания и производства новых моделей.  И наконец, польза для потребителей будет состоять в том, что они будут располагать лучшим выбором транспортных средств, изготовленных в соответствии с более высокими, признанными в глобальном масштабе стандартами, обеспечивающими более высокий уровень безопасности при менее высоких цен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.</w:t>
        <w:tab/>
        <w:t>Описание предлагаемых прави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положениях, касающихся области применения гтп, будут приведены требования к подголовникам, предусматривающие снижение частотности и тяжести повреждений шеи при наезде сзади и других видах столкновений.  В предлагаемых гтп будут объединены элементы правил № 17, № 25 ЕЭК и нового ужесточенного Федерального стандарта Соединенных Штатов Америки по безопасности конструкции автомобиля (FMVSS) № 202.  Важное значение имеют два требования, содержащиеся в предлагаемом новом  FMVSS 202, которые не предусмотрены никакими другими из опубликованных правил.  Первое из них состоит в ограничении расстояния между подголовником и головой водителя или пассажира (отбрасываемого назад при ударе).  Второе направлено на введение нового динамического испытания в качестве факультативного средства обеспечения соответствия.  Соединенные Штаты Америки подготовят таблицу для облегчения сопоставления нынешних стандартов и представят ее GRSP в качестве официального документа.  В требованиях, предусматриваемым проектом гтп, будут учтены также результаты дополнительных исследований и испытаний, проведенных любой из Договаривающихся сторон после принятия существующих правил;  на их основе может быть подготовлено предложение о новых требова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Элементы гтп, по которым Рабочая группа не сможет принять решений, будут определены и рассмотрены в соответствии с протоколом, принятым АС.3 и WP.29.  Предлагаемые гтп будут разработаны в формате, принятом WP.29 (TRANS/WP.29/882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.</w:t>
        <w:tab/>
        <w:t>Действующие правила и директи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 разработке новых гтп о подголовниках будут учтены следующие правила и стандарт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Правила № 17 ЕЭК ООН - Единообразные предписания, касающиеся официального утверждения транспортных средств в отношении сидений, их креплений и любых подголовник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Правила № 25 ЕЭК ООН - Единообразные предписания, касающиеся официального утверждения подголовников, вмонтированных или не вмонтированных в сиденья 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Директива 74/408 ЕС, касающаяся внутренних комплектующих деталей авто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Директива 96/037 ЕС, предусматривающая корректировку директивы 74/408/ЕЕС Совета, касающейся внутренних комплектующих деталей автотранспортных средств (прочность сидений и их креплений), с учетом технического прогресс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Директива 78/932/ЕЕС ЕС, касающаяся подголовников сидений авто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Кодекс федеральных правил (КФП) Соединенных Штатов - раздел 49:  транспорт;  часть 571.202:  подголовник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Австралийское конструкторское правило 3/00, сиденья и крепления сидени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Австралийское конструкторское правило 22/00, подголовник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Статья 22 Японских правил безопасности в отношении дорожных транспортных средств - сидень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Статья 22-4 Японских правил безопасности в отношении дорожных транспортных средств - подголовники и т.д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Канадские правила обеспечения безопасности автомобилей № 202 - подголовник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Международные стандарты, соблюдаемые на добровольной основе - ОИАТ J211/1, пересмотренные в марте 1995 года:  Оборудование для проведения испытания на удар - часть 1 - электро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5/2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663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5/22</w:t>
    </w:r>
  </w:p>
  <w:p>
    <w:pPr>
      <w:pStyle w:val="Header"/>
      <w:tabs>
        <w:tab w:val="center" w:pos="4153" w:leader="none"/>
        <w:tab w:val="left" w:pos="6663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3:03:00Z</dcterms:created>
  <dc:creator>Svetlana Prokoudina</dc:creator>
  <dc:description/>
  <dc:language>en-US</dc:language>
  <cp:lastModifiedBy>Enonler</cp:lastModifiedBy>
  <cp:lastPrinted>2005-02-10T10:11:00Z</cp:lastPrinted>
  <dcterms:modified xsi:type="dcterms:W3CDTF">2005-06-07T13:03:00Z</dcterms:modified>
  <cp:revision>2</cp:revision>
  <dc:subject/>
  <dc:title>0424668.doc</dc:title>
</cp:coreProperties>
</file>