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79401135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794011351"/>
      <w:bookmarkStart w:id="1" w:name="__Fieldmark__0_79401135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64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310105   01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64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310105   01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29830954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79401135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794011351"/>
            <w:bookmarkStart w:id="4" w:name="__Fieldmark__1_79401135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5/2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79401135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794011351"/>
            <w:bookmarkStart w:id="6" w:name="__Fieldmark__2_79401135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Всемирный форум для согласования правил в области 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ь пятая сессия, 8-11 марта 2005 года,</w:t>
      </w:r>
    </w:p>
    <w:p>
      <w:pPr>
        <w:pStyle w:val="Normal"/>
        <w:rPr/>
      </w:pPr>
      <w:r>
        <w:rPr/>
        <w:t>пункты 5.3 и В.2.5.1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ПРЕДВАРИТЕЛЬНЫЙ ДОКЛАД О РАЗРАБОТКЕ ГЛОБАЛЬНЫХ ТЕХНИЧЕСКИХ ПРАВИЛ, КАСАЮЩИХСЯ УСТРОЙСТВ ОСВЕЩЕНИЯ И СВЕТОВОЙ СИГНАЛИЗАЦИИ ДЛЯ АВТОТРАНСПОРТНЫХ СРЕДСТВ:</w:t>
        <w:br/>
        <w:t>ПОЛОЖЕНИЯ ОБ УСТАНОВКЕ НА ТРАНСПОРТНЫХ СРЕДСТВАХ,</w:t>
        <w:br/>
        <w:t>НЕ ЯВЛЯЮЩИХСЯ МОТОЦИКЛАМИ</w:t>
      </w:r>
    </w:p>
    <w:p>
      <w:pPr>
        <w:pStyle w:val="Normal"/>
        <w:tabs>
          <w:tab w:val="left" w:pos="567" w:leader="none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u w:val="single"/>
        </w:rPr>
      </w:pPr>
      <w:r>
        <w:rPr>
          <w:u w:val="single"/>
        </w:rPr>
        <w:t>Передано представителем Канады</w:t>
      </w:r>
    </w:p>
    <w:p>
      <w:pPr>
        <w:pStyle w:val="Normal"/>
        <w:tabs>
          <w:tab w:val="left" w:pos="567" w:leader="none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В настоящем документе содержится предварительный доклад о разработке глобальных технических правил (гтп), касающихся устройств освещения и световой сигнализации для автотранспортных средств:  положения об установке на транспортных средствах, не являющихся мотоциклами.  В его основу положен текст неофициального документа № </w:t>
      </w:r>
      <w:r>
        <w:rPr>
          <w:lang w:val="en-US"/>
        </w:rPr>
        <w:t>WP</w:t>
      </w:r>
      <w:r>
        <w:rPr/>
        <w:t>.29-134-9, распространенного в ходе сто тридцать четвер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37, пункт 93).</w:t>
      </w:r>
    </w:p>
    <w:p>
      <w:pPr>
        <w:pStyle w:val="Normal"/>
        <w:tabs>
          <w:tab w:val="left" w:pos="567" w:leader="none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_______</w:t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</w:tc>
      </w:tr>
    </w:tbl>
    <w:p>
      <w:pPr>
        <w:pStyle w:val="Normal"/>
        <w:tabs>
          <w:tab w:val="left" w:pos="567" w:leader="none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А.</w:t>
        <w:tab/>
        <w:t>ВВЕДЕНИЕ</w:t>
      </w:r>
    </w:p>
    <w:p>
      <w:pPr>
        <w:pStyle w:val="Normal"/>
        <w:tabs>
          <w:tab w:val="left" w:pos="567" w:leader="none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В 1975 году, по инициативе Соединенных Штатов Америки, </w:t>
      </w:r>
      <w:r>
        <w:rPr>
          <w:lang w:val="en-US"/>
        </w:rPr>
        <w:t>GRE</w:t>
      </w:r>
      <w:r>
        <w:rPr/>
        <w:t xml:space="preserve"> приступила к работе по согласованию Правил № 48-Н ЕЭК ООН на основе Правил № 48 ("Единообразные предписания, касающиеся официального утверждения транспортных средств в отношении установки устройств освещения и световой сигнализации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1992 году Япония представила всеобъемлющий документ с указанием различий между основными регионами мира, в том что касается установки устройств освещения и световой сигнализации на автотранспортных средствах.  Этот документ способствовал разработке второго пересмотренного варианта Правил № 48 ЕЭК ООН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 1999</w:t>
      </w:r>
      <w:r>
        <w:rPr>
          <w:lang w:val="en-US"/>
        </w:rPr>
        <w:t> </w:t>
      </w:r>
      <w:r>
        <w:rPr/>
        <w:t xml:space="preserve">года документами по разработке Правил № 48-Н занимался секретариат 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.  После обсуждения данного вопроса на сорок третьей сессии </w:t>
      </w:r>
      <w:r>
        <w:rPr>
          <w:lang w:val="en-US"/>
        </w:rPr>
        <w:t>GRE</w:t>
      </w:r>
      <w:r>
        <w:rPr/>
        <w:t xml:space="preserve"> Канада приняла ответственность за координацию деятельности по этим Правил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абота по Правилам продолжалась до сто двадцать шестой сессии </w:t>
      </w:r>
      <w:r>
        <w:rPr>
          <w:lang w:val="en-US"/>
        </w:rPr>
        <w:t>WP</w:t>
      </w:r>
      <w:r>
        <w:rPr/>
        <w:t xml:space="preserve">.29, состоявшейся в марте 2002 года, на которой АС.3 установил приоритеты в разработке будущих глобальных технических правил, а </w:t>
      </w:r>
      <w:r>
        <w:rPr>
          <w:lang w:val="en-US"/>
        </w:rPr>
        <w:t>WP</w:t>
      </w:r>
      <w:r>
        <w:rPr/>
        <w:t xml:space="preserve">.29 принял Программу работы в рамках Глобального соглашения 1998 года.  Эта Программа работы предусматривала разработку глобальных технических правил (гтп), касающихся положений об установке устройств освещения и световой сигнализации на автотранспортных средствах, не являющихся мотоциклами.  Впоследствии, по просьбе Канады, </w:t>
      </w:r>
      <w:r>
        <w:rPr>
          <w:lang w:val="en-US"/>
        </w:rPr>
        <w:t>GRE</w:t>
      </w:r>
      <w:r>
        <w:rPr/>
        <w:t xml:space="preserve"> решил переопределить цель работы по Правилам № 48-Н и использовать этот документ в качестве отправной точки для подготовки новых гт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</w:rPr>
        <w:t>.</w:t>
        <w:tab/>
        <w:t>НЫНЕШНЕЕ ПОЛОЖЕНИЕ ДЕ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После получения официального предложени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AC</w:t>
      </w:r>
      <w:r>
        <w:rPr/>
        <w:t xml:space="preserve">.3/4) по разработке гтп, касающихся единообразных положений об установке устройств освещения и световой сигнализации на автотранспортных средствах, не являющихся мотоциклами, </w:t>
      </w:r>
      <w:r>
        <w:rPr>
          <w:lang w:val="en-US"/>
        </w:rPr>
        <w:t>GRE</w:t>
      </w:r>
      <w:r>
        <w:rPr/>
        <w:t xml:space="preserve"> рассмотрела его по суще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ля этого </w:t>
      </w:r>
      <w:r>
        <w:rPr>
          <w:lang w:val="en-US"/>
        </w:rPr>
        <w:t>GRE</w:t>
      </w:r>
      <w:r>
        <w:rPr/>
        <w:t xml:space="preserve"> использовала рекомендации, изложенные в пункте 4 документа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8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оскольку в Компендиуме потенциальных глобальных технических правил не содержалось таких правил, </w:t>
      </w:r>
      <w:r>
        <w:rPr>
          <w:lang w:val="en-US"/>
        </w:rPr>
        <w:t>GRE</w:t>
      </w:r>
      <w:r>
        <w:rPr/>
        <w:t xml:space="preserve"> рассмотрела базовые документы, перечисленные в этом предложении, а именн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авила № 48 ЕЭК - Единообразные предписания, касающиеся официального утверждения транспортных средств в отношении установки устройств освещения и световой сигнализац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Австралийские правила, касающиеся конструкции (АДР) 13 - Установка устройств освещения и световой сигнализации на транспортных средствах, не относящихся к группе </w:t>
      </w:r>
      <w:r>
        <w:rPr>
          <w:lang w:val="en-US"/>
        </w:rPr>
        <w:t>L</w:t>
      </w:r>
      <w:r>
        <w:rPr/>
        <w:t>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едписания Японии по обеспечению безопасности автотранспортных средств (статьи 32-42:  установка устройств освещения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Кодекс федеральных правил США (КФП) - раздел 49:  транспорт;  часть 571.108:  фонари, светоотражающие устройства и вспомогательное оборудовани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Канадские правила безопасности автомобилей № 108:  система освещения и светоотражающие устройств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GRE</w:t>
      </w:r>
      <w:r>
        <w:rPr/>
        <w:t xml:space="preserve"> также рассмотрела известные стандарты по этому вопросу, соблюдаемые на добровольной основе и перечисленные в данном предложении, а именн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lang w:val="en-US"/>
        </w:rPr>
        <w:t>ISO</w:t>
      </w:r>
      <w:r>
        <w:rPr/>
        <w:t xml:space="preserve"> 303:2001:  "Автотранспортные средства:  установка устройств освещения и световой сигнализации на автотранспортных средствах и прицепах"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lang w:val="en-US"/>
        </w:rPr>
        <w:t>SAE</w:t>
      </w:r>
      <w:r>
        <w:rPr/>
        <w:t xml:space="preserve"> </w:t>
      </w:r>
      <w:r>
        <w:rPr>
          <w:lang w:val="en-US"/>
        </w:rPr>
        <w:t>J</w:t>
      </w:r>
      <w:r>
        <w:rPr/>
        <w:t>2442:</w:t>
      </w:r>
      <w:r>
        <w:rPr>
          <w:lang w:val="en-US"/>
        </w:rPr>
        <w:t>SEP</w:t>
      </w:r>
      <w:r>
        <w:rPr/>
        <w:t>2000:  "Согласованные положения по установке фонарей и светоотражающих устройств на транспортных средствах, кроме мотоциклов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 xml:space="preserve">Хотя в данном предложении и не было обозначено сколь-либо ощутимой непосредственной угрозы для безопасности транспортного средства (находящихся в нем лиц), </w:t>
      </w:r>
      <w:r>
        <w:rPr>
          <w:lang w:val="en-US"/>
        </w:rPr>
        <w:t>GRE</w:t>
      </w:r>
      <w:r>
        <w:rPr/>
        <w:t xml:space="preserve"> решила, что аспекты размещения, видимости и функционирования устройств освещения и световой сигнализации являются достаточно важным основанием для разработки глобально согласованных пра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ля обеспечения эффективного и ориентированного на достижение конкретных результатов метода решения данной проблемы </w:t>
      </w:r>
      <w:r>
        <w:rPr>
          <w:lang w:val="en-US"/>
        </w:rPr>
        <w:t>GRE</w:t>
      </w:r>
      <w:r>
        <w:rPr/>
        <w:t xml:space="preserve"> достигла согласия относительно использования собственного опыта, накопленного в процессе работы по проекту Правил № 48-Н ЕЭК ООН.  Этот опыт был пополнен документом, представленным Соединенными Штатами Америки, в котором были перечислены различия между основными международными правилами по данному вопросу и предложены решения по глобальной гармонизации.  </w:t>
      </w:r>
      <w:r>
        <w:rPr>
          <w:lang w:val="en-US"/>
        </w:rPr>
        <w:t>GRE</w:t>
      </w:r>
      <w:r>
        <w:rPr/>
        <w:t xml:space="preserve"> не стремилась к проведению каких-либо дополнительных исследований или испытаний для оказания содействия в разработке предлагаемых гт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GRE</w:t>
      </w:r>
      <w:r>
        <w:rPr/>
        <w:t xml:space="preserve"> провела пять неофициальных сессий, которые были посвящены исключительно разработке согласованных положений по установке устройств освещения и световой сигнализации на автотранспортных средствах.  Шестую сессию планируется провести в ноябре 2004 года в Бонне, Германия, а на январь 2005 года при необходимости может быть запланировано проведение еще одной дополнительной неофициальной сессии </w:t>
      </w:r>
      <w:r>
        <w:rPr>
          <w:lang w:val="en-US"/>
        </w:rPr>
        <w:t>GRE</w:t>
      </w:r>
      <w:r>
        <w:rPr/>
        <w:t xml:space="preserve"> по этому вопро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Элементы, по которым </w:t>
      </w:r>
      <w:r>
        <w:rPr>
          <w:lang w:val="en-US"/>
        </w:rPr>
        <w:t>GRE</w:t>
      </w:r>
      <w:r>
        <w:rPr/>
        <w:t xml:space="preserve"> не сможет достичь согласия, будут обозначены в окончательном документе и рассмотрены в соответствии с протоколом, подготовленным АС.3 и </w:t>
      </w:r>
      <w:r>
        <w:rPr>
          <w:lang w:val="en-US"/>
        </w:rPr>
        <w:t>WP</w:t>
      </w:r>
      <w:r>
        <w:rPr/>
        <w:t>.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C</w:t>
      </w:r>
      <w:r>
        <w:rPr>
          <w:b/>
          <w:bCs/>
        </w:rPr>
        <w:t>.</w:t>
        <w:tab/>
        <w:t>БУДУЩИЕ ШАГ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Неофициальная группа </w:t>
      </w:r>
      <w:r>
        <w:rPr>
          <w:lang w:val="en-US"/>
        </w:rPr>
        <w:t>GRE</w:t>
      </w:r>
      <w:r>
        <w:rPr/>
        <w:t xml:space="preserve"> предполагает, что сможет завершить разработку текста предлагаемых гтп на основе дискуссии, проходящей на запланированных неофициальных сессиях, и представить официальное предложение по новым гтп в ходе весенней сессии </w:t>
      </w:r>
      <w:r>
        <w:rPr>
          <w:lang w:val="en-US"/>
        </w:rPr>
        <w:t>GRE</w:t>
      </w:r>
      <w:r>
        <w:rPr/>
        <w:t xml:space="preserve"> 2005 года.  </w:t>
      </w:r>
      <w:r>
        <w:rPr>
          <w:lang w:val="en-US"/>
        </w:rPr>
        <w:t>GRE</w:t>
      </w:r>
      <w:r>
        <w:rPr/>
        <w:t xml:space="preserve">, возможно, примет проект гтп на своей сессии осенью 2005 года.  До принятия </w:t>
      </w:r>
      <w:r>
        <w:rPr>
          <w:lang w:val="en-US"/>
        </w:rPr>
        <w:t>GRE</w:t>
      </w:r>
      <w:r>
        <w:rPr/>
        <w:t xml:space="preserve"> проекта правил будет подготовлен и представлен на рассмотрение АС.3 и </w:t>
      </w:r>
      <w:r>
        <w:rPr>
          <w:lang w:val="en-US"/>
        </w:rPr>
        <w:t>WP</w:t>
      </w:r>
      <w:r>
        <w:rPr/>
        <w:t>.29 в ходе их сессий в марте 2006 года вместе с проектом гтп окончательный доклад по единообразным предписаниям, касающимся положений об установке устройств освещения и световой сигнализации на автотранспортных средствах, не являющихся мотоцик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</w:rPr>
        <w:t>.</w:t>
        <w:tab/>
        <w:t>ЗАКЛЮЧ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С учетом приведенного выше предварительного обзора Рабочая группа </w:t>
      </w:r>
      <w:r>
        <w:rPr>
          <w:lang w:val="en-US"/>
        </w:rPr>
        <w:t>GRE</w:t>
      </w:r>
      <w:r>
        <w:rPr/>
        <w:t xml:space="preserve"> хотела бы просить разрешения завершить свою работу по проекту глобальных технических правил, касающихся единообразных предписаний об установке устройств освещения и световой сигнализации на автотранспортных средствах, не являющихся мотоциклами, которые были предложены Канадой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AC</w:t>
      </w:r>
      <w:r>
        <w:rPr/>
        <w:t>.3/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5/2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5/2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5:52:00Z</dcterms:created>
  <dc:creator>Аргунова</dc:creator>
  <dc:description/>
  <dc:language>en-US</dc:language>
  <cp:lastModifiedBy>Enonler</cp:lastModifiedBy>
  <cp:lastPrinted>2005-02-01T10:38:00Z</cp:lastPrinted>
  <dcterms:modified xsi:type="dcterms:W3CDTF">2005-02-14T15:52:00Z</dcterms:modified>
  <cp:revision>2</cp:revision>
  <dc:subject>аКСЮТИН</dc:subject>
  <dc:title>0424648.DOC</dc:title>
</cp:coreProperties>
</file>