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0205    15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0205    15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33"/>
        <w:gridCol w:w="367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0731985" r:id="rId2"/>
              </w:object>
            </w:r>
          </w:p>
        </w:tc>
        <w:tc>
          <w:tcPr>
            <w:tcW w:w="443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324424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032442469"/>
            <w:bookmarkStart w:id="4" w:name="__Fieldmark__0_303244246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03244246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032442469"/>
            <w:bookmarkStart w:id="6" w:name="__Fieldmark__1_303244246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пятая сессия,</w:t>
      </w:r>
    </w:p>
    <w:p>
      <w:pPr>
        <w:pStyle w:val="Normal"/>
        <w:rPr/>
      </w:pPr>
      <w:r>
        <w:rPr/>
        <w:t>8-11 марта 2005 года, пункт 4.2.1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 8 К ПОПРАВКАМ СЕРИИ 01 К ПРАВИЛАМ № 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маломестные пассажирские транспортные средства категорий М2 и М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восемьдесят седьм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66, пункт 4).  В его основе лежит 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04/13 без поправ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284" w:type="dxa"/>
          <w:left w:w="284" w:type="dxa"/>
          <w:bottom w:w="227" w:type="dxa"/>
          <w:right w:w="284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5.7.8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5.7.8.1</w:t>
        <w:tab/>
        <w:t>Над каждым сидячим местом и (кроме тех случаев, когда сиденье (сиденья) находится (находятся) рядом с водителем) над относящимся к нему пространством, предназначенным для ног, измеряется свободное пространство высотой не менее 90 см от наиболее высокой точки подушки сиденья в несжатом состоянии и не менее 135 см от среднего уровня пола в предназначенном для ног пространстве.  В случае транспортных средств, к которым применяются положения пункта 5.7.1.9, а также сиденья (сидений), находящегося (находящихся) рядом с водителем, эти габариты могут быть уменьшены до значения 120 см, измеряемого от пола, и до значения 80 см, измеряемого от наиболее высокой точки подушки сиденья в несжатом состояни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______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1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40:00Z</dcterms:created>
  <dc:creator>АМир</dc:creator>
  <dc:description/>
  <dc:language>en-US</dc:language>
  <cp:lastModifiedBy>Enonler</cp:lastModifiedBy>
  <cp:lastPrinted>2005-02-17T10:01:00Z</cp:lastPrinted>
  <dcterms:modified xsi:type="dcterms:W3CDTF">2005-06-07T13:40:00Z</dcterms:modified>
  <cp:revision>2</cp:revision>
  <dc:subject/>
  <dc:title>0424883.doc</dc:title>
</cp:coreProperties>
</file>