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310105    31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310105    31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779722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0898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8089826"/>
            <w:bookmarkStart w:id="4" w:name="__Fieldmark__0_3808982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0898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8089826"/>
            <w:bookmarkStart w:id="6" w:name="__Fieldmark__1_3808982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</w:t>
      </w:r>
    </w:p>
    <w:p>
      <w:pPr>
        <w:pStyle w:val="Normal"/>
        <w:spacing w:lineRule="auto" w:line="240"/>
        <w:rPr/>
      </w:pPr>
      <w:r>
        <w:rPr/>
        <w:t>8-11 марта 2005 года, пункт 4.2.7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 11 К ПОПРАВКАМ СЕРИИ 03 К ПРАВИЛАМ № 3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ассажирские транспортные средства большой вместим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седьм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66, пункт 3)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6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6.1.3</w:t>
        <w:tab/>
        <w:t>Минимальное число дверей в транспортном средстве должно равняться двум:  либо две служебных двери, либо одна служебная дверь и одна запасная дверь"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13:00Z</dcterms:created>
  <dc:creator>АМир</dc:creator>
  <dc:description/>
  <dc:language>en-US</dc:language>
  <cp:lastModifiedBy>Enonler</cp:lastModifiedBy>
  <cp:lastPrinted>2005-01-31T16:58:00Z</cp:lastPrinted>
  <dcterms:modified xsi:type="dcterms:W3CDTF">2005-02-14T16:13:00Z</dcterms:modified>
  <cp:revision>2</cp:revision>
  <dc:subject/>
  <dc:title>0424879.doc</dc:title>
</cp:coreProperties>
</file>