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20505   12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20505   12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27663223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904106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90410642"/>
            <w:bookmarkStart w:id="4" w:name="__Fieldmark__0_37904106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3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904106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90410642"/>
            <w:bookmarkStart w:id="6" w:name="__Fieldmark__1_379041064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РАВЛЕНИЕ 1 К ДОПОЛНЕНИЮ 8 К ПОПРАВКАМ</w:t>
      </w:r>
    </w:p>
    <w:p>
      <w:pPr>
        <w:pStyle w:val="Normal"/>
        <w:jc w:val="center"/>
        <w:rPr/>
      </w:pPr>
      <w:r>
        <w:rPr/>
        <w:t>СЕРИИ 02 К ПРАВИЛАМ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Указанная ниже поправка была принята Административным комитет (АС.1) измененного Соглашения 1958 года на его двадцать девя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тридцать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ы 60 и 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имечании на первой странице ссылку на документ </w:t>
      </w:r>
      <w:r>
        <w:rPr>
          <w:u w:val="single"/>
        </w:rPr>
        <w:t>следует читать</w:t>
      </w:r>
      <w:r>
        <w:rPr/>
        <w:t xml:space="preserve">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Rev</w:t>
      </w:r>
      <w:r>
        <w:rPr/>
        <w:t>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02:00Z</dcterms:created>
  <dc:creator>Axenova</dc:creator>
  <dc:description/>
  <dc:language>en-US</dc:language>
  <cp:lastModifiedBy>Axenova</cp:lastModifiedBy>
  <cp:lastPrinted>2005-05-12T16:02:00Z</cp:lastPrinted>
  <dcterms:modified xsi:type="dcterms:W3CDTF">2005-05-12T14:04:00Z</dcterms:modified>
  <cp:revision>3</cp:revision>
  <dc:subject/>
  <dc:title>21380</dc:title>
</cp:coreProperties>
</file>