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86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150205   1502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86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150205   1502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118598871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46406262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1464062623"/>
            <w:bookmarkStart w:id="4" w:name="__Fieldmark__0_1464062623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1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2 December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46406262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1464062623"/>
            <w:bookmarkStart w:id="6" w:name="__Fieldmark__1_1464062623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Всемирный форум для согласования правил в области</w:t>
      </w:r>
    </w:p>
    <w:p>
      <w:pPr>
        <w:pStyle w:val="Normal"/>
        <w:spacing w:lineRule="auto" w:line="240"/>
        <w:rPr/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тридцать пятая сессия, 8-11 марта 2005 года,</w:t>
      </w:r>
    </w:p>
    <w:p>
      <w:pPr>
        <w:pStyle w:val="Normal"/>
        <w:spacing w:lineRule="auto" w:line="240"/>
        <w:rPr/>
      </w:pPr>
      <w:r>
        <w:rPr/>
        <w:t>пункт 4.2.9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ПРЕДЛОЖЕНИЕ ПО ПРОЕКТУ ДОПОЛНЕНИЯ 11 К ПОПРАВКАМ СЕРИИ 02 К ПРАВИЛАМ № 48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установка устройств освещения и световой сигнализации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ередано Рабочей группой по вопросам освещения и световой сигнализации (</w:t>
      </w:r>
      <w:r>
        <w:rPr>
          <w:u w:val="single"/>
          <w:lang w:val="en-US"/>
        </w:rPr>
        <w:t>GRE</w:t>
      </w:r>
      <w:r>
        <w:rPr/>
        <w:t>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>
          <w:u w:val="single"/>
        </w:rPr>
        <w:t>Примечание</w:t>
      </w:r>
      <w:r>
        <w:rPr/>
        <w:t xml:space="preserve">:  Воспроизведенный ниже текст был принят GRE на ее пятьдесят третьей сессии и передается на рассмотрение </w:t>
      </w:r>
      <w:r>
        <w:rPr>
          <w:lang w:val="en-US"/>
        </w:rPr>
        <w:t>WP</w:t>
      </w:r>
      <w:r>
        <w:rPr/>
        <w:t>.29 и АС.1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53, пункты 23, 26 и 34).  В его основу положены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4/38 с поправками, указанными в пункте 22 доклада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53),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 </w:t>
      </w:r>
      <w:r>
        <w:rPr>
          <w:lang w:val="en-US"/>
        </w:rPr>
        <w:t>GRE</w:t>
      </w:r>
      <w:r>
        <w:rPr/>
        <w:t xml:space="preserve">/2004/48, в котором воспроизведен текст неофициального документа № </w:t>
      </w:r>
      <w:r>
        <w:rPr>
          <w:lang w:val="en-US"/>
        </w:rPr>
        <w:t>GRE</w:t>
      </w:r>
      <w:r>
        <w:rPr/>
        <w:t xml:space="preserve">-53-12, и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4/31 с поправками, содержащимися в неофициальном документе № </w:t>
      </w:r>
      <w:r>
        <w:rPr>
          <w:lang w:val="en-US"/>
        </w:rPr>
        <w:t>GRE</w:t>
      </w:r>
      <w:r>
        <w:rPr/>
        <w:t>-53-13.</w:t>
      </w:r>
    </w:p>
    <w:p>
      <w:pPr>
        <w:pStyle w:val="Normal"/>
        <w:jc w:val="center"/>
        <w:rPr/>
      </w:pPr>
      <w:r>
        <w:rPr>
          <w:lang w:val="en-US"/>
        </w:rPr>
        <w:t>______________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475" w:type="dxa"/>
        <w:jc w:val="left"/>
        <w:tblInd w:w="-8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90" w:after="54"/>
              <w:jc w:val="both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ИНТЕРНЕТ:</w:t>
            </w:r>
          </w:p>
        </w:tc>
      </w:tr>
      <w:tr>
        <w:trPr/>
        <w:tc>
          <w:tcPr>
            <w:tcW w:w="9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699" w:leader="none"/>
                <w:tab w:val="left" w:pos="6237" w:leader="none"/>
              </w:tabs>
              <w:suppressAutoHyphens w:val="true"/>
              <w:spacing w:lineRule="auto" w:line="216" w:before="90" w:after="0"/>
              <w:rPr/>
            </w:pPr>
            <w:r>
              <w:rPr/>
              <w:tab/>
              <w:t>http://www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t</w:t>
            </w:r>
            <w:r>
              <w:rPr>
                <w:lang w:val="en-US"/>
              </w:rPr>
              <w:t>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w</w:t>
            </w:r>
            <w:r>
              <w:rPr>
                <w:lang w:val="en-US"/>
              </w:rPr>
              <w:t>elcw</w:t>
            </w:r>
            <w:r>
              <w:rPr/>
              <w:t>p29.htm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>
          <w:u w:val="single"/>
        </w:rPr>
        <w:t>Пункт 2.7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2.7</w:t>
        <w:tab/>
        <w:t>Под "</w:t>
      </w:r>
      <w:r>
        <w:rPr>
          <w:u w:val="single"/>
        </w:rPr>
        <w:t>огнем</w:t>
      </w:r>
      <w:r>
        <w:rPr/>
        <w:t>" подразумевается устройство, предназначенное для освещения дороги или подачи светового сигнала другим участникам дорожного движения.  За исключением задних регистрационных знаков, излучающих свет, огнями считаются также фонари и светоотражатели задних регистрационных знаков;"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Пункты 2.7.16.1-2.7.16.3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2.7.16.1</w:t>
        <w:tab/>
        <w:t>светоотражающие регистрационные знаки или фонарь (фонари) заднего регистрационного знака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2.7.16.2</w:t>
        <w:tab/>
        <w:t>светоотражающие указатели, упоминаемые в ДОПОГ (Европейском соглашении о международной дорожной перевозке опасных грузов)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2.7.16.3</w:t>
        <w:tab/>
        <w:t>прочая светоотражающая маркировка, которая должна использоваться в соответствии с национальными предписаниями в отношении определенных категорий транспортных средств или определенных видов операции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Пункт 5.10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5.10</w:t>
        <w:tab/>
        <w:t>Никакой свет красного цвета, который может ввести в заблуждение других участников дорожного движения, не должен излучаться огнем, соответствующим определению в пункте 2.7 в направлении вперед, и никакой свет белого цвета, который может ввести в заблуждение других участников дорожного движения, за исключением света фонаря заднего хода и/или фонаря (фонарей) заднего регистрационного знака, не должен излучаться огнем, соответствующим определению в пункте 2.7, в направлении назад.  В этой связи не учитываются устройства освещения, устанавливаемые для внутреннего освещения транспортного средства.  В случае сомнений соответствие данному требованию определяется следующим образом:"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Пункты 5.17-5.21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5.17</w:t>
        <w:tab/>
        <w:t>На подвижных элементах может устанавливаться любой огонь при условии выполнения требований, указанных в пунктах 5.18, 5.19 и 5.20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5.18</w:t>
        <w:tab/>
        <w:t>Задние габаритные огни, задние указатели поворота и задние светоотражатели треугольной и нетреугольной формы могут устанавливаться на подвижных элементах только в том случае,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5.18.1</w:t>
        <w:tab/>
        <w:t>-</w:t>
        <w:tab/>
        <w:t>если во всех установленных положениях подвижного элемента огни на этих элементах отвечают всем требованиям, предъявляемым к этим огням с точки зрения размещения, геометрической видимости и фотометрических параметров.  При обеспечении указанных выше функций с помощью блока, состоящего из двух огней типа "</w:t>
      </w:r>
      <w:r>
        <w:rPr>
          <w:lang w:val="en-US"/>
        </w:rPr>
        <w:t>D</w:t>
      </w:r>
      <w:r>
        <w:rPr/>
        <w:t>" (см. пункт 2.16.1), вышеупомянутым требованиям может отвечать только один из этих огней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ил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5.18.2</w:t>
        <w:tab/>
        <w:t>-</w:t>
        <w:tab/>
        <w:t xml:space="preserve">когда дополнительные огни для обеспечения указанных выше функций установлены и включены, а подвижный элемент находится в любом установленном открытом положении - при условии, что эти дополнительные огни удовлетворяют всем требованиям, предъявляемым к ним с точки зрения размещения, геометрической видимости и фотометрических параметров, применимых к огням, устанавливаемым на подвижном элементе.  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5.19</w:t>
        <w:tab/>
        <w:t>Когда подвижные элементы находятся в положении, отличном от "нормального положения для использования", установленные на них устройства не должны причинять излишнего неудобства участникам дорожного движения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5.20</w:t>
        <w:tab/>
        <w:t>Когда огонь установлен на подвижном элементе и подвижный элемент находится в "нормальном (нормальных) положении (положениях) для  использования", этот огонь должен всегда возвращаться в положение (положения), предусмотренное (предусмотренные) заводом-изготовителем в соответствии с настоящими Правилами.  В случае фар ближнего света и передних противотуманных фар настоящее требование считается выполненным, если при десятикратном перемещении подвижных элементов и их возвращении в нормальное положение каждая из величин угла наклона этих фар по отношени. к основанию, измеряемая после каждого перемещения подвижного элемента, отличается не более чем на 0,15% от среднего арифметического десяти измеренных величин.  Если эта величина превышена, то каждый предел, показанный в пункте 6.2.6.1.1, должен быть изменен на величину этого превышения для уменьшения допустимого диапазона отклонений при проверке транспортного средства в соответствии с приложением 6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5.21</w:t>
        <w:tab/>
        <w:t>Видимая поверхность направления исходной оси передних и задних габаритных огней, передних и задних указателей поворота и светоотражателей не должна быть скрыта более чем на 50% любым подвижным элементом как с установленным на нем устройством световой сигнализации, так и без этого устройства в любом установленном положении, отличном от "нормального положения для использования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Если на практике обеспечить выполнение этого требования невозможно, то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5.21.1</w:t>
        <w:tab/>
        <w:t>должны включаться дополнительные огни, соответствующие всем требованиям в отношении размещения, геометрической видимости и фотометрических параметров, установленных для указанных выше огней, когда видимая поверхность в направлении исходной оси этих огней более чем на 50% скрыта подвижным элементом,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ил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5.21.2</w:t>
        <w:tab/>
        <w:t>-</w:t>
        <w:tab/>
        <w:t xml:space="preserve">другие администрации должны информироваться при помощи соответствующей отметки в бланке сообщения (пункт 10.1 приложения 1) о том, что более 50% видимой поверхности в направлении исходной оси может быть скрыто подвижными элементами, 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-</w:t>
        <w:tab/>
        <w:t>пользователь транспортного средства должен информироваться при помощи соответствующего уведомления на транспортном средстве о том, что в определенном положении (определенных положениях) подвижных элементов другие участники дорожного движения должны предупреждаться о присутствии транспортного средства на дороге;  например, посредством предупреждающего треугольника или других приспособлений в соответствии с национальными требованиями, касающимися их использования на дороге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Включить новый пункт 5.21.3</w:t>
      </w:r>
      <w:r>
        <w:rPr/>
        <w:t xml:space="preserve"> следующего содержания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"5.21.3</w:t>
        <w:tab/>
        <w:t>Пункт 5.21.2 не применяется к светоотражателям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6.8.2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"6.8.2</w:t>
        <w:tab/>
      </w:r>
      <w:r>
        <w:rPr>
          <w:u w:val="single"/>
        </w:rPr>
        <w:t>Число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Необходимо, чтобы данное устройство освещало место расположения регистрационного знака и/или чтобы имелось (имелись) в наличии фонарь (фонари) освещения одного заднего регистрационного знака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Пункт 6.8.7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6.8.7</w:t>
        <w:tab/>
      </w:r>
      <w:r>
        <w:rPr>
          <w:u w:val="single"/>
        </w:rPr>
        <w:t>Функциональная электрическая схема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В соответствии с пунктом 5.11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Если фонарь освещения заднего регистрационного знака и задний регистрационный знак, который сам излучает свет, устанавливаются вместе, то задействуется только одного из этих двух устройств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Пункт 6.9.9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6.9.9</w:t>
        <w:tab/>
      </w:r>
      <w:r>
        <w:rPr>
          <w:u w:val="single"/>
        </w:rPr>
        <w:t>Прочие предписания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Если в переднем габаритном огне устанавливается один или несколько генераторов инфракрасного излучения, то допускается его (их) включение только в том случае, когда включается фара на той же стороне транспортного средства и транспортное средство движется вперед.  В случае несрабатывания переднего габаритного огня или фары, находящихся с этой же стороны, генератор(ы) инфракрасного излучения должен (должны) автоматически отключаться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center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center"/>
        <w:rPr/>
      </w:pPr>
      <w:r>
        <w:rPr/>
        <w:t>--------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5/12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29/2005/12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3:37:00Z</dcterms:created>
  <dc:creator>Valentina NOSKOVA</dc:creator>
  <dc:description/>
  <dc:language>en-US</dc:language>
  <cp:lastModifiedBy>Enonler</cp:lastModifiedBy>
  <cp:lastPrinted>2005-02-15T10:52:00Z</cp:lastPrinted>
  <dcterms:modified xsi:type="dcterms:W3CDTF">2005-06-07T13:37:00Z</dcterms:modified>
  <cp:revision>2</cp:revision>
  <dc:subject/>
  <dc:title>ОРГАНИЗАЦИЯ</dc:title>
</cp:coreProperties>
</file>