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5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310105   01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5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310105   01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88648547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50939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25093944"/>
            <w:bookmarkStart w:id="4" w:name="__Fieldmark__0_12509394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250939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25093944"/>
            <w:bookmarkStart w:id="6" w:name="__Fieldmark__1_12509394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семирный форум для согласования правил</w:t>
        <w:br/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пятая сессия, 8</w:t>
        <w:noBreakHyphen/>
        <w:t>11 марта 2005 года,</w:t>
        <w:br/>
        <w:t>пункт 4.2.8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РОЕКТУ ДОПОЛНЕНИЯ 10 К ПРАВИЛАМ № 3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Задние противотуманные огн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</w:t>
        <w:br/>
        <w:t>и световой сигнализации (</w:t>
      </w:r>
      <w:r>
        <w:rPr>
          <w:u w:val="single"/>
          <w:lang w:val="fr-FR"/>
        </w:rPr>
        <w:t>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fr-FR"/>
        </w:rPr>
        <w:t>GRE</w:t>
      </w:r>
      <w:r>
        <w:rPr/>
        <w:t xml:space="preserve"> на ее пятьдесят третье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53, пункт</w:t>
      </w:r>
      <w:r>
        <w:rPr>
          <w:lang w:val="fr-FR"/>
        </w:rPr>
        <w:t> </w:t>
      </w:r>
      <w:r>
        <w:rPr/>
        <w:t xml:space="preserve">49).  В его основу положен соответствующий раздел документа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4/53 без поправок.</w:t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113" w:type="dxa"/>
          <w:left w:w="170" w:type="dxa"/>
          <w:bottom w:w="0" w:type="dxa"/>
          <w:right w:w="170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окументы можно получить также через Интернет:</w:t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hyperlink r:id="rId4">
              <w:r>
                <w:rPr>
                  <w:rStyle w:val="InternetLink"/>
                  <w:lang w:val="fr-FR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fr-FR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fr-FR"/>
                </w:rPr>
                <w:t>une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fr-FR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fr-FR"/>
                </w:rPr>
                <w:t>tra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fr-FR"/>
                </w:rPr>
                <w:t>mai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fr-FR"/>
                </w:rPr>
                <w:t>welcwp</w:t>
              </w:r>
              <w:r>
                <w:rPr>
                  <w:rStyle w:val="InternetLink"/>
                </w:rPr>
                <w:t>29.</w:t>
              </w:r>
              <w:r>
                <w:rPr>
                  <w:rStyle w:val="InternetLink"/>
                  <w:lang w:val="fr-FR"/>
                </w:rPr>
                <w:t>htm</w:t>
              </w:r>
            </w:hyperlink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ые пункты 4.5-4.5.5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5</w:t>
        <w:tab/>
        <w:tab/>
        <w:t>Независимые огн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сли для различных типов огней, соответствующих предписаниям нескольких правил, используются одни  и те же наружные рассеиватели одинакового цвета или разных цветов, то может предоставляться единый международный знак официального утверждения, состоящий из круга, в котором проставлена буква "Е", за которой следует отличительный номер страны, предоставившей официальное утверждение, и номер официального утверждения.  Данный знак официального утверждения может проставляться в любом месте на огнях при условии, что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5.1</w:t>
        <w:tab/>
        <w:tab/>
        <w:t>Он хорошо виден после их установк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5.2</w:t>
        <w:tab/>
        <w:tab/>
        <w:t>Должны наноситься отличительный знак для каждого огня, соответствующего правилам, на основании которых было предоставлено официальное утверждение, вместе с соответствующей серией поправок, включающих последние основные технические изменения, внесенные в данные правила к моменту выдачи официального утверждения, и при необходимости стрелк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5.3</w:t>
        <w:tab/>
        <w:tab/>
        <w:t>Размеры элементов единого знака официального утверждения должны быть не меньше минимального размера, предписываемого правилами, на основании которых было предоставлено официальное утверждение, для самых мелких из отдельных знак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5.4</w:t>
        <w:tab/>
        <w:tab/>
        <w:t>На корпусе огня должно также иметься место, указанное в пункте 3.3 выше, и должен быть нанесен знак официального утверждения для фактической(их) функции(ий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5.5</w:t>
        <w:tab/>
        <w:tab/>
        <w:t>Примеры знака официального утверждения и вышеупомянутых дополнительных обозначений приведены в образце Е приложения 2 к настоящим Правил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4.5 и 4.6 (прежние</w:t>
      </w:r>
      <w:r>
        <w:rPr/>
        <w:t>) перенумеровать в пункты 4.6 и 4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:  после описания образцов В</w:t>
        <w:noBreakHyphen/>
      </w:r>
      <w:r>
        <w:rPr>
          <w:u w:val="single"/>
          <w:lang w:val="en-US"/>
        </w:rPr>
        <w:t>D</w:t>
      </w:r>
      <w:r>
        <w:rPr>
          <w:u w:val="single"/>
        </w:rPr>
        <w:t xml:space="preserve"> (и перед положениями, касающимися модулей источника света) включить новый образец Е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Образец 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аркировка независимых огне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szCs w:val="22"/>
          <w:lang w:val="en-GB"/>
        </w:rPr>
      </w:pPr>
      <w:r>
        <w:rPr>
          <w:lang w:val="en-GB"/>
        </w:rPr>
        <w:drawing>
          <wp:inline distT="0" distB="0" distL="0" distR="0">
            <wp:extent cx="1828165" cy="1315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/>
      </w:pPr>
      <w:r>
        <w:rPr/>
        <w:t>Приведенный выше пример соответствует маркировке рассеивателя, предназначенного для использования в огнях различных типов.  Знаки официального утверждения показывают, что данное устройство было официально утверждено в Испании (Е9) под номером официального утверждения 1.4.3.2 и включ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ний противотуманный огонь</w:t>
      </w:r>
      <w:r>
        <w:rPr/>
        <w:t xml:space="preserve"> (F), официально утвержденный в соответствии с Правилами № 38 в их первоначальном вариан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ний указатель поворота</w:t>
      </w:r>
      <w:r>
        <w:rPr/>
        <w:t xml:space="preserve"> категории 2а, официально утвержденный в соответствии с поправками серии 01 к Правилам № 6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фару заднего хода</w:t>
      </w:r>
      <w:r>
        <w:rPr/>
        <w:t xml:space="preserve"> (АR), официально утвержденную в соответствии с Правилами № 23 в их первоначальном вариан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ний габаритный (боковой) огонь красного цвета</w:t>
      </w:r>
      <w:r>
        <w:rPr/>
        <w:t xml:space="preserve"> (R), официально утвержденный в соответствии с поправками серии 02 к Правилам №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топ-сигнал</w:t>
      </w:r>
      <w:r>
        <w:rPr/>
        <w:t xml:space="preserve"> с одним уровнем освещения (S1), официально утвержденный в соответствии с поправками серии 02 к Правилам № 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ис.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дули источника света</w:t>
      </w:r>
    </w:p>
    <w:p>
      <w:pPr>
        <w:pStyle w:val="Normal"/>
        <w:jc w:val="center"/>
        <w:rPr/>
      </w:pPr>
      <w:r>
        <w:rPr/>
        <w:t>……</w:t>
      </w:r>
      <w:r>
        <w:rPr/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5/1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6:07:00Z</dcterms:created>
  <dc:creator>Valentina NOSKOVA</dc:creator>
  <dc:description/>
  <dc:language>en-US</dc:language>
  <cp:lastModifiedBy>Enonler</cp:lastModifiedBy>
  <cp:lastPrinted>2005-02-01T11:33:00Z</cp:lastPrinted>
  <dcterms:modified xsi:type="dcterms:W3CDTF">2005-02-14T16:07:00Z</dcterms:modified>
  <cp:revision>2</cp:revision>
  <dc:subject/>
  <dc:title>ОРГАНИЗАЦИЯ</dc:title>
</cp:coreProperties>
</file>