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09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09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09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09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923"/>
        <w:gridCol w:w="318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8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393246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39324629"/>
            <w:bookmarkStart w:id="1" w:name="__Fieldmark__0_163932462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2 December 200</w:t>
            </w:r>
            <w:r>
              <w:rPr/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393246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39324629"/>
            <w:bookmarkStart w:id="3" w:name="__Fieldmark__1_16393246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</w:t>
        <w:noBreakHyphen/>
        <w:t>11 марта 2005 года,</w:t>
      </w:r>
    </w:p>
    <w:p>
      <w:pPr>
        <w:pStyle w:val="Normal"/>
        <w:spacing w:lineRule="auto" w:line="240"/>
        <w:rPr/>
      </w:pPr>
      <w:r>
        <w:rPr/>
        <w:t>пункт 4.2.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1 К ПРАВИЛАМ № 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адние фа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Рабочей группой GRE на ее пятьдесят третьей сессии и передается на рассмотрение WP.29 и АС.1 (TRANS/WP.29/GRE/53, пункт 49).  В его основу положен соответствующий раздел документа TRANS/WP.29/ GRЕ/2004/53 без поправо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__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Включить новые пункты 4.4–4.4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4</w:t>
        <w:tab/>
        <w:tab/>
        <w:t>Независимые огни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в огнях различных типов, соответствующих предписаниям нескольких правил, используются одни и те же внешние рассеиватели одинакового или различного цвета, то может проставляться единый международный знак официального утверждения, состоящий из окружности, в которую вписана буква "Е" и за которой следует отличительный номер страны, предоставившей официальное утверждение, и номер официального утверждения.  Этот знак официального утверждения может находиться на этом огне в любом месте при условии, чт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1</w:t>
        <w:tab/>
        <w:tab/>
        <w:t>он виден после установки огн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2</w:t>
        <w:tab/>
        <w:tab/>
        <w:t>наносится идентификационное обозначение каждого огня, соответствующее каждым правилам, на основании которых выдано официальное утверждение, вместе с поправками соответствующих серий, включающими последние основные технические изменения, внесенные в Правила в момент выдачи официального утверждения, и при необходимости требующаяся стрелк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3</w:t>
        <w:tab/>
        <w:tab/>
        <w:t>величина элементов одиночного знака официального утверждения не является меньшей, чем размер, предусмотренный для наименьших индивидуальных знаков, в соответствии с которыми было предоставлено официальное утверждени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4</w:t>
        <w:tab/>
        <w:tab/>
        <w:t>на основном корпусе огня имеется указанное в пункте 3.4 выше место, на которое наносится знак официального утверждения фактической функции (фактических функци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5</w:t>
        <w:tab/>
        <w:tab/>
        <w:t>В образце Е, содержащемся в приложении 2 к настоящим Правилам, приводятся примеры знака официального утверждения с упомянутыми выше дополнительными обозначениям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4.4–4.6 (прежние)</w:t>
      </w:r>
      <w:r>
        <w:rPr/>
        <w:t>, изменить нумерацию на 4.5–4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ложение 2, после образца </w:t>
      </w:r>
      <w:r>
        <w:rPr>
          <w:u w:val="single"/>
          <w:lang w:val="en-US"/>
        </w:rPr>
        <w:t>D</w:t>
      </w:r>
      <w:r>
        <w:rPr>
          <w:u w:val="single"/>
        </w:rPr>
        <w:t xml:space="preserve"> (и перед положениями, касающимися модулей источника света) включить новый образец Е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Образец 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ркировка независимых огней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lang w:val="en-GB"/>
        </w:rPr>
      </w:pPr>
      <w:r>
        <w:rPr>
          <w:lang w:val="en-GB"/>
        </w:rPr>
        <w:drawing>
          <wp:inline distT="0" distB="0" distL="0" distR="0">
            <wp:extent cx="1828165" cy="1315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/>
        <w:t>Приведенный выше пример соответствует маркировке рассеивателя, предназначенного для использования в огнях различного типа.  Знаки официального утверждения указывают, что данное устройство было официально утверждено в Испании (Е9) под номером официального утверждения 1432 и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юю противотуманную фару</w:t>
      </w:r>
      <w:r>
        <w:rPr/>
        <w:t xml:space="preserve"> (</w:t>
      </w:r>
      <w:r>
        <w:rPr>
          <w:lang w:val="en-US"/>
        </w:rPr>
        <w:t>F</w:t>
      </w:r>
      <w:r>
        <w:rPr/>
        <w:t>), официально утвержденную в соответствии с Правилами № 38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указатель поворота</w:t>
      </w:r>
      <w:r>
        <w:rPr/>
        <w:t xml:space="preserve"> категории 2а, официально утвержденный в соответствии с поправками серии 01 к Правилам № 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игнал заднего хода</w:t>
      </w:r>
      <w:r>
        <w:rPr/>
        <w:t xml:space="preserve"> (А</w:t>
      </w:r>
      <w:r>
        <w:rPr>
          <w:lang w:val="en-US"/>
        </w:rPr>
        <w:t>R</w:t>
      </w:r>
      <w:r>
        <w:rPr/>
        <w:t>), официально утвержденный в соответствии с Правилами № 23 в их первоначальном вариан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ний габаритный огонь красного цвета</w:t>
      </w:r>
      <w:r>
        <w:rPr/>
        <w:t xml:space="preserve"> (</w:t>
      </w:r>
      <w:r>
        <w:rPr>
          <w:lang w:val="en-US"/>
        </w:rPr>
        <w:t>R</w:t>
      </w:r>
      <w:r>
        <w:rPr/>
        <w:t>), официально утвержденный в соответствии с поправками к серии 02 к Правилам №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оп-сигнал</w:t>
      </w:r>
      <w:r>
        <w:rPr/>
        <w:t xml:space="preserve"> с одним уровнем освещения (</w:t>
      </w:r>
      <w:r>
        <w:rPr>
          <w:lang w:val="en-US"/>
        </w:rPr>
        <w:t>S</w:t>
      </w:r>
      <w:r>
        <w:rPr/>
        <w:t>1), официально утвержденный в соответствии с поправками серии 02 к Правилам № 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ис.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дули источника св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……</w:t>
      </w:r>
      <w:r>
        <w:rPr/>
        <w:t>.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5</w:t>
    </w:r>
    <w:r>
      <w:rPr>
        <w:lang w:val="en-US"/>
      </w:rPr>
      <w:t>/1</w:t>
    </w:r>
    <w:r>
      <w:rPr/>
      <w:t>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</w:t>
    </w:r>
    <w:r>
      <w:rPr/>
      <w:t>5</w:t>
    </w:r>
    <w:r>
      <w:rPr>
        <w:lang w:val="en-US"/>
      </w:rPr>
      <w:t>/1</w:t>
    </w:r>
    <w:r>
      <w:rPr/>
      <w:t>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05:00Z</dcterms:created>
  <dc:creator>Аргунова</dc:creator>
  <dc:description/>
  <dc:language>en-US</dc:language>
  <cp:lastModifiedBy>Enonler</cp:lastModifiedBy>
  <cp:lastPrinted>2005-02-09T11:20:00Z</cp:lastPrinted>
  <dcterms:modified xsi:type="dcterms:W3CDTF">2005-02-14T16:05:00Z</dcterms:modified>
  <cp:revision>2</cp:revision>
  <dc:subject>Аксютин</dc:subject>
  <dc:title>0424855</dc:title>
</cp:coreProperties>
</file>