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5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310105    01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5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310105    01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986559194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19005583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190055839"/>
            <w:bookmarkStart w:id="4" w:name="__Fieldmark__0_219005583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19005583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190055839"/>
            <w:bookmarkStart w:id="6" w:name="__Fieldmark__1_219005583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/>
      </w:pPr>
      <w:r>
        <w:rPr>
          <w:u w:val="single"/>
        </w:rPr>
        <w:t>Всемирный форум для согласования правил</w:t>
        <w:br/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пятая сессия, 8</w:t>
        <w:noBreakHyphen/>
        <w:t>11 марта 2005 года,</w:t>
        <w:br/>
        <w:t>пункт 4.2.3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Е ПО ПРОЕКТУ ДОПОЛНЕНИЯ 9 К ПОПРАВКАМ</w:t>
        <w:br/>
        <w:t>СЕРИИ 02 К ПРАВИЛАМ № 7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Подфарники, задние габаритные огни, стоп-сигналы и контурные огн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</w:t>
        <w:br/>
        <w:t>и световой сигнализации (</w:t>
      </w:r>
      <w:r>
        <w:rPr>
          <w:u w:val="single"/>
          <w:lang w:val="fr-FR"/>
        </w:rPr>
        <w:t>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fr-FR"/>
        </w:rPr>
        <w:t>GRE</w:t>
      </w:r>
      <w:r>
        <w:rPr/>
        <w:t xml:space="preserve"> на ее пятьдесят третье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 xml:space="preserve">.1.  Он основан на документе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 xml:space="preserve">.29/ </w:t>
      </w:r>
      <w:r>
        <w:rPr>
          <w:lang w:val="fr-FR"/>
        </w:rPr>
        <w:t>GRE</w:t>
      </w:r>
      <w:r>
        <w:rPr/>
        <w:t>/2004/7/</w:t>
      </w:r>
      <w:r>
        <w:rPr>
          <w:lang w:val="fr-FR"/>
        </w:rPr>
        <w:t>Rev</w:t>
      </w:r>
      <w:r>
        <w:rPr/>
        <w:t>.2 с поправками, содержащимися в неофициальном документе № </w:t>
      </w:r>
      <w:r>
        <w:rPr>
          <w:lang w:val="fr-FR"/>
        </w:rPr>
        <w:t>GRE</w:t>
      </w:r>
      <w:r>
        <w:rPr/>
        <w:noBreakHyphen/>
        <w:t>53</w:t>
        <w:noBreakHyphen/>
        <w:t xml:space="preserve">13, и соответствующем разделе документа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 2004/53 без поправок (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53, пункты 34 и 49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/>
      </w:pPr>
      <w:r>
        <w:rPr/>
      </w:r>
    </w:p>
    <w:tbl>
      <w:tblPr>
        <w:tblW w:w="9350" w:type="dxa"/>
        <w:jc w:val="left"/>
        <w:tblInd w:w="-5" w:type="dxa"/>
        <w:tblLayout w:type="fixed"/>
        <w:tblCellMar>
          <w:top w:w="113" w:type="dxa"/>
          <w:left w:w="170" w:type="dxa"/>
          <w:bottom w:w="0" w:type="dxa"/>
          <w:right w:w="170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</w:tc>
      </w:tr>
      <w:tr>
        <w:trPr/>
        <w:tc>
          <w:tcPr>
            <w:tcW w:w="9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hyperlink r:id="rId4">
              <w:r>
                <w:rPr>
                  <w:rStyle w:val="InternetLink"/>
                  <w:lang w:val="fr-FR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fr-FR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fr-FR"/>
                </w:rPr>
                <w:t>unec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fr-FR"/>
                </w:rPr>
                <w:t>org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fr-FR"/>
                </w:rPr>
                <w:t>tran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fr-FR"/>
                </w:rPr>
                <w:t>main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fr-FR"/>
                </w:rPr>
                <w:t>welcwp</w:t>
              </w:r>
              <w:r>
                <w:rPr>
                  <w:rStyle w:val="InternetLink"/>
                </w:rPr>
                <w:t>29.</w:t>
              </w:r>
              <w:r>
                <w:rPr>
                  <w:rStyle w:val="InternetLink"/>
                  <w:lang w:val="fr-FR"/>
                </w:rPr>
                <w:t>htm</w:t>
              </w:r>
            </w:hyperlink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ункт 4.3.1</w:t>
      </w:r>
      <w:r>
        <w:rPr/>
        <w:t xml:space="preserve"> изменить следующим образом (включить новый абзац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4.3.1</w:t>
        <w:tab/>
        <w:t>"…с упомянутыми выше дополнительными обозначениями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Если для различных типов огней, соответствующих предписаниям нескольких правил, используются одни и те же наружные рассеиватели одинакового цвета или разных цветов, то может проставляться единый международный знак официального утверждения, состоящий из круга, в котором проставлена буква "Е", за которой следует отличительный номер страны, предоставившей официальное утверждение, и номер официального утверждения.  Данный знак официального утверждения может проставляться в любом месте на огнях при условии, что: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4.3.1.1-4.3.1.5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4.3.1.1</w:t>
        <w:tab/>
        <w:t>Он хорошо виден после их установк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3.1.2</w:t>
        <w:tab/>
        <w:t>Должны наноситься отличительный знак для каждого огня, соответствующего правилам, на основании которых было предоставлено официальное утверждение, вместе с соответствующей серией поправок, включающих последние основные технические изменения, внесенные в данные правила к моменту выдачи официального утверждения, и при необходимости стрелк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3.1.3</w:t>
        <w:tab/>
        <w:t>Размеры элементов единого знака официального утверждения должны быть не меньше минимального размера, предписываемого правилами, на основании которых было предоставлено официальное утверждение, для самых мелких из отдельных знак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3.1.4</w:t>
        <w:tab/>
        <w:t>На корпусе огня должно также иметься место, указанное в пункте 3.3 выше, и должен быть нанесен знак официального утверждения для фактической(их) функции(ий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3.1.5</w:t>
        <w:tab/>
        <w:t>Примеры знака официального утверждения и вышеупомянутых дополнительных обозначений приведены в примере 5 приложения 3 к настоящим Правила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3.2.5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4.3.2.5</w:t>
        <w:tab/>
        <w:t>В пункте 6 приложения 3 к настоящим Правилам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3.3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4.3.3.2.</w:t>
        <w:tab/>
        <w:t>В пункте 7 приложения 3 к настоящим Правилам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е пункты 5.7 и 5.7.1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7</w:t>
        <w:tab/>
        <w:tab/>
        <w:t>Если подфарник имеет один или несколько генераторов инфракрасного излучения, то требования к фотометрическим и цветовым характеристикам подфарника должны выполняться при включенном(ых) и невключенном(ых) генераторе(ах) инфракрасного излуч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7.1.</w:t>
        <w:tab/>
        <w:tab/>
        <w:t>Требования к фотометрическим и цветовым характеристикам подфарника должны выполняться при включенном(ых) и невключенном(ых) источнике(ах) свет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3</w:t>
      </w:r>
      <w:r>
        <w:rPr/>
        <w:t xml:space="preserve"> (ПРИМЕРЫ СХЕМ ЗНАКОВ ОФИЦИАЛЬНОГО УТВЕРЖД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ример 5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3:  после рис. 3 (и перед положениями, касающимися модулей источника света) включить новый рис. 4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5.</w:t>
        <w:tab/>
        <w:tab/>
      </w:r>
      <w:r>
        <w:rPr>
          <w:u w:val="single"/>
        </w:rPr>
        <w:t>Маркировка отдельных огней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>
          <w:szCs w:val="22"/>
        </w:rPr>
      </w:pPr>
      <w:r>
        <w:rPr>
          <w:lang w:val="en-GB"/>
        </w:rPr>
        <w:drawing>
          <wp:inline distT="0" distB="0" distL="0" distR="0">
            <wp:extent cx="1828165" cy="1315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Приведенный выше пример соответствует маркировке рассеивателя, предназначенного для использования в огнях различных типов.  Знаки официального утверждения показывают, что данное устройство было официально утверждено в Испании (Е9) под номером официального утверждения 1432 и включ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адний противотуманный огонь</w:t>
      </w:r>
      <w:r>
        <w:rPr/>
        <w:t xml:space="preserve"> (F), официально утвержденный в соответствии с Правилами № 38 в их первоначальном вариант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адний указатель поворота</w:t>
      </w:r>
      <w:r>
        <w:rPr/>
        <w:t xml:space="preserve"> категории 2а, официально утвержденный в соответствии с поправками серии 01 к Правилам № 6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фару заднего хода</w:t>
      </w:r>
      <w:r>
        <w:rPr/>
        <w:t xml:space="preserve"> (АR), официально утвержденную в соответствии с Правилами № 23 в их первоначальном вариант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адний габаритный (боковой) огонь красного цвета</w:t>
      </w:r>
      <w:r>
        <w:rPr/>
        <w:t xml:space="preserve"> (R), официально утвержденный в соответствии с поправками серии 02 к Правилам № 7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топ-сигнал</w:t>
      </w:r>
      <w:r>
        <w:rPr/>
        <w:t xml:space="preserve"> с одним уровнем освещения (S1), официально утвержденный в соответствии с поправками серии 02 к Правилам № 7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ы 5.7 (прежние</w:t>
      </w:r>
      <w:r>
        <w:rPr/>
        <w:t>) перенумеровать в примеры 6-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5/9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TRANS/WP.29/2005/9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elcwp29.htm" TargetMode="External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6:04:00Z</dcterms:created>
  <dc:creator>Svetlana Prokoudina</dc:creator>
  <dc:description/>
  <dc:language>en-US</dc:language>
  <cp:lastModifiedBy>Enonler</cp:lastModifiedBy>
  <cp:lastPrinted>2005-02-01T10:52:00Z</cp:lastPrinted>
  <dcterms:modified xsi:type="dcterms:W3CDTF">2005-02-14T16:04:00Z</dcterms:modified>
  <cp:revision>2</cp:revision>
  <dc:subject/>
  <dc:title>0424851.doc</dc:title>
</cp:coreProperties>
</file>