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1133923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11339236"/>
      <w:bookmarkStart w:id="1" w:name="__Fieldmark__0_61133923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10105    0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10105    0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3237563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113392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611339236"/>
            <w:bookmarkStart w:id="4" w:name="__Fieldmark__1_61133923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113392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611339236"/>
            <w:bookmarkStart w:id="6" w:name="__Fieldmark__2_61133923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ятая сессия, 8-11 марта 2005 года,</w:t>
      </w:r>
    </w:p>
    <w:p>
      <w:pPr>
        <w:pStyle w:val="Normal"/>
        <w:spacing w:lineRule="auto" w:line="240"/>
        <w:rPr/>
      </w:pPr>
      <w:r>
        <w:rPr/>
        <w:t>пункт 4.2.1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 12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1 К ПРАВИЛАМ № 6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Указатели поворо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GRE на ее пятьдесят третьей сессии и передается на рассмотрение WP.29 и АС.1.  В его основу положены соответствующие разделы документа TRANS/WP.29/GRE/2004/53 без поправок (TRANS/WP.29/GRE/53, пункт 49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4">
        <w:r>
          <w:rPr>
            <w:rStyle w:val="InternetLink"/>
            <w:u w:val="none"/>
          </w:rPr>
          <w:t>http://www.unece.org/trans/main/welcwp29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.1</w:t>
      </w:r>
      <w:r>
        <w:rPr/>
        <w:t xml:space="preserve"> изменить следующим образом (включить новый абзац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3.1</w:t>
        <w:tab/>
      </w:r>
      <w:r>
        <w:rPr>
          <w:u w:val="single"/>
        </w:rPr>
        <w:t>Независимые ог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… приведены на рис. 1 приложения 3 к настоящим Правила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для различных типов огней, соответствующих предписаниям нескольких правил, используются одни и те же наружные рассеиватели одинакового цвета или разный цветов, то может проставляться единый международный знак официального утверждения, состоящий из круга, в котором проставлена буква "Е", за которой следует отличительный номер страны, предоставившей официальное утверждение, и номер официального утверждения.  Данный знак официального утверждения может проставляться в любом месте на огнях при условии, что: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4.3.1.1-4.3.1.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3.1.1</w:t>
        <w:tab/>
        <w:t>Он хорошо виден после их установк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3.1.2</w:t>
        <w:tab/>
        <w:t>Должны наноситься отличительный знак для каждого огня, соответствующего правилам, на основании которых было предоставлено официальное утверждение, вместе с соответствующей серией поправок, включающих последние основные технические изменения, внесенные в данные правила к моменту выдачи официального утверждения, и при необходимости стрелк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3.1.3</w:t>
        <w:tab/>
        <w:t>Размеры элементов единого знака официального утверждения должны быть не меньше минимального размера, предписываемого правилами, на основании которых было предоставлено официальное утверждение, для самых мелких из отдельных знак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3.1.4</w:t>
        <w:tab/>
        <w:t>На корпусе огня должно также иметься место, указанное в пункте 3.3 выше, и должен быть нанесен знак официального утверждения для фактической(их) функции(ий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3.1.5</w:t>
        <w:tab/>
        <w:t>Примеры знака официального утверждения и вышеупомянутых дополнительных обозначений приведены на рис. 4 приложения 3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:  после рис. 3 (и перед положениями, касающимися модулей источника света) включить новый рис. 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Рис.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аркировка независимых огн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szCs w:val="22"/>
          <w:lang w:val="en-GB"/>
        </w:rPr>
      </w:pPr>
      <w:r>
        <w:rPr>
          <w:lang w:val="en-GB"/>
        </w:rPr>
        <w:drawing>
          <wp:inline distT="0" distB="0" distL="0" distR="0">
            <wp:extent cx="1828165" cy="1315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center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/>
      </w:pPr>
      <w:r>
        <w:rPr/>
        <w:t>Приведенный выше пример соответствует маркировке рассеивателя, предназначенного для использования в огнях различных типов.  Знаки официального утверждения показывают, что данное устройство было официально утверждено в Испании (Е9) под номером официального утверждения 1432 и вклю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ний противотуманный огонь</w:t>
      </w:r>
      <w:r>
        <w:rPr/>
        <w:t xml:space="preserve"> (F), официально утвержденный в соответствии с Правилами № 38 в их первоначальном вариан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ний указатель поворота</w:t>
      </w:r>
      <w:r>
        <w:rPr/>
        <w:t xml:space="preserve"> категории 2а, официально утвержденный в соответствии с поправками серии 01 к Правилам № 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фару заднего хода</w:t>
      </w:r>
      <w:r>
        <w:rPr/>
        <w:t xml:space="preserve"> (АR), официально утвержденную в соответствии с Правилами № 23 в их первоначальном вариан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ний габаритный (боковой) огонь красного цвета</w:t>
      </w:r>
      <w:r>
        <w:rPr/>
        <w:t xml:space="preserve"> (R), официально утвержденный в соответствии с поправками серии 02 к Правилам № 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оп-сигнал</w:t>
      </w:r>
      <w:r>
        <w:rPr/>
        <w:t xml:space="preserve"> с одним уровнем освещения (S1), официально утвержденный в соответствии с поправками серии 02 к Правилам № 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дули источника света</w:t>
      </w:r>
    </w:p>
    <w:p>
      <w:pPr>
        <w:pStyle w:val="Normal"/>
        <w:jc w:val="center"/>
        <w:rPr/>
      </w:pPr>
      <w:r>
        <w:rPr/>
        <w:t>……</w:t>
      </w:r>
      <w:r>
        <w:rPr/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5/7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59:00Z</dcterms:created>
  <dc:creator>АМир</dc:creator>
  <dc:description/>
  <dc:language>en-US</dc:language>
  <cp:lastModifiedBy>Enonler</cp:lastModifiedBy>
  <cp:lastPrinted>2005-02-01T10:50:00Z</cp:lastPrinted>
  <dcterms:modified xsi:type="dcterms:W3CDTF">2005-02-14T15:59:00Z</dcterms:modified>
  <cp:revision>2</cp:revision>
  <dc:subject/>
  <dc:title>0424640.doc</dc:title>
</cp:coreProperties>
</file>