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0105    28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0105    28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720400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259028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25902858"/>
            <w:bookmarkStart w:id="4" w:name="__Fieldmark__0_40259028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259028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25902858"/>
            <w:bookmarkStart w:id="6" w:name="__Fieldmark__1_40259028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ятая сессия, 8-11 марта 2005 года)</w:t>
      </w:r>
    </w:p>
    <w:p>
      <w:pPr>
        <w:pStyle w:val="Normal"/>
        <w:rPr/>
      </w:pPr>
      <w:r>
        <w:rPr/>
        <w:t>пункт 4.2.1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2 К ПРАВИЛАМ № 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менные системы глушителей (ССГ) для мотоцик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B</w:t>
      </w:r>
      <w:r>
        <w:rPr/>
        <w:t xml:space="preserve"> на ее сороков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38, пункт 30).  В его основу положен текст пункта 29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38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.29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6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6.5</w:t>
        <w:tab/>
      </w:r>
      <w:r>
        <w:rPr>
          <w:u w:val="single"/>
        </w:rPr>
        <w:t>Оценка уровня выбросов загрязнителей из транспортных средств, оснащенных сменной системой глушителе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Транспортное средство, упомянутое в пункте 3.3.3, которое оборудовано сменной системой глушителей (ССГ) того типа, в отношении которого запрашивается официальное утверждение, должно соответствовать требованиям национального законодательства, касающимся загрязнения и действующим в момент официального утверждения транспортного средства по типу конструкции.  Результаты этих испытаний должны быть указаны в протоколе испытаний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.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7:00Z</dcterms:created>
  <dc:creator>Svetlana Prokoudina</dc:creator>
  <dc:description/>
  <dc:language>en-US</dc:language>
  <cp:lastModifiedBy>Enonler</cp:lastModifiedBy>
  <cp:lastPrinted>2005-01-28T10:37:00Z</cp:lastPrinted>
  <dcterms:modified xsi:type="dcterms:W3CDTF">2005-02-14T15:57:00Z</dcterms:modified>
  <cp:revision>2</cp:revision>
  <dc:subject/>
  <dc:title>0424636.doc</dc:title>
</cp:coreProperties>
</file>