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374708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37470873"/>
      <w:bookmarkStart w:id="1" w:name="__Fieldmark__0_24374708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904176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20505    12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95pt;mso-position-vertical-relative:text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20505    12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7"/>
        <w:gridCol w:w="4683"/>
      </w:tblGrid>
      <w:tr>
        <w:trPr/>
        <w:tc>
          <w:tcPr>
            <w:tcW w:w="468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302"/>
        <w:gridCol w:w="3545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2824593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0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374708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37470873"/>
            <w:bookmarkStart w:id="4" w:name="__Fieldmark__1_243747087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5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4374708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37470873"/>
            <w:bookmarkStart w:id="6" w:name="__Fieldmark__2_243747087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 xml:space="preserve">ПРОЕКТ ДОПОЛНЕНИЯ 3 К ПРАВИЛАМ № 109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невматические шины с восстановленным протектором для транспортных средств неиндивидуального пользовани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Указанные ниже исправления были приняты Административным комитетом (АС.1) измененного Соглашения 1958 года на его двадцать девят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тридцать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9, пункты 61 и 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. 2, пункт 3.2.12, </w:t>
      </w:r>
      <w:r>
        <w:rPr>
          <w:u w:val="single"/>
        </w:rPr>
        <w:t>исключить</w:t>
      </w:r>
      <w:r>
        <w:rPr/>
        <w:t xml:space="preserve"> слово "да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. 2, пункт 3.2.15, </w:t>
      </w:r>
      <w:r>
        <w:rPr>
          <w:u w:val="single"/>
        </w:rPr>
        <w:t>исправить</w:t>
      </w:r>
      <w:r>
        <w:rPr/>
        <w:t xml:space="preserve"> следующим образом (только в тексте на английском языке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3.2.15</w:t>
        <w:tab/>
        <w:t>… than front steer and drive axles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54:00Z</dcterms:created>
  <dc:creator>Beliaeva</dc:creator>
  <dc:description/>
  <dc:language>en-US</dc:language>
  <cp:lastModifiedBy>Beliaeva</cp:lastModifiedBy>
  <cp:lastPrinted>2005-05-12T16:54:00Z</cp:lastPrinted>
  <dcterms:modified xsi:type="dcterms:W3CDTF">2005-05-12T14:54:00Z</dcterms:modified>
  <cp:revision>3</cp:revision>
  <dc:subject>Aksioutine</dc:subject>
  <dc:title>0521374.doc</dc:title>
</cp:coreProperties>
</file>