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205   18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205   18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055403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012993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501299311"/>
            <w:bookmarkStart w:id="4" w:name="__Fieldmark__0_250129931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2005/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012993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501299311"/>
            <w:bookmarkStart w:id="6" w:name="__Fieldmark__1_250129931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пятая сессия, 8</w:t>
        <w:noBreakHyphen/>
        <w:t>11 марта 2005 года,</w:t>
      </w:r>
    </w:p>
    <w:p>
      <w:pPr>
        <w:pStyle w:val="Normal"/>
        <w:rPr/>
      </w:pPr>
      <w:r>
        <w:rPr/>
        <w:t>пункт 4.2.5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1 К ПОПРАВКАМ СЕРИИ 10</w:t>
      </w:r>
    </w:p>
    <w:p>
      <w:pPr>
        <w:pStyle w:val="Normal"/>
        <w:jc w:val="center"/>
        <w:rPr/>
      </w:pPr>
      <w:r>
        <w:rPr/>
        <w:t>К ПРАВИЛАМ № 13</w:t>
      </w:r>
    </w:p>
    <w:p>
      <w:pPr>
        <w:pStyle w:val="Normal"/>
        <w:jc w:val="center"/>
        <w:rPr/>
      </w:pPr>
      <w:r>
        <w:rPr/>
        <w:t>(торм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6, пункт 8)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у положен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4/11 без поправ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/>
        <w:t>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2.2.2</w:t>
        <w:tab/>
        <w:t>Прицепы категории О</w:t>
      </w:r>
      <w:r>
        <w:rPr>
          <w:vertAlign w:val="subscript"/>
        </w:rPr>
        <w:t>2</w:t>
      </w:r>
      <w:r>
        <w:rPr/>
        <w:t xml:space="preserve"> должны быть оборудованы системой рабочего тормоза либо непрерывного, либо полунепрерывного действия или системой инерционного типа.  Этот последний тип допускается только на прицепах с центральной осью.  Однако допускаются электрические системы торможения, удовлетворяющие предписаниям приложения 14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.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3.2</w:t>
        <w:tab/>
        <w:t>Поведение транспортного средства при торможении на дороге с ухудшенным сцеплением.  Поведение транспортных средств категорий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, О</w:t>
      </w:r>
      <w:r>
        <w:rPr>
          <w:vertAlign w:val="subscript"/>
        </w:rPr>
        <w:t>2,</w:t>
      </w:r>
      <w:r>
        <w:rPr/>
        <w:t xml:space="preserve"> О</w:t>
      </w:r>
      <w:r>
        <w:rPr>
          <w:vertAlign w:val="subscript"/>
        </w:rPr>
        <w:t>3</w:t>
      </w:r>
      <w:r>
        <w:rPr/>
        <w:t xml:space="preserve"> и О</w:t>
      </w:r>
      <w:r>
        <w:rPr>
          <w:vertAlign w:val="subscript"/>
        </w:rPr>
        <w:t>4</w:t>
      </w:r>
      <w:r>
        <w:rPr/>
        <w:t xml:space="preserve"> на дороге с ухудшенным сцеплением должно удовлетворять предписаниям приложения 10 и/или приложения 13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10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1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1</w:t>
        <w:tab/>
        <w:tab/>
        <w:t>Транспортные средства категорий М, N, О</w:t>
      </w:r>
      <w:r>
        <w:rPr>
          <w:vertAlign w:val="subscript"/>
        </w:rPr>
        <w:t>2</w:t>
      </w:r>
      <w:r>
        <w:rPr/>
        <w:t>, О</w:t>
      </w:r>
      <w:r>
        <w:rPr>
          <w:vertAlign w:val="subscript"/>
        </w:rPr>
        <w:t>3</w:t>
      </w:r>
      <w:r>
        <w:rPr/>
        <w:t xml:space="preserve"> и О</w:t>
      </w:r>
      <w:r>
        <w:rPr>
          <w:vertAlign w:val="subscript"/>
        </w:rPr>
        <w:t>4</w:t>
      </w:r>
      <w:r>
        <w:rPr/>
        <w:t>, не оборудованные антиблокировочным устройством, определение которого приводится в приложении 13 к настоящим Правилам, должны удовлетворять всем предписаниям настоящего приложения.  Если используется специальное устройство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мечание</w:t>
      </w:r>
      <w:r>
        <w:rPr/>
        <w:t xml:space="preserve"> </w:t>
      </w:r>
      <w:r>
        <w:rPr>
          <w:u w:val="single"/>
        </w:rPr>
        <w:t>5/</w:t>
      </w:r>
      <w:r>
        <w:rPr/>
        <w:t xml:space="preserve"> </w:t>
      </w:r>
      <w:r>
        <w:rPr>
          <w:u w:val="single"/>
        </w:rPr>
        <w:t>к пункту 3.1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</w:t>
      </w:r>
      <w:r>
        <w:rPr>
          <w:u w:val="single"/>
        </w:rPr>
        <w:t>5</w:t>
      </w:r>
      <w:r>
        <w:rPr/>
        <w:t>/</w:t>
        <w:tab/>
        <w:tab/>
        <w:t>Предписания пунктов 3.1.1 или 5.1.1 не затрагивают положений приложения 4 к настоящим Правилам относительно характеристик торможения.  Однако если при проверках, проводящихся в соответствии с предписаниями пунктов 3.1.1 или 5.1.1, будут достигнуты коэффициенты торможения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1.1, включая добавленные новые подпункты 5.1.1.1-5.1.1.3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.1</w:t>
        <w:tab/>
        <w:t>К полным двухосным прицепам применяются следующие требов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/>
        <w:t>5.1.1.1</w:t>
        <w:tab/>
        <w:t xml:space="preserve">При значениях </w:t>
      </w:r>
      <w:r>
        <w:rPr>
          <w:lang w:val="en-US"/>
        </w:rPr>
        <w:t>k</w:t>
      </w:r>
      <w:r>
        <w:rPr/>
        <w:t xml:space="preserve"> в пределах 0,2 - 0,8 </w:t>
      </w:r>
      <w:r>
        <w:rPr>
          <w:u w:val="single"/>
        </w:rPr>
        <w:t>5</w:t>
      </w:r>
      <w:r>
        <w:rPr>
          <w:b/>
          <w:bCs/>
        </w:rPr>
        <w:t>/</w:t>
      </w:r>
      <w:r>
        <w:rPr/>
        <w:t>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center"/>
        <w:rPr/>
      </w:pPr>
      <w:r>
        <w:rPr>
          <w:lang w:val="en-US"/>
        </w:rPr>
        <w:t>z</w:t>
      </w:r>
      <w:r>
        <w:rPr/>
        <w:t xml:space="preserve"> ≥ 0,1 + 0,85 (</w:t>
      </w:r>
      <w:r>
        <w:rPr>
          <w:lang w:val="en-US"/>
        </w:rPr>
        <w:t>k</w:t>
      </w:r>
      <w:r>
        <w:rPr/>
        <w:t xml:space="preserve"> - 0,2).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>5.1.1.2</w:t>
        <w:tab/>
        <w:t xml:space="preserve">Для всех вариантов нагрузки транспортного средства кривая реализуемого сцепления задней оси не должна находиться выше этой кривой передней оси для всех коэффициентов торможения в диапазоне 0,15-0,30.  Это требование также считается выполненным, если для коэффициентов торможения в диапазоне 0,15-0,30 кривые реализуемого сцепления для каждой оси расположены между двумя прямыми параллельными прямой идеально реализуемого сцепления, определяемой по формулам </w:t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z</w:t>
      </w:r>
      <w:r>
        <w:rPr/>
        <w:t xml:space="preserve"> + 0,08 и </w:t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z</w:t>
      </w:r>
      <w:r>
        <w:rPr/>
        <w:t xml:space="preserve"> - 0,08, как показано на диаграмме 1В в настоящем приложении, и кривая реализуемого сцепления задней оси для коэффициентов торможения </w:t>
      </w:r>
      <w:r>
        <w:rPr>
          <w:lang w:val="en-US"/>
        </w:rPr>
        <w:t>z</w:t>
      </w:r>
      <w:r>
        <w:rPr/>
        <w:t xml:space="preserve"> ≥ 0,3 соответствует отношению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lang w:val="en-US"/>
        </w:rPr>
        <w:t>z</w:t>
      </w:r>
      <w:r>
        <w:rPr/>
        <w:t xml:space="preserve"> ≥ 0,3 + 0,74 (</w:t>
      </w:r>
      <w:r>
        <w:rPr>
          <w:lang w:val="en-US"/>
        </w:rPr>
        <w:t>k</w:t>
      </w:r>
      <w:r>
        <w:rPr/>
        <w:t xml:space="preserve"> - 0,38).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>5.1.1.3</w:t>
        <w:tab/>
        <w:t>Для проверки соблюдения требований пунктов 5.1.1.1 и 5.1.1.2 следует использовать процедуру, предусмотренную положениями пункта 3.1.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5.1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5.1.2</w:t>
        <w:tab/>
        <w:t>Полные прицепы, имеющие более двух осей, должны удовлетворять предписаниям пункта 5.1.1 настоящего приложения.  Предписания пункта 5.1.1 настоящего приложения, в том что касается порядка блокировки, считаются выполненными, если для коэффициентов торможения в диапазоне 0,15-0,30 реализуемое сцепление по крайней мере одной из передних осей превышает реализуемое сцепление по крайней мере одной из задних осей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Заголовок "Диаграмма 1В"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"ТРАНСПОРТНЫЕ СРЕДСТВА, ЗА ИСКЛЮЧЕНИЕМ ТРАНСПОРТНЫХ СРЕДСТВ КАТЕГОРИЙ М1 И </w:t>
      </w:r>
      <w:r>
        <w:rPr>
          <w:lang w:val="en-US"/>
        </w:rPr>
        <w:t>N</w:t>
      </w:r>
      <w:r>
        <w:rPr/>
        <w:t>1 И ПОЛНЫХ ПРИЦЕПОВ</w:t>
      </w:r>
    </w:p>
    <w:p>
      <w:pPr>
        <w:pStyle w:val="Normal"/>
        <w:ind w:left="1134" w:hanging="1134"/>
        <w:jc w:val="center"/>
        <w:rPr/>
      </w:pPr>
      <w:r>
        <w:rPr/>
        <w:t>(см. пункты 3.1.2.3 и 5.1.1.2 настоящего приложения)".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>
          <w:u w:val="single"/>
        </w:rPr>
      </w:pPr>
      <w:r>
        <w:rPr/>
        <w:t>______</w:t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5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5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59:00Z</dcterms:created>
  <dc:creator>Larissa da Cunha Ferreira</dc:creator>
  <dc:description/>
  <dc:language>en-US</dc:language>
  <cp:lastModifiedBy>Enonler</cp:lastModifiedBy>
  <cp:lastPrinted>2005-02-18T16:57:00Z</cp:lastPrinted>
  <dcterms:modified xsi:type="dcterms:W3CDTF">2005-06-07T12:59:00Z</dcterms:modified>
  <cp:revision>2</cp:revision>
  <dc:subject>Аксютин</dc:subject>
  <dc:title/>
</cp:coreProperties>
</file>