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5/1/Rev.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10 November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  <w:t>(One-hundred-and-thirty-seventh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;Courier New"/>
          <w:lang w:val="en-GB" w:eastAsia="en-GB"/>
        </w:rPr>
      </w:pPr>
      <w:r>
        <w:rPr>
          <w:rFonts w:cs="Courier;Courier New"/>
          <w:lang w:val="en-GB" w:eastAsia="en-GB"/>
        </w:rPr>
        <w:t>15-18 November 2005, agenda item 3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rFonts w:cs="Courier;Courier New"/>
          <w:color w:val="000000"/>
          <w:lang w:val="en-GB" w:eastAsia="en-GB"/>
        </w:rPr>
      </w:pPr>
      <w:r>
        <w:rPr>
          <w:rFonts w:cs="Courier;Courier New"/>
          <w:color w:val="000000"/>
          <w:lang w:val="en-GB" w:eastAsia="en-GB"/>
        </w:rPr>
      </w:r>
    </w:p>
    <w:p>
      <w:pPr>
        <w:pStyle w:val="Heading"/>
        <w:spacing w:lineRule="auto" w:line="480"/>
        <w:ind w:left="567" w:hanging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u w:val="none"/>
          <w:vertAlign w:val="subscript"/>
          <w:lang w:val="en-GB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u w:val="none"/>
          <w:vertAlign w:val="subscript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REVISED 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has been prepared by the secretariat for consideration by WP.29.  It takes into account the results and decisions taken at its one-hundred-and-thirty-sixth session (TRANS/WP.29/1041) and the proposed agenda for its one-hundred-and-thirty-seventh session (TRANS/WP.29/1046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GB" w:eastAsia="en-GB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4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28575</wp:posOffset>
                </wp:positionV>
                <wp:extent cx="13906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GE.05-23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2.2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GE.05-23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842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2"/>
            </w:r>
            <w:r>
              <w:rPr>
                <w:sz w:val="22"/>
                <w:lang w:val="en-GB"/>
              </w:rPr>
              <w:t>/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November 2005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4, 5, 6, 7, 14, 16, 19, 23, 31, 37, 38, 44, 48, 50, </w:t>
              <w:tab/>
              <w:t>53, 67, 77, 87, 91, 92, 95, 98, 99,110, 112, 113,</w:t>
              <w:tab/>
              <w:t>115, 116, 121 and 1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46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left" w:pos="1134" w:leader="none"/>
              </w:tabs>
              <w:spacing w:before="0" w:after="40"/>
              <w:ind w:left="854" w:hanging="896"/>
              <w:rPr/>
            </w:pPr>
            <w:r>
              <w:rPr>
                <w:bCs/>
                <w:sz w:val="22"/>
                <w:lang w:val="en-GB"/>
              </w:rPr>
              <w:tab/>
              <w:t xml:space="preserve">Draft Regulation </w:t>
            </w:r>
            <w:r>
              <w:rPr>
                <w:sz w:val="22"/>
                <w:lang w:val="en-GB"/>
              </w:rPr>
              <w:t>concerning the approval of wheels for passenger vehicles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lang w:val="en-GB"/>
              </w:rPr>
              <w:tab/>
              <w:tab/>
              <w:tab/>
              <w:tab/>
            </w:r>
            <w:r>
              <w:rPr>
                <w:sz w:val="22"/>
                <w:lang w:val="en-GB"/>
              </w:rPr>
              <w:t xml:space="preserve">Uniform provisions concerning the approval of </w:t>
              <w:tab/>
              <w:t xml:space="preserve">motor vehicles with regard to the forward field </w:t>
              <w:tab/>
              <w:t xml:space="preserve">of </w:t>
              <w:tab/>
              <w:t>vision of the driver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46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09"/>
                <w:tab w:val="left" w:pos="840" w:leader="none"/>
                <w:tab w:val="left" w:pos="1134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  <w:tab w:val="left" w:pos="10915" w:leader="none"/>
              </w:tabs>
              <w:spacing w:before="120" w:after="120"/>
              <w:ind w:left="854" w:hanging="851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ab/>
            </w:r>
            <w:r>
              <w:rPr>
                <w:sz w:val="22"/>
                <w:szCs w:val="14"/>
                <w:lang w:val="en-GB"/>
              </w:rPr>
              <w:t>Uniform provisions concerning the approval of partitioning systems to protect passengers against displaced luggage, supplied as non-original vehicle equipment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 xml:space="preserve">1.1.4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March 2006 session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, 13, 19, 35, 37, 41, 48, 51, 59, 60, 61, 62, 63, 70, 87, 92, 97, 98, 107, 112, 113, 116 and 1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6/2 to 2006/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Proposals for new Regulations and/or amendments to existing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5, 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46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41, Annex 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 o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3.</w:t>
              <w:tab/>
              <w:t>Listing on the Compendium of Candidat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97 to 2005/1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2/28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(CEMT/CS/ENV(94)3/REV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se of asbestos material in silencers (e.g. Reg. No. 4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380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1, annex 3; 953, para. 25, 992, paras. 20 and 21, 1016, para. 26, 1037, para. 24, 1039, paras. 28 and 29, 1041, paras. 30 and 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olving of interpretation issu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9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lang w:val="en-GB"/>
              </w:rPr>
              <w:t>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of the 1968 Vienna Convention on Road Traffic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40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26 (External projections),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36, development (Large passenger vehicles),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Rear view mirror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eighty-ninth session (GRSG/6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2 (Small passenger vehicles, M2 and M3 category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6 (Anti-theft protection 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iver's field of vision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ocation and identification of hand controls, belt-tales and indicator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ninth session (GRSG/6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New Horizontal Regulation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ollow-up of the ITC Round Table on Transport and Secur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ninth session (GRSG/6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lication of ECE Regulations to electric vehicl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for the eighty-ninth session (GRSG/6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t data recorder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Horizontal Regula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80"/>
              <w:ind w:left="567" w:hanging="567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 (Illumination of rear registration plate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ifth session (GRE/55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5 (Head lamp cleaner)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8 (Installation of lighting devices); adaptation to technical progress</w:t>
            </w:r>
          </w:p>
        </w:tc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/>
            </w:pPr>
            <w:r>
              <w:rPr>
                <w:sz w:val="22"/>
                <w:lang w:val="en-GB"/>
              </w:rPr>
              <w:t>3.1.2.</w:t>
              <w:tab/>
            </w:r>
            <w:r>
              <w:rPr>
                <w:sz w:val="22"/>
                <w:u w:val="single"/>
                <w:lang w:val="en-GB"/>
              </w:rPr>
              <w:t>Proposals for amending new draft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Installation of lighting and light-signalling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 of the fifty-fifth session (GRE/55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onvention on Road Traffic (Vienna 1968)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fifth session (GRE/55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Illumination of boarding areas on the side of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ontour marking of large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Determination of out-off line and harmonized driving beam pattern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Elimination of Class A headlamp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 xml:space="preserve">LED modules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Lamps with variable luminous intens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87" w:hanging="100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RF/5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, commercial vehicl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Motorcycle tyr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6 (Pneumatic tyres for agricultural vehicl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7 (Tyre adhesion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eighth session (GRRF/58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assenger vehicle brakes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 holding of trucks and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 (Door latches and hing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eighth session (GRSP/2005/1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 (Front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 (Later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ssory or replacement seat covers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eighth session (GRSP/2005/1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1 (Door lock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eighth session (GRSP/2005/1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pedestrian safety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lower anchorages and tethers for child restraints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head restrain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Vehicle crash compat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arrier tes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leration test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eighth session (GRSP/2005/1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ontal collision of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fety of wheelchair users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trike/>
          <w:sz w:val="22"/>
          <w:lang w:val="en-GB"/>
        </w:rPr>
      </w:pPr>
      <w:r>
        <w:rPr>
          <w:strike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1 (Noise, development)</w:t>
            </w:r>
          </w:p>
        </w:tc>
        <w:tc>
          <w:tcPr>
            <w:tcW w:w="524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second session (GRB/4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2 (Replacement silencing systems for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7 (tyre rolling sound emission)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raft gtr on noi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ule No. 1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second session (GRB/4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rmonization of test procedures</w:t>
            </w:r>
          </w:p>
        </w:tc>
        <w:tc>
          <w:tcPr>
            <w:tcW w:w="524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second session (GRB/40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lling sound requirements for retreaded tyres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larification of scopes of Regulations under GRB 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test measurement method for motorcycles noi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8" w:hanging="998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irst session (GRPE/2006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7 (Equipment for liquefied petroleum ga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3 (Emissions of M1 and N1 vehicl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6 (Diesel emission of agricultural tractor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0 (Specific components for CNG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5 (Specific LPG and CNG retrofit systems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irst session (GRPE/2006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tr No. 2 (World-wide Motorcycle Emission Test Cycle (WMTC)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On-Board diagnostics (WWH-OBD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anagement programme (PM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-Rule No. 1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irst session (GRPE/2006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irst session (GRPE/2006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- - - - -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5/1/Rev.2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37"/>
      <w:rPr>
        <w:lang w:val="en-GB"/>
      </w:rPr>
    </w:pPr>
    <w:r>
      <w:rPr>
        <w:lang w:val="en-GB"/>
      </w:rPr>
      <w:t>ECE/TRANS/WP.29/2005/1/Rev.2</w:t>
    </w:r>
  </w:p>
  <w:p>
    <w:pPr>
      <w:pStyle w:val="Header"/>
      <w:ind w:firstLine="6237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;Courier New" w:hAnsi="Courier;Courier New" w:cs="Courier;Courier New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;Courier New" w:hAnsi="Courier;Courier New" w:cs="Courier;Courier New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48:00Z</dcterms:created>
  <dc:creator>Cécile</dc:creator>
  <dc:description/>
  <dc:language>en-US</dc:language>
  <cp:lastModifiedBy>CSD</cp:lastModifiedBy>
  <cp:lastPrinted>2005-03-01T14:53:00Z</cp:lastPrinted>
  <dcterms:modified xsi:type="dcterms:W3CDTF">2005-11-10T14:58:00Z</dcterms:modified>
  <cp:revision>10</cp:revision>
  <dc:subject>9924726</dc:subject>
  <dc:title>TRANS/WP.29/2000/14</dc:title>
</cp:coreProperties>
</file>