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7938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41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1/Rev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15 June 200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;Courier New"/>
          <w:lang w:val="en-GB" w:eastAsia="en-GB"/>
        </w:rPr>
      </w:pPr>
      <w:r>
        <w:rPr>
          <w:rFonts w:cs="Courier;Courier New"/>
          <w:lang w:val="en-GB" w:eastAsia="en-GB"/>
        </w:rPr>
        <w:t>(One-hundred-and-thirty-sixth session,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;Courier New"/>
          <w:lang w:val="en-GB" w:eastAsia="en-GB"/>
        </w:rPr>
      </w:pPr>
      <w:r>
        <w:rPr>
          <w:rFonts w:cs="Courier;Courier New"/>
          <w:lang w:val="en-GB" w:eastAsia="en-GB"/>
        </w:rPr>
        <w:t>21-24 June 2005, agenda item 2.2.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rFonts w:cs="Courier;Courier New"/>
          <w:lang w:val="en-GB" w:eastAsia="en-GB"/>
        </w:rPr>
      </w:pPr>
      <w:r>
        <w:rPr>
          <w:rFonts w:cs="Courier;Courier New"/>
          <w:lang w:val="en-GB" w:eastAsia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GRAMME OF WORK OF WP.29 AND ITS SUBSIDIARY BODIES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Note by the secretariat 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note"/>
        <w:tabs>
          <w:tab w:val="left" w:pos="709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has been prepared by the secretariat for consideration by WP.29.  It takes into account the results and decisions taken at its one-hundred-and-thirty-fifth session (TRANS/WP.29/1039) and the proposed agenda for its one-hundred-and-thirty-sixth session (TRANS/WP.29/1040) and updates also the information on the work of the subsidiary bodies of WP.29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This document is a working document circulated for discussion and comments.  The use of this document for other purposes is the entire responsibility of the user.  Documents are also available via the INTERNET:         </w:t>
            </w:r>
            <w:hyperlink r:id="rId3">
              <w:r>
                <w:rPr>
                  <w:rStyle w:val="InternetLink"/>
                  <w:lang w:val="en-GB" w:eastAsia="en-GB"/>
                </w:rPr>
                <w:t>http://www.unece.org/trans/main/welcwp29.htm</w:t>
              </w:r>
            </w:hyperlink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/>
      </w:pPr>
      <w:r>
        <w:rPr>
          <w:sz w:val="22"/>
          <w:lang w:val="en-GB"/>
        </w:rPr>
        <w:t>1.</w:t>
        <w:tab/>
      </w:r>
      <w:r>
        <w:rPr>
          <w:sz w:val="22"/>
          <w:u w:val="single"/>
          <w:lang w:val="en-GB"/>
        </w:rPr>
        <w:t>SUBJECTS UNDER CONSIDERATION BY THE WORLD FORUM</w:t>
      </w:r>
      <w:r>
        <w:rPr>
          <w:sz w:val="22"/>
          <w:lang w:val="en-GB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842"/>
        <w:gridCol w:w="3941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en-GB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id="2"/>
            </w:r>
            <w:r>
              <w:rPr>
                <w:sz w:val="22"/>
                <w:lang w:val="en-GB"/>
              </w:rPr>
              <w:t>/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1.1.1.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June 2005 session</w:t>
            </w:r>
            <w:r>
              <w:rPr>
                <w:sz w:val="22"/>
                <w:lang w:val="en-GB"/>
              </w:rPr>
              <w:t>: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13, 14, 16, 30, 48, 67, 70, 75, 79, 90, </w:t>
              <w:tab/>
              <w:t>115 and 117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TRANS/WP.29/1040).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Heading9"/>
              <w:spacing w:before="0" w:after="40"/>
              <w:rPr/>
            </w:pPr>
            <w:r>
              <w:rPr>
                <w:u w:val="none"/>
              </w:rPr>
              <w:t>1.1.2.</w:t>
              <w:tab/>
            </w:r>
            <w:r>
              <w:rPr/>
              <w:t>Draft New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1134" w:leader="none"/>
              </w:tabs>
              <w:spacing w:before="0" w:after="40"/>
              <w:ind w:left="854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the identification of controls, tell-tales and indicators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TRANS/WP.29/1040).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1134" w:leader="none"/>
              </w:tabs>
              <w:spacing w:before="0" w:after="40"/>
              <w:ind w:left="854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concerning heating system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left" w:pos="1134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  <w:tab w:val="left" w:pos="10915" w:leader="none"/>
              </w:tabs>
              <w:spacing w:before="120" w:after="120"/>
              <w:ind w:left="854" w:hanging="851"/>
              <w:outlineLvl w:val="0"/>
              <w:rPr/>
            </w:pPr>
            <w:r>
              <w:rPr>
                <w:bCs/>
                <w:sz w:val="22"/>
                <w:lang w:val="en-GB"/>
              </w:rPr>
              <w:tab/>
              <w:t xml:space="preserve">Draft Regulation </w:t>
            </w:r>
            <w:r>
              <w:rPr>
                <w:sz w:val="22"/>
                <w:lang w:val="en-GB"/>
              </w:rPr>
              <w:t>concerning the approval of adaptive front-lighting systems (AFS) for motor vehicles</w:t>
            </w:r>
            <w:r>
              <w:rPr>
                <w:bCs/>
                <w:sz w:val="22"/>
                <w:lang w:val="en-GB"/>
              </w:rPr>
              <w:t>.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TRANS/WP.29/2005/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outlineLvl w:val="0"/>
              <w:rPr>
                <w:bCs/>
                <w:lang w:val="en-GB"/>
              </w:rPr>
            </w:pPr>
            <w:r>
              <w:rPr>
                <w:bCs/>
                <w:sz w:val="22"/>
                <w:lang w:val="en-GB"/>
              </w:rPr>
              <w:t>TRANS/WP.29/2005/31/Add.1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left" w:pos="1134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ind w:left="854" w:hanging="851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ab/>
              <w:t xml:space="preserve">Draft Regulation </w:t>
            </w:r>
            <w:r>
              <w:rPr>
                <w:sz w:val="22"/>
                <w:lang w:val="en-GB"/>
              </w:rPr>
              <w:t>concerning the approval of wheels for passenger vehicles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TRANS/WP.29/2005/46</w:t>
            </w:r>
          </w:p>
        </w:tc>
        <w:tc>
          <w:tcPr>
            <w:tcW w:w="3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napToGrid w:val="false"/>
              <w:spacing w:before="120" w:after="12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keepLines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 xml:space="preserve">1.1.4. 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November 2005 session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4, 5, 6, 7, 14, 16, 23, 31, 37, 38, 44, 48, 50, 53, 77, 87, 91, 95, 98, 99, 112, 113, 115 and 116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51 to 2005/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5.</w:t>
              <w:tab/>
            </w:r>
            <w:r>
              <w:rPr>
                <w:sz w:val="22"/>
                <w:u w:val="single"/>
                <w:lang w:val="en-GB"/>
              </w:rPr>
              <w:t>Proposals for new Regulations and/or amendments to existing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nding projects of ECE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82, 2005/8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TRANS/132 and Corr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0"/>
              <w:rPr/>
            </w:pPr>
            <w:r>
              <w:rPr>
                <w:sz w:val="22"/>
                <w:u w:val="single"/>
                <w:lang w:val="en-GB"/>
              </w:rPr>
              <w:t xml:space="preserve">Future global technical regulations (gtr) </w:t>
            </w:r>
            <w:r>
              <w:rPr>
                <w:sz w:val="22"/>
                <w:lang w:val="en-GB"/>
              </w:rPr>
              <w:t>(priorities and proposal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39, Annex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2.</w:t>
              <w:tab/>
              <w:t>Consideration of draft gtr on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2.1.</w:t>
              <w:tab/>
              <w:t>motorcycle emission te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55, 2004/68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3.</w:t>
              <w:tab/>
              <w:t>Listing on the Compendium of Candidate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4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</w:t>
              <w:tab/>
            </w:r>
            <w:r>
              <w:rPr>
                <w:b/>
                <w:bCs/>
                <w:sz w:val="22"/>
                <w:lang w:val="en-GB"/>
              </w:rPr>
              <w:t>NEW DRAFT SPECIAL RESOLUTION NO. 1 (S.R.1):  HARMONIZATION OF VEHICLE DEFINITIONS, MASSES AND DIMENS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21; (AC.3/1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RCTE/CONF./4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forcement of type approval and COP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2002/28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ture technical requirements and limit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wer-weight ratio of road vehicle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CEMT/CS/ENV(94)3/REV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se of asbestos material in silencers (e.g. Reg. No. 4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380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elligent Transport System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41, annex 3; 953, para. 25, 992, paras. 20 and 21, 1016, para. 26, 1037, para. 24, 1039, paras. 28 and 2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olving of interpretation issue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00, 2003/1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ndardizing the amendment procedure of UNECE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97, 2004/45; 2004/75; 2005/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.</w:t>
              <w:tab/>
            </w:r>
            <w:r>
              <w:rPr>
                <w:b/>
                <w:bCs/>
                <w:sz w:val="22"/>
                <w:lang w:val="en-GB"/>
              </w:rPr>
              <w:t xml:space="preserve">PROPOSALS FOR SUBJECTS TO BE CONSIDERED BY WP.29 AND ITS SUBSIDIARY BODIES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u w:val="single"/>
                <w:vertAlign w:val="baseline"/>
                <w:lang w:val="en-GB"/>
              </w:rPr>
              <w:footnoteReference w:customMarkFollows="1" w:id="3"/>
              <w:t>2</w:t>
            </w:r>
            <w:r>
              <w:rPr>
                <w:bCs/>
                <w:lang w:val="en-GB"/>
              </w:rPr>
              <w:t>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ngers of bull-bars to pedestria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ED light emission measur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tistical analysis of road traffic accident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of the 1968 Vienna Convention on Road Traffic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GB"/>
        </w:rPr>
        <w:t>2.</w:t>
        <w:tab/>
      </w:r>
      <w:r>
        <w:rPr>
          <w:sz w:val="22"/>
          <w:u w:val="single"/>
          <w:lang w:val="en-GB"/>
        </w:rPr>
        <w:t>SUBJECTS UNDER CONSIDERATION BY THE WORKING PARTY ON GENERAL SAFETY PROVISIONS</w:t>
      </w:r>
      <w:r>
        <w:rPr>
          <w:sz w:val="22"/>
          <w:lang w:val="en-GB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40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622"/>
        <w:gridCol w:w="780"/>
        <w:gridCol w:w="1842"/>
        <w:gridCol w:w="1984"/>
        <w:gridCol w:w="1984"/>
      </w:tblGrid>
      <w:tr>
        <w:trPr>
          <w:tblHeader w:val="true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4821" w:type="dxa"/>
            <w:vMerge w:val="restart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 to existing Regulations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482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8 (Protection of vehicles against unauthorized use)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36, development (Large passenger vehicles),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6 (Rear view mirrors)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eighty-eighth session (GRSG/6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2 (Small passenger vehicles, M2 and M3 category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6 (Strength of superstructure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97 (Vehicle alarm systems)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ind w:left="839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107 (M2 and M3 vehicles)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6 (Anti-theft protection 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2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iver's field of vision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for the eighty-eighth session (GRSG/6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glazing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dentification of controls, tell-tales and indicator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for the eighty-eighth session (GRSG/6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16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for the eighty-eighth session (GRSG/6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pplication of ECE Regulations to electric vehicle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for the eighty-eighth session (GRSG/6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al collision of buses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vens date recorder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ssenger cars, mass and axle load distributio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998/40, item 10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Horizontal Regulatio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80"/>
              <w:ind w:left="567" w:hanging="56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80"/>
              <w:ind w:left="567" w:hanging="567"/>
              <w:rPr/>
            </w:pPr>
            <w:r>
              <w:rPr>
                <w:sz w:val="22"/>
                <w:lang w:val="en-GB"/>
              </w:rPr>
              <w:t>3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LIGHTING AND LIGHT-SIGNALLING</w:t>
            </w:r>
            <w:r>
              <w:rPr>
                <w:sz w:val="22"/>
                <w:lang w:val="en-GB"/>
              </w:rPr>
              <w:t xml:space="preserve"> (GRE):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ation availability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</w:t>
              <w:tab/>
              <w:t>Regulation No. 4 (Illumination of rear registration plate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 (Direction indicator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 (Electromagnetic compatibility)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fourth session (GRE/5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9 (Front fog lamp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3 (Reversing lights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1 (Sealed beam headlamps (HSB)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633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7 (Filament lamps)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633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5 (Head lamp cleaner)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8 (Installation of lighting devices); adaptation to technical progress</w:t>
            </w:r>
          </w:p>
        </w:tc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70 (Rear marking plates for heavy and long vehicl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6 (Installation of lighting and light-signalling devices for tractor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7 (Daytime running lamp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8 (Gas-discharge light sourc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2 (Asymmetrical beam headlamp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/>
            </w:pPr>
            <w:r>
              <w:rPr>
                <w:sz w:val="22"/>
                <w:lang w:val="en-GB"/>
              </w:rPr>
              <w:t>3.1.2.</w:t>
              <w:tab/>
            </w:r>
            <w:r>
              <w:rPr>
                <w:sz w:val="22"/>
                <w:u w:val="single"/>
                <w:lang w:val="en-GB"/>
              </w:rPr>
              <w:t>Proposals for amending new draft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Installation of lighting and light-signalling device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 of the fifty-fourth session (GRE/5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Convention on Road Traffic (Vienna 1968)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fourth session (GRE/54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quirements regarding approval marking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4/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Colour specification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4/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Phantom light and colour washout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5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 direction indicator visibili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5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Illumination of boarding areas on the side of buses and coach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5/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Contour marking of large vehi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5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Clarification of the scope of Regu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997" w:hanging="99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997" w:hanging="997"/>
              <w:rPr/>
            </w:pPr>
            <w:r>
              <w:rPr>
                <w:sz w:val="22"/>
                <w:lang w:val="en-GB"/>
              </w:rPr>
              <w:t>4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BRAKES AND RUNNING GEAR</w:t>
            </w:r>
            <w:r>
              <w:rPr>
                <w:sz w:val="22"/>
                <w:lang w:val="en-GB"/>
              </w:rPr>
              <w:t xml:space="preserve"> (GRRF)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997" w:hanging="99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s Nos. 13 and 13-H (Braking)</w:t>
            </w:r>
          </w:p>
        </w:tc>
        <w:tc>
          <w:tcPr>
            <w:tcW w:w="5244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3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RF/5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0 (Tyr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4 (Tyres, commercial vehicl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4 (Temporary use spare wheel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5 (Motorcycle tyr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9 (Steering equipment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9 (Seed limitation devic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0 (Replacement lining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7 (Tyre adhesion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/>
            </w:pPr>
            <w:r>
              <w:rPr>
                <w:sz w:val="22"/>
                <w:lang w:val="en-GB"/>
              </w:rPr>
              <w:t>4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3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tyr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motorcycle brak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passenger vehicle brak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>4.3.</w:t>
              <w:tab/>
            </w:r>
            <w:r>
              <w:rPr>
                <w:b/>
                <w:bCs/>
                <w:sz w:val="22"/>
                <w:lang w:val="en-GB"/>
              </w:rPr>
              <w:t>1997 AGREEMENT ON INSPEC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and road holding of trucks and bus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1998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of light vehi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R.182 and Amend.1 and Amend.2; GRRF/R.184; R.2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4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4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rrosion of brake pip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Braking of agricultural tractor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ynamic parking brake testing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luence of tyres in accident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rification of the scope of Regu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GB"/>
        </w:rPr>
        <w:t>5.</w:t>
        <w:tab/>
      </w:r>
      <w:r>
        <w:rPr>
          <w:sz w:val="22"/>
          <w:u w:val="single"/>
          <w:lang w:val="en-GB"/>
        </w:rPr>
        <w:t>SUBJECTS UNDER CONSIDERATION BY THE WORKING PARTY ON PASSIVE SAFETY</w:t>
      </w:r>
      <w:r>
        <w:rPr>
          <w:sz w:val="22"/>
          <w:lang w:val="en-GB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22"/>
        <w:gridCol w:w="780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5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5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4 (Safety-belt anchorage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thirty-seventh session (GRSP/3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6 (Safety-bel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7 (Strength of sea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9 (Cab of commercial vehicl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4 (Child restrain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4 (Frontal collision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5 (Lateral collision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>5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1 (Door lock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thirty-seventh session (GRSP/3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pedestrian safety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lower anchorages and tethers for child restraints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head restraint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Vehicle crash compatibili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ide impact dumm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/>
            </w:pPr>
            <w:r>
              <w:rPr>
                <w:sz w:val="22"/>
                <w:lang w:val="en-GB"/>
              </w:rPr>
              <w:t>5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cceleration test device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thirty-seventh session (GRSP/3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training of children in buses and coach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ontal collision of bus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fety of wheelchair users in buses and coach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xchange of information on national and international requirement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rification of the scope of Regu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trike/>
          <w:sz w:val="22"/>
          <w:lang w:val="en-GB"/>
        </w:rPr>
      </w:pPr>
      <w:r>
        <w:rPr>
          <w:strike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GB"/>
        </w:rPr>
        <w:t>6.</w:t>
        <w:tab/>
      </w:r>
      <w:r>
        <w:rPr>
          <w:sz w:val="22"/>
          <w:u w:val="single"/>
          <w:lang w:val="en-GB"/>
        </w:rPr>
        <w:t>SUBJECTS UNDER CONSIDERATION BY THE WORKING PARTY ON NOISE</w:t>
      </w:r>
      <w:r>
        <w:rPr>
          <w:sz w:val="22"/>
          <w:lang w:val="en-GB"/>
        </w:rPr>
        <w:t xml:space="preserve"> (GRB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6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1 (Noise of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1 (Noise, development)</w:t>
            </w:r>
          </w:p>
        </w:tc>
        <w:tc>
          <w:tcPr>
            <w:tcW w:w="524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rst session (GRB/39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9 (Repl. silencing system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7 (tyre rolling sound emission)</w:t>
            </w:r>
          </w:p>
        </w:tc>
        <w:tc>
          <w:tcPr>
            <w:tcW w:w="524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/>
            </w:pPr>
            <w:r>
              <w:rPr>
                <w:sz w:val="22"/>
                <w:lang w:val="en-GB"/>
              </w:rPr>
              <w:t>6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ic inspections of wheeled vehicle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ule No. 1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rst session (GRB/39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rmonization of test procedures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rst session (GRB/39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olling sound requirements for retreaded tyre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larification of scopes of Regulations under GRB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B/2005/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8" w:hanging="998"/>
        <w:rPr/>
      </w:pPr>
      <w:r>
        <w:rPr>
          <w:sz w:val="22"/>
          <w:lang w:val="en-GB"/>
        </w:rPr>
        <w:t>7.</w:t>
        <w:tab/>
      </w:r>
      <w:r>
        <w:rPr>
          <w:sz w:val="22"/>
          <w:u w:val="single"/>
          <w:lang w:val="en-GB"/>
        </w:rPr>
        <w:t>SUBJECTS UNDER CONSIDERATION BY THE WORKING PARTY ON POLLUTION AND ENERGY</w:t>
      </w:r>
      <w:r>
        <w:rPr>
          <w:sz w:val="22"/>
          <w:lang w:val="en-GB"/>
        </w:rPr>
        <w:t> (GRPE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22"/>
        <w:gridCol w:w="780"/>
        <w:gridCol w:w="1842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7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9 (Emissions of C.I., NG and P.I. (LPG) engine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ieth session (GRPE/50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7 (Equipment for liquefied petroleum gas)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3 (Emissions of M1 and N1 vehicl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6 (Diesel emission of agricultural tractor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0 (Specific components for CNG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5 (Specific LPG and CNG retrofit systems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/>
            </w:pPr>
            <w:r>
              <w:rPr>
                <w:sz w:val="22"/>
                <w:lang w:val="en-GB"/>
              </w:rPr>
              <w:t>7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liquid hydrogen on-board storage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for the fiftieth session (GRPE/50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compressed hydrogen on-board storage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Certification Procedure (WHDC)</w:t>
            </w:r>
          </w:p>
        </w:tc>
        <w:tc>
          <w:tcPr>
            <w:tcW w:w="5244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ieth session (GRPE/50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Motorcycle Emission Test Cycle (WMTC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On-Board diagnostics (WWH-OBD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Off-cycle emissions (OCE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rticulate management programme (PMP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-cell vehicles (HFCV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Light-Duty Test Procedures (WLTP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haust emission test protocol of non-road mobile machinery (NRMM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ic inspections of wheeled vehicles-Rule No. 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vironmentally Friendly Vehicles (EFV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ieth session (GRRF/57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lternative fuels for internal combustion engin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change of information on national and international requirements on emiss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  <w:t>-----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134" w:right="851" w:gutter="0" w:header="851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3">
    <w:p>
      <w:pPr>
        <w:pStyle w:val="Footnote"/>
        <w:tabs>
          <w:tab w:val="clear" w:pos="709"/>
          <w:tab w:val="left" w:pos="567" w:leader="none"/>
        </w:tabs>
        <w:rPr/>
      </w:pPr>
      <w:r>
        <w:rPr>
          <w:rStyle w:val="FootnoteCharacters"/>
        </w:rPr>
        <w:t>2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1/Rev.1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1/Rev.1</w:t>
    </w:r>
  </w:p>
  <w:p>
    <w:pPr>
      <w:pStyle w:val="Header"/>
      <w:ind w:firstLine="6804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;Courier New" w:hAnsi="Courier;Courier New" w:cs="Courier;Courier New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50" w:hanging="850"/>
      <w:outlineLvl w:val="0"/>
    </w:pPr>
    <w:rPr>
      <w:rFonts w:ascii="Courier;Courier New" w:hAnsi="Courier;Courier New" w:cs="Courier;Courier New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39:00Z</dcterms:created>
  <dc:creator>Cécile</dc:creator>
  <dc:description/>
  <dc:language>en-US</dc:language>
  <cp:lastModifiedBy>Enonler</cp:lastModifiedBy>
  <cp:lastPrinted>2005-03-01T14:53:00Z</cp:lastPrinted>
  <dcterms:modified xsi:type="dcterms:W3CDTF">2005-06-15T14:34:00Z</dcterms:modified>
  <cp:revision>6</cp:revision>
  <dc:subject>9924726</dc:subject>
  <dc:title>TRANS/WP.29/2000/14</dc:title>
</cp:coreProperties>
</file>