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0938540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09385401"/>
      <w:bookmarkStart w:id="1" w:name="__Fieldmark__0_220938540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821420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805    31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694.6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805    31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5995072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093854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09385401"/>
            <w:bookmarkStart w:id="4" w:name="__Fieldmark__1_22093854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2093854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09385401"/>
            <w:bookmarkStart w:id="6" w:name="__Fieldmark__2_2209385401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УКОВОДЯЩИЕ ПРИНЦИПЫ, КАСАЮЩИЕСЯ РЕГЛАМЕНТИРУЮЩИХ ПРОЦЕДУР И ПЕРЕХОДНЫХ ПОЛОЖЕНИЙ В ПРАВИЛАХ ЕЭК ОО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тридца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шест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5/52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1, пункт 71).</w:t>
      </w:r>
      <w:r>
        <w:br w:type="page"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</w:r>
      <w:r>
        <w:rPr>
          <w:lang w:val="en-US"/>
        </w:rPr>
        <w:tab/>
      </w:r>
      <w:r>
        <w:rPr/>
        <w:t>ВВЕ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ab/>
      </w:r>
      <w:r>
        <w:rPr/>
        <w:t xml:space="preserve">Общие руководящие принципы, изложенные в настоящем документе, призваны послужить руководством для вспомогательных органов </w:t>
      </w:r>
      <w:r>
        <w:rPr>
          <w:lang w:val="en-US"/>
        </w:rPr>
        <w:t>WP</w:t>
      </w:r>
      <w:r>
        <w:rPr/>
        <w:t xml:space="preserve">.29 в процессе разработки и внесения поправок в Правила ЕЭК ООН и при составлении переходных положений.  Настоящий документ заменяет собой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>.29/383 "Общие руководящие принципы, касающиеся переходных положений в Правилах ЕЭК ООН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/>
        <w:tab/>
        <w:t>Это предложение нацелено на рационализацию дальнейшей работы в рамках вспомогательных органов и не меняет нынешнего понимания и толкования Соглашения 1958 года и существующих Правил.  Любые возможные несоответствия между этими руководящими принципами и нынешними текстами Правил при необходимости следует урегулировать на индивидуальной основ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II</w:t>
      </w:r>
      <w:r>
        <w:rPr/>
        <w:t>.</w:t>
        <w:tab/>
      </w:r>
      <w:r>
        <w:rPr>
          <w:lang w:val="en-US"/>
        </w:rPr>
        <w:tab/>
      </w:r>
      <w:r>
        <w:rPr/>
        <w:t>ОБЩИЕ РУКОВОДЯЩИЕ ПРИНЦИПЫ, КАСАЮЩИЕСЯ СОСТАВЛЕНИЯ ПРЕДЛОЖЕНИЙ ПО НОВЫМ ПРАВИЛА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</w:r>
      <w:r>
        <w:rPr>
          <w:lang w:val="en-US"/>
        </w:rPr>
        <w:tab/>
      </w:r>
      <w:r>
        <w:rPr/>
        <w:t>Предлагая новые Правила, эксперты от Договаривающихся сторон, планирующих применять их в обязательном порядке в своем национальном законодательстве, должны сознавать, что официальные утверждения на основании этих новых Правил могут предоставляться лишь после даты вступления в силу и что для обеспечения соответствия транспортных средств изготовителя потребуется определенное врем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lang w:val="en-US"/>
        </w:rPr>
        <w:tab/>
      </w:r>
      <w:r>
        <w:rPr/>
        <w:t>При необходимости новые Правила могут повлечь за собой введение переходных положений, в которых определяютс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дата вступления в силу, начиная с которой изготовители могут ходатайствовать о предоставлении официальных утверждений ЕЭК ООН на основании этих Правил.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>3.</w:t>
        <w:tab/>
      </w:r>
      <w:r>
        <w:rPr>
          <w:lang w:val="en-US"/>
        </w:rPr>
        <w:tab/>
      </w:r>
      <w:r>
        <w:rPr/>
        <w:t xml:space="preserve">При условии обсуждения в рамках </w:t>
      </w:r>
      <w:r>
        <w:rPr>
          <w:lang w:val="en-US"/>
        </w:rPr>
        <w:t>WP</w:t>
      </w:r>
      <w:r>
        <w:rPr/>
        <w:t xml:space="preserve">.29 дата, до которой Договаривающимся сторонам рекомендуется не применять новые Правила в обязательном порядке, может быть указана в докладе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lang w:val="en-US"/>
        </w:rPr>
        <w:t>III</w:t>
      </w:r>
      <w:r>
        <w:rPr/>
        <w:t>.</w:t>
        <w:tab/>
        <w:tab/>
        <w:t>ОБЩИЕ РУКОВОДЯЩИЕ ПРИНЦИПЫ, КАСАЮЩИЕСЯ ПРОЦЕДУР ВНЕСЕНИЯ ПОПРАВ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1.</w:t>
        <w:tab/>
        <w:tab/>
        <w:t>Для корректировки Соглашения 1958 года с учетом технического прогресса, для повышения безопасности дорожного движения и охраны окружающей среды, а также для согласования этих аспектов в Правила могут вноситься поправки или исправления.  При внесении поправок или исправлений в какие-либо Правила в принципе применяются следующие процедуры, хотя в конкретных случаях может потребоваться применение и иных процеду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</w:r>
      <w:r>
        <w:rPr>
          <w:u w:val="single"/>
        </w:rPr>
        <w:t>Серия поправок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1.1.1</w:t>
        <w:tab/>
        <w:tab/>
        <w:t>Серия поправок должна использоваться в тех случаях, когда изменяются технические предписания, которым должны удовлетворять системы или компоненты транспортного средства начиная с определенной даты, с тем чтобы можно было получить официальное утверждение ЕЭК ООН, и в зависимости от положений национального или регионального законодательства обеспечить возможность национальной или региональной регистрации, даже если поправки предусматривают незначительное техническое изменение и не затрагивают конструкцию транспортного средства/компонента радикальным образом.  В этой процедуре всегда необходимо изменение знака официального утверждения, с тем чтобы отличать новые официальные утверждения на основании Правил с внесенными в них поправками (далее именуются как "новые официальные утверждения") от существующих официальных утверждений на основании предшествующих поправок или Правил без поправок (далее именуются как "существующие официальные утверждения"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2</w:t>
        <w:tab/>
        <w:tab/>
        <w:t xml:space="preserve">Существующие официальные утверждения могут оставаться действительными.  Вместе с тем начиная с даты вступления в силу Договаривающиеся стороны не обязаны признавать их, если только в переходных положениях конкретно не оговорено иное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</w:t>
        <w:tab/>
        <w:tab/>
        <w:t>Серии поправок должны содержать необходимые переходные положения, в которых определяется, по крайней мере, следующе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1</w:t>
        <w:tab/>
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 (определена как дата а) на рис. 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2</w:t>
        <w:tab/>
        <w:t>дата, начиная с которой транспортное средство/компонент должно/должен соответствовать новым предписаниям для получения официального утверждения ЕЭК ООН (определена как дата b) на рис. 1)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3</w:t>
        <w:tab/>
        <w:t>дата, до которой Договаривающиеся стороны обязаны признавать существующие официальные утверждения (определена как дата с) на рис. 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4</w:t>
        <w:tab/>
        <w:tab/>
        <w:t>Серия поправок должна также содержать переходное положение о Договаривающихся сторонах, для которых применение Правил вступает в силу после даты вступления в силу поправок.  Это переходное положение должно гласить, что они не обязаны признавать существующие официальные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5</w:t>
        <w:tab/>
        <w:tab/>
        <w:t>Общие руководящие принципы, касающиеся переходных положений для серий поправок, изложены в приложении 1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</w:t>
        <w:tab/>
      </w:r>
      <w:r>
        <w:rPr>
          <w:u w:val="single"/>
        </w:rPr>
        <w:t>Дополн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</w:t>
        <w:tab/>
        <w:t>Дополнение включает поправку к Правилам, которая не предполагает изменения знака официального утверждения и обычно используется дл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1</w:t>
        <w:tab/>
        <w:t>разъяснения процедур испытания без введения новых предписаний;  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2</w:t>
        <w:tab/>
        <w:t>обеспечения ранее не предусматривавшихся новых возможносте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2</w:t>
        <w:tab/>
        <w:t>Дополнения не должны использоваться в тех случаях, когда Договаривающимся сторонам необходимо проводить различие между новыми официальными утверждениями и существующими официальными утверждения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3</w:t>
        <w:tab/>
        <w:t>Дополнения начинают применяться обычно с даты вступления в силу, после чего испытания в соответствии с Правилами должны проводиться с учетом соответствующего дополнения.  Если не указана никакая другая дата, то дополнения начинают применяться в отношении всех процедур официального утверждения, начатых после даты вступления в сил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4</w:t>
        <w:tab/>
        <w:t>Существующие официальные утверждения остаются в силе, и Договаривающиеся стороны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</w:r>
      <w:r>
        <w:rPr>
          <w:u w:val="single"/>
        </w:rPr>
        <w:t>Исправл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Исправление содержит исправления к ранее распространявшимся текстам и обычно используется для исключения возможности различных толкований.  Исправления считаются вносящимися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nitio</w:t>
      </w:r>
      <w:r>
        <w:rPr/>
        <w:t xml:space="preserve">, в результате чего дата вступления в силу указывает дату распространения депозитарием или - начиная с 16 октября 1992 года - дату принятия Всемирным форумом </w:t>
      </w:r>
      <w:r>
        <w:rPr>
          <w:lang w:val="en-US"/>
        </w:rPr>
        <w:t>WP</w:t>
      </w:r>
      <w:r>
        <w:rPr/>
        <w:t xml:space="preserve">.29 или - начиная с 16 октября 1995 года - дату принятия Административным комитетом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Рассмотрение особых случа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</w:r>
      <w:r>
        <w:rPr>
          <w:u w:val="single"/>
        </w:rPr>
        <w:t>Особые случаи для серий поправ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</w:t>
        <w:tab/>
      </w:r>
      <w:r>
        <w:rPr>
          <w:u w:val="single"/>
        </w:rPr>
        <w:t>Особый случай 1-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, когда к Правилам, изначально касавшимся лишь официального утверждения типа компонентов, добавляются предписания по установке, которые не меняют предписаний, касающихся этих компонентов, и когда нет необходимости менять знаки официального утверждения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.1</w:t>
        <w:tab/>
        <w:t xml:space="preserve">даже после даты вступления в силу серии поправок </w:t>
      </w:r>
      <w:r>
        <w:rPr>
          <w:lang w:val="en-US"/>
        </w:rPr>
        <w:t>XX</w:t>
      </w:r>
      <w:r>
        <w:rPr/>
        <w:t xml:space="preserve"> официальные утверждения компонентов и отдельных технических элементов на основании предыдущей серии поправок к Правилам должны оставаться действительными,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1.2</w:t>
        <w:tab/>
      </w:r>
      <w:r>
        <w:rPr>
          <w:u w:val="single"/>
        </w:rPr>
        <w:t>Особый случай 1-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гда поправка меняет технические предписания в соответствии с пунктом 1.1 выше лишь для некоторых из различных категорий транспортных средств или компонентов, охватываемых Правилами, и когда технические предписания, касающиеся других категорий транспортных средств или компонентов, остаются без изменений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2.1</w:t>
        <w:tab/>
        <w:t>даже после даты вступления в силу поправок серии ХХ официальные утверждения категорий транспортных средств или компонентов на основании предыдущей серии поправок к Правилам, которые не затрагиваются поправками серии ХХ, должны оставаться в силе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</w:t>
        <w:tab/>
      </w:r>
      <w:r>
        <w:rPr>
          <w:u w:val="single"/>
        </w:rPr>
        <w:t>Особый случай 1-3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 зависимо от положений пункта 1.1, если Договаривающиеся стороны, применяющие рассматриваемые Правила, соглашаются продолжать признавать существующие официальные утверждения бессрочно, вместо определения даты, оговоренной в пункте 1.1.3.3, серия поправок может содержать особое переходное положение, глася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.1</w:t>
        <w:tab/>
        <w:t>даже после даты вступления в силу поправок серии ХХ официальные утверждения на основании предыдущей серии поправок к Правилам должны оставаться действительными и Договаривающиеся стороны, применяющие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</w:r>
      <w:r>
        <w:rPr>
          <w:u w:val="single"/>
        </w:rPr>
        <w:t>Особые случаи для дополн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1</w:t>
        <w:tab/>
      </w:r>
      <w:r>
        <w:rPr>
          <w:u w:val="single"/>
        </w:rPr>
        <w:t>Особый случай 2-1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аже в том случае, если дополнения не меняют технических предписаний, может потребоваться время для подготовки новой процедуры испытаний.  В этом случае дополнения могут содержать следующее переходное по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2</w:t>
        <w:tab/>
        <w:t>до истечения … месяцев после даты вступления в силу дополнения ХХ к поправкам серии ХХ к настоящим Правилам Договаривающиеся стороны, применяющие настоящие Правила, могут продолжать предоставлять официальные утверждения ЕЭК на основании Правил без поправ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Прочи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Предлагая поправки к Правилам, вспомогательные органы </w:t>
      </w:r>
      <w:r>
        <w:rPr>
          <w:lang w:val="en-US"/>
        </w:rPr>
        <w:t>WP</w:t>
      </w:r>
      <w:r>
        <w:rPr/>
        <w:t>.29 должны учитыва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когда на рассмотрении находится несколько предложений по поправкам к одним и тем же Правилам, эти предложения следует по возможности группировать в одну серию поправок или в одно дополнени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представляя предложения по поправкам к Правилам, эксперты вспомогательных органов должны тщательно изучить этот документ и указать процедуру принятия поправок, которую они намерены избрать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представляя предложения в отношении серии поправок с переходными положениями, эксперты вспомогательных органов должны предлагать для исключения устаревшие переходные положения в отношении предшествующей серии поправок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4</w:t>
        <w:tab/>
        <w:t>следует всегда тщательно изучать вопрос о переходных положениях, особенно о целесообразности использования серий поправок или дополн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rPr>
          <w:lang w:val="en-GB"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44820" cy="7846060"/>
                <wp:effectExtent l="698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7846200"/>
                          <a:chOff x="0" y="0"/>
                          <a:chExt cx="5544720" cy="784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44720" cy="78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800" y="1404720"/>
                            <a:ext cx="720" cy="875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279520"/>
                            <a:ext cx="720" cy="4205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22436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eastAsia="ja-JP" w:bidi="ar-SA"/>
                                </w:rPr>
      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0"/>
                            <a:ext cx="115128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auto"/>
                                  <w:lang w:val="ru-RU" w:bidi="ar-SA"/>
                                </w:rPr>
                                <w:t xml:space="preserve">Новые официаль-ные утверждения: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>официальное утверждение на основании  самой последней серии попр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51308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36908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1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227952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13080"/>
                            <a:ext cx="0" cy="766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2279520"/>
                            <a:ext cx="19080" cy="88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16944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08980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2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3024000"/>
                            <a:ext cx="367092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22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, начиная с которой Договаривающиеся стороны могут отказаться признавать существующие официальные утверждения.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Могут быть указаны две отдельные д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3169440"/>
                            <a:ext cx="720" cy="283788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006960"/>
                            <a:ext cx="145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5869800"/>
                            <a:ext cx="35996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, когда существующие официальные утверждения прекращают быть действительными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8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656960"/>
                            <a:ext cx="356364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-2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7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793320"/>
                            <a:ext cx="356364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дата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eastAsia="ja-JP" w:val="ru-RU"/>
                                </w:rPr>
                                <w:t>.6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152360" cy="1388160"/>
                          </a:xfrm>
                          <a:prstGeom prst="wedgeRoundRectCallout">
                            <a:avLst>
                              <a:gd name="adj1" fmla="val 13361"/>
                              <a:gd name="adj2" fmla="val 38569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720"/>
                            <a:ext cx="1151280" cy="1009800"/>
                          </a:xfrm>
                          <a:prstGeom prst="wedgeRoundRectCallout">
                            <a:avLst>
                              <a:gd name="adj1" fmla="val -42717"/>
                              <a:gd name="adj2" fmla="val 93837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08800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3024000"/>
                            <a:ext cx="450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368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MS PGothic;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5886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6480000"/>
                            <a:ext cx="547236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Есл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) 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 не указаны в переходных положениях, то считается, что они идентичны  дате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val="ru-RU" w:bidi="ar-SA"/>
                                </w:rPr>
                                <w:t xml:space="preserve">Если 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GB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 xml:space="preserve">) 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д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PGothic;Times New Roman" w:cs="Times New Roman"/>
                                  <w:color w:val="000000"/>
                                  <w:lang w:bidi="ar-SA" w:val="ru-RU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6pt;height:617.8pt" coordorigin="0,0" coordsize="8732,12356">
                <v:rect id="shape_0" stroked="f" o:allowincell="f" style="position:absolute;left:0;top:1;width:8731;height:1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65,2212" to="1165,3589" stroked="t" o:allowincell="f" style="position:absolute;mso-position-horizontal-relative:char">
                  <v:stroke color="black" weight="76320" endarrow="block" endarrowwidth="wide" endarrowlength="medium" joinstyle="miter" endcap="flat"/>
                  <v:fill o:detectmouseclick="t" on="false"/>
                  <w10:wrap type="none"/>
                </v:line>
                <v:line id="shape_0" from="2185,3590" to="2185,10212" stroked="t" o:allowincell="f" style="position:absolute;mso-position-horizontal-relative:char">
                  <v:stroke color="black" weight="76320" startarrow="oval" endarrow="block" startarrowwidth="medium" startarrowlength="medium" endarrowwidth="wide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;width:1927;height:212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eastAsia="ja-JP" w:bidi="ar-SA"/>
                          </w:rPr>
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0;width:1812;height:156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auto"/>
                            <w:lang w:val="ru-RU" w:bidi="ar-SA"/>
                          </w:rPr>
                          <w:t xml:space="preserve">Новые официаль-ные утверждения: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>официальное утверждение на основании  самой последней серии попра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2383" to="2694,238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2156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1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3590" to="2694,35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5,2383" to="2185,3589" stroked="t" o:allowincell="f" style="position:absolute;mso-position-horizontal-relative:char">
                  <v:stroke color="black" weight="50760" dashstyle="shortdot" startarrow="oval" startarrowwidth="wide" startarrowlength="medium" joinstyle="miter" endcap="flat"/>
                  <v:fill o:detectmouseclick="t" on="false"/>
                  <w10:wrap type="none"/>
                </v:line>
                <v:line id="shape_0" from="1135,3590" to="1164,4990" stroked="t" o:allowincell="f" style="position:absolute;flip:x;mso-position-horizontal-relative:char">
                  <v:stroke color="black" weight="76320" dashstyle="shortdot" endarrow="block" endarrowwidth="wide" endarrowlength="medium" joinstyle="miter" endcap="flat"/>
                  <v:fill o:detectmouseclick="t" on="false"/>
                  <w10:wrap type="none"/>
                </v:line>
                <v:line id="shape_0" from="341,4991" to="2637,49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3291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2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4762;width:5780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ind w:left="22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, начиная с которой Договаривающиеся стороны могут отказаться признавать существующие официальные утверждения.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Могут быть указаны две отдельные даты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4991" to="1135,9459" stroked="t" o:allowincell="f" style="position:absolute;mso-position-horizontal-relative:char">
                  <v:stroke color="black" weight="507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54,9460" to="2650,94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9244;width:566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, когда существующие официальные утверждения прекращают быть действительными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8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7334;width:5611;height:180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-2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7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5974;width:5611;height:12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дата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eastAsia="ja-JP" w:val="ru-RU"/>
                          </w:rPr>
                          <w:t>.6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0;top:1;width:1814;height:2185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43;top:1;width:1812;height:1589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610;top:3288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4762;width:709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155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MS PGothic;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9270;width:595;height:42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0205;width:8617;height:15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Есл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) 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 не указаны в переходных положениях, то считается, что они идентичны  дате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val="ru-RU" w:bidi="ar-SA"/>
                          </w:rPr>
                          <w:t xml:space="preserve">Если 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GB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 xml:space="preserve">) 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д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PGothic;Times New Roman" w:cs="Times New Roman"/>
                            <w:color w:val="000000"/>
                            <w:lang w:bidi="ar-SA" w:val="ru-RU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 w:eastAsia="ja-JP"/>
        </w:rPr>
        <mc:AlternateContent>
          <mc:Choice Requires="wps">
            <w:drawing>
              <wp:inline distT="0" distB="0" distL="0" distR="0">
                <wp:extent cx="5544820" cy="784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4720" cy="784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17.8pt;width:436.55pt;height:61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GB" w:eastAsia="ja-JP"/>
        </w:rPr>
        <w:tab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ис. 1</w:t>
      </w:r>
      <w:r>
        <w:rPr/>
        <w:t>.  Иллюстрация переходного периода для Правил, касающихся транспортных средств или систем транспортных средств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6085</wp:posOffset>
                </wp:positionH>
                <wp:positionV relativeFrom="paragraph">
                  <wp:posOffset>-4041140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18.2pt;mso-position-vertical-relative:text;margin-left:13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63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0.0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80" w:leader="none"/>
          <w:tab w:val="left" w:pos="6237" w:leader="none"/>
        </w:tabs>
        <w:suppressAutoHyphens w:val="true"/>
        <w:jc w:val="center"/>
        <w:rPr/>
      </w:pPr>
      <w:r>
        <w:rPr/>
        <w:t>ОБЩИЕ РУКОВОДЯЩИЕ ПРИНЦИПЫ, КАСАЮЩИЕСЯ ПЕРЕХОДНЫХ ПОЛОЖЕНИЙ ДЛЯ СЕРИЙ ПОПРАВОК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</w:t>
        <w:tab/>
      </w:r>
      <w:r>
        <w:rPr>
          <w:lang w:val="en-US"/>
        </w:rPr>
        <w:tab/>
      </w:r>
      <w:r>
        <w:rPr/>
        <w:t>СИТУАЦИИ, КОТОРЫЕ ПРЕДСТОИТ РАССМОТРЕТЬ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1</w:t>
      </w:r>
      <w:r>
        <w:rPr>
          <w:lang w:val="en-US"/>
        </w:rPr>
        <w:tab/>
      </w:r>
      <w:r>
        <w:rPr/>
        <w:tab/>
        <w:t>Переходные положения должны охватывать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</w:t>
        <w:tab/>
        <w:t>Официальные утверждения типа ЕЭК ООН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2.</w:t>
        <w:tab/>
        <w:t>Национальные или региональные официальные утверждения типа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3.</w:t>
        <w:tab/>
        <w:t>Национальную или региональную регистрацию новых транспортных средств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4.</w:t>
        <w:tab/>
        <w:t>Транспортные средства и компоненты, находящие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>1.2</w:t>
      </w:r>
      <w:r>
        <w:rPr>
          <w:lang w:val="en-US"/>
        </w:rPr>
        <w:tab/>
      </w:r>
      <w:r>
        <w:rPr/>
        <w:tab/>
        <w:t>"Официальные утверждения типа ЕЭК ООН" могут относиться к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1.</w:t>
        <w:tab/>
        <w:t>Нов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2.</w:t>
        <w:tab/>
        <w:t>Измененным или пересмотренн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3.</w:t>
        <w:tab/>
        <w:t xml:space="preserve">Предыдущим вариантам Правил 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или речь может идти о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4.</w:t>
        <w:tab/>
        <w:t>Распространении официального утверждения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3</w:t>
        <w:tab/>
        <w:tab/>
        <w:t>Продукция, к которой применяются официальные утверждения типа (ЕЭК ООН, региональные и национальные официальные утверждения типа), требования в отношении регистрации и/или эксплуатационные предписания, может быть подразделена на следующие группы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V:</w:t>
        <w:tab/>
        <w:t>Транспортные средства и систем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С:</w:t>
        <w:tab/>
        <w:t>Компоненты и отдельные технические элемент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F:</w:t>
        <w:tab/>
        <w:t>Установка компонентов или отдельных технических элементов на новых транспортных средствах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R:</w:t>
        <w:tab/>
        <w:t>Сменные части для транспортных средств, находящих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keepLines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4</w:t>
        <w:tab/>
        <w:tab/>
        <w:t>Ситуации, указанные в пунктах 1.1 и 1.2, в сочетании с продукцией, перечисленной в пункте 1.3, обусловливают большое количество вариантов переходных положений.  Для каждого отдельного случая необходимо правильно выбрать соответствующие положения.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0"/>
        <w:rPr/>
      </w:pPr>
      <w:r>
        <w:rPr/>
        <w:t xml:space="preserve">В этой связи изложенные ниже четыре группы общих руководящих принципов следует рассматривать в качестве "памятной записки".  Кроме того, независимо от заголовка каждая группа должна рассматриваться в каждом отдельном случае с учетом конкретных положений для обеспечения полного охвата переходных положений, например, пункт </w:t>
      </w:r>
      <w:r>
        <w:rPr>
          <w:lang w:val="en-US"/>
        </w:rPr>
        <w:t>R</w:t>
      </w:r>
      <w:r>
        <w:rPr/>
        <w:t xml:space="preserve"> "Сменные части для транспортных средств, находящихся в эксплуатации", также может применяться к переходным положениям С "Компоненты и отдельные технические элементы".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</w:t>
        <w:tab/>
        <w:tab/>
        <w:t>ПАМЯТНАЯ ЗАПИСКА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1</w:t>
        <w:tab/>
        <w:tab/>
      </w:r>
      <w:r>
        <w:rPr>
          <w:u w:val="single"/>
        </w:rPr>
        <w:t>ТРАНСПОРТНЫЕ СРЕДСТВА И СИСТЕМЫ ТРАНСПОРТНЫХ СРЕДСТВ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440" w:hanging="1440"/>
        <w:rPr/>
      </w:pPr>
      <w:r>
        <w:rPr/>
        <w:tab/>
        <w:tab/>
        <w:t>ПЕРЕХОДНЫЕ ПОЛОЖЕНИЯ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V</w:t>
      </w:r>
      <w:r>
        <w:rPr/>
        <w:t>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4</w:t>
        <w:tab/>
        <w:t>Договаривающиеся стороны, применяющие настоящие Правила, продолжают предоставлять официальные утверждения типов транспортных средств, которые удовлетворяют предписаниям настоящих Правил с внесенными в них поправками предыдущей серии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5</w:t>
        <w:tab/>
        <w:t>Ни одна из Договаривающихся сторон, применяющих настоящие Правила, не должна отказывать в национальном или региональном официальном утверждении типа транспортного средств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6</w:t>
        <w:tab/>
        <w:t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национальном или региональном официальном утверждении типа транспортного средств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7</w:t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отказать (в национальном или региональном официальном утверждении типа и могут отказать) в первоначальной национальной или региональной регистрации (первоначальном вводе в эксплуатацию) транспортного средства, которое не удовлетворяет предписаниям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8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 основании настоящих Правил, прекращают быть действительными, за исключением случаев, когда речь идет о типах транспортных средств, которые соответствую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9</w:t>
        <w:tab/>
        <w:t>Не 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10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ab/>
        <w:t xml:space="preserve">Не зависимо от положений пункта … (соответствует пункту </w:t>
      </w:r>
      <w:r>
        <w:rPr>
          <w:lang w:val="en-US"/>
        </w:rPr>
        <w:t>V</w:t>
      </w:r>
      <w:r>
        <w:rPr/>
        <w:t>.7 или V.8 переходных положений), официальные утверждения категорий транспортных средств</w:t>
      </w:r>
      <w:r>
        <w:rPr>
          <w:rStyle w:val="FootnoteCharacters"/>
          <w:rStyle w:val="FootnoteAnchor"/>
        </w:rPr>
        <w:footnoteReference w:id="3"/>
      </w:r>
      <w:r>
        <w:rPr/>
        <w:t xml:space="preserve"> на основании предыдущей серии поправок к Правилам, которые не затрагиваются поправками серии ХХ, должны оставаться действительными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V</w:t>
      </w:r>
      <w:r>
        <w:rPr/>
        <w:t>.11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ab/>
        <w:t>Даже после вступления в силу поправок серии ХХ к настоящим Правилам официальные утверждения транспортных средств на основании предыдущей серии поправок к этим Правилам должны оставаться действительными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2</w:t>
        <w:tab/>
      </w:r>
      <w:r>
        <w:rPr>
          <w:u w:val="single"/>
        </w:rPr>
        <w:t>КОМПОНЕНТЫ И ОТДЕЛЬНЫЕ ТЕХНИЧЕСКИЕ ЭЛЕМЕНТЫ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компонента или отдельного технического элемента, подлежащий официальному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3</w:t>
        <w:tab/>
        <w:t>Договаривающиеся стороны, применяющие настоящие Правила, не должны отказывать в распространении официального утверждения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4</w:t>
        <w:tab/>
        <w:t>Договаривающиеся стороны, применяющие настоящие Правила, продолжают предоставлять официальные утверждения типов компонентов или отдельных технических элементов, которые удовлетворяют предписаниям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5</w:t>
        <w:tab/>
        <w:t>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6</w:t>
        <w:tab/>
        <w:t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7</w:t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(отказать в национальном или региональном официальном утверждении типа и могут) запретить продажу компонента или отдельного технического элемента определенного типа, который не удовлетворяет предписаниям поправок серии ХХ к настоящим Правилам (за исключением тех случаев, когда данный компонент или отдельный технический элемент используется в качестве замены для установки на транспортных средствах, находящихся в эксплуатации, и если данный компонент или отдельный технический элемент в техническом плане не может удовлетворять новым предписаниям, содержащимся в настоящих Правилах с внесенными в них поправками серии ХХ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8</w:t>
        <w:tab/>
        <w:t xml:space="preserve">Договаривающиеся стороны, применяющие настоящие Правила, продолжают предоставлять официальные утверждения устройств (компонентов и отдельных технических элементов) на основании любых поправок предыдущих серий при условии, что эти устройства (компоненты и отдельные элементы) используются в качестве замены для установки на транспортных средствах, находящихся в эксплуатации, и если данные устройства (компоненты и отдельные технические элементы) в техническом плане не могут удовлетворять новым предписаниям поправок последней серии.  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9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 основании настоящих Правил, прекращают быть действительными, за исключением случаев, когда речь идет о типах компонентов или отдельных технических элементов, которые соответствуют предписаниям настоящих Правил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10</w:t>
        <w:tab/>
        <w:t>Не зависимо от переходных положений, изложенных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C</w:t>
      </w:r>
      <w:r>
        <w:rPr/>
        <w:t>.11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6"/>
      </w:r>
      <w:r>
        <w:rPr/>
        <w:tab/>
        <w:t xml:space="preserve">Не зависимо от положений пункта … (соответствует пункту </w:t>
      </w:r>
      <w:r>
        <w:rPr>
          <w:lang w:val="en-US"/>
        </w:rPr>
        <w:t>V</w:t>
      </w:r>
      <w:r>
        <w:rPr/>
        <w:t>.7 или V.8 переходных положений), официальные утверждения компонентов или отдельных технических элементов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основании предыдущей серии поправок к Правилам, которые не затрагиваются поправками серии ХХ, должны оставаться действительными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C</w:t>
      </w:r>
      <w:r>
        <w:rPr/>
        <w:t>.12-</w:t>
      </w:r>
      <w:r>
        <w:rPr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8"/>
      </w:r>
      <w:r>
        <w:rPr/>
        <w:tab/>
        <w:t>Даже после вступления в силу поправок серии ХХ к настоящим Правилам официальные утверждения компонентов или отдельных технических</w:t>
      </w:r>
      <w:r>
        <w:rPr>
          <w:b/>
          <w:bCs/>
          <w:i/>
          <w:iCs/>
        </w:rPr>
        <w:t xml:space="preserve"> </w:t>
      </w:r>
      <w:r>
        <w:rPr/>
        <w:t>элементов на основании предыдущей серии поправок к этим Правилам должны оставаться действительными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3</w:t>
        <w:tab/>
      </w:r>
      <w:r>
        <w:rPr>
          <w:u w:val="single"/>
        </w:rPr>
        <w:t>УСТАНОВКА КОМПОНЕНТОВ И ОТДЕЛЬНЫХ ТЕХНИЧЕСКИХ ЭЛЕМЕНТОВ НА НОВЫХ ТРАНСПОРТНЫХ СРЕДСТВАХ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1</w:t>
        <w:tab/>
        <w:t>Начиная с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2</w:t>
        <w:tab/>
        <w:t>Договаривающиеся стороны, применяющие настоящие Правила, продолжают разреш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3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национальное официальное утверждение типа, региональное утверждение типа или отдельное официальное утверждение которого было предоставлено более ... 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4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впервые зарегистрированном более ... 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4</w:t>
        <w:tab/>
      </w:r>
      <w:r>
        <w:rPr>
          <w:u w:val="single"/>
        </w:rPr>
        <w:t>СМЕННЫЕ ЧАСТИ ДЛЯ ТРАНСПОРТНЫХ СРЕДСТВ, НАХОДЯЩИХСЯ В ЭКСПЛУАТАЦИИ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1</w:t>
        <w:tab/>
        <w:t>Договаривающиеся стороны, применяющие настоящие Правила, продолжают предоставлять официальные утверждения компонентов или отдельных технических элементов, которые отвечают предписаниям настоящих Правил с внесенными в них поправками любых предыдущих серий, если эти компоненты или отдельные технические элементы используются в качестве замены для установки на транспортных средствах, находящихся в эксплуатации, и если на них технически невозможно установить компонент или отдельный технический элемент, который удовлетворяет предписаниям, содержащимся в настоящих Правилах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2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3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предыдущих серий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4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любой предыдущей серии, если эти компоненты или отдельные технические элементы используются в качестве замены и если данные компоненты или отдельные технические элементы в техническом плане не могут удовлетворять новым предписаниям, содержащимся в настоящих Правилах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V.10-</w:t>
      </w:r>
      <w:r>
        <w:rPr>
          <w:lang w:val="en-US"/>
        </w:rPr>
        <w:t>S</w:t>
      </w:r>
      <w:r>
        <w:rPr/>
        <w:t xml:space="preserve"> может использоваться в дополнение к пункту V.7 или V.8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десь рекомендуется четко указать категории транспортных средств, которые не затрагиваются поправками (например, категория транспортных средств М1 или категория транспортных средств </w:t>
      </w:r>
      <w:r>
        <w:rPr>
          <w:lang w:val="en-US"/>
        </w:rPr>
        <w:t>N</w:t>
      </w:r>
      <w:r>
        <w:rPr/>
        <w:t>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V.11-</w:t>
      </w:r>
      <w:r>
        <w:rPr>
          <w:lang w:val="en-US"/>
        </w:rPr>
        <w:t>S</w:t>
      </w:r>
      <w:r>
        <w:rPr/>
        <w:t xml:space="preserve"> может использоваться вместо пункта V.7 или V.8 только в тех случаях, когда поправки вносятся в соответствии с процедурой, подпадающей под особый случай 1-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кст, заключенный в скобки, в некоторых случаях может быль излишни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С.11-</w:t>
      </w:r>
      <w:r>
        <w:rPr>
          <w:lang w:val="en-US"/>
        </w:rPr>
        <w:t>S</w:t>
      </w:r>
      <w:r>
        <w:rPr/>
        <w:t xml:space="preserve"> может использоваться в дополнение к пункту С.7 или С.9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десь рекомендуется четко указать компоненты или отдельные технические элементы, которые не затрагиваются поправками (например, ремни безопасности для транспортных средств категории М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С.12-</w:t>
      </w:r>
      <w:r>
        <w:rPr>
          <w:lang w:val="en-US"/>
        </w:rPr>
        <w:t>S</w:t>
      </w:r>
      <w:r>
        <w:rPr/>
        <w:t xml:space="preserve"> может использоваться вместо пункта С.7 или С.9 только в тех случаях, когда поправки вносятся в соответствии с процедурой, подпадающей под особый случай 1-1 или 1-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4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10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3:00Z</dcterms:created>
  <dc:creator>Черняева</dc:creator>
  <dc:description/>
  <dc:language>en-US</dc:language>
  <cp:lastModifiedBy>Enonler2</cp:lastModifiedBy>
  <cp:lastPrinted>2005-08-31T10:34:00Z</cp:lastPrinted>
  <dcterms:modified xsi:type="dcterms:W3CDTF">2006-02-07T14:43:00Z</dcterms:modified>
  <cp:revision>2</cp:revision>
  <dc:subject/>
  <dc:title> </dc:title>
</cp:coreProperties>
</file>