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3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60805   26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3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60805   26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36463440" r:id="rId2"/>
              </w:object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5885871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658858712"/>
            <w:bookmarkStart w:id="4" w:name="__Fieldmark__0_65885871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WP.29/104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1 July 2005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65885871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658858712"/>
            <w:bookmarkStart w:id="6" w:name="__Fieldmark__1_658858712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ВНУТРЕННЕМУ ТРАНСПОРТ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Всемирный форум для согласования правил в области 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ПРАВИЛА ПРОЦЕДУРЫ ДЛЯ РАЗРАБОТКИ КОМПЕНДИУМА</w:t>
      </w:r>
    </w:p>
    <w:p>
      <w:pPr>
        <w:pStyle w:val="16"/>
        <w:rPr/>
      </w:pPr>
      <w:r>
        <w:rPr/>
        <w:t>ПОТЕНЦИАЛЬНЫХ ГЛОБАЛЬНЫХ ТЕХНИЧЕСКИХ ПРАВИЛ</w:t>
      </w:r>
    </w:p>
    <w:p>
      <w:pPr>
        <w:pStyle w:val="16"/>
        <w:rPr>
          <w:lang w:val="en-US"/>
        </w:rPr>
      </w:pPr>
      <w:r>
        <w:rPr/>
        <w:t>В РАМКАХ СОГЛАШЕНИЯ 1998 ГОДА</w:t>
      </w:r>
    </w:p>
    <w:p>
      <w:pPr>
        <w:pStyle w:val="16"/>
        <w:jc w:val="left"/>
        <w:rPr>
          <w:lang w:val="en-US"/>
        </w:rPr>
      </w:pPr>
      <w:r>
        <w:rPr>
          <w:lang w:val="en-US"/>
        </w:rPr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>
          <w:u w:val="single"/>
        </w:rPr>
        <w:t>Примечание</w:t>
      </w:r>
      <w:r>
        <w:rPr/>
        <w:t>:  Приводимый ниже текст был принят Административным комитетом (АС.3) Соглашения 1998 года на его четырнадца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1041, пункт 107).  Он основан на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5/47 без внесения поправок.</w:t>
      </w:r>
    </w:p>
    <w:p>
      <w:pPr>
        <w:pStyle w:val="16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16"/>
        <w:ind w:left="1134" w:hanging="1134"/>
        <w:rPr/>
      </w:pPr>
      <w:r>
        <w:rPr/>
        <w:t>ПРАВИЛА ПРОЦЕДУРЫ ДЛЯ РАЗРАБОТКИ КОМПЕНДИУМА</w:t>
      </w:r>
    </w:p>
    <w:p>
      <w:pPr>
        <w:pStyle w:val="16"/>
        <w:ind w:left="1134" w:hanging="1134"/>
        <w:rPr/>
      </w:pPr>
      <w:r>
        <w:rPr/>
        <w:t>ПОТЕНЦИАЛЬНЫХ ГЛОБАЛЬНЫХ ТЕХНИЧЕСКИХ ПРАВИЛ</w:t>
      </w:r>
    </w:p>
    <w:p>
      <w:pPr>
        <w:pStyle w:val="16"/>
        <w:ind w:left="1134" w:hanging="1134"/>
        <w:rPr/>
      </w:pPr>
      <w:r>
        <w:rPr/>
        <w:t>В РАМКАХ СОГЛАШЕНИЯ 1998 ГОДА</w:t>
      </w:r>
    </w:p>
    <w:p>
      <w:pPr>
        <w:pStyle w:val="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</w:t>
        <w:tab/>
        <w:tab/>
        <w:t>Настоящие правила процедуры устанавливаются в порядке осуществления положений пунктов 5.1 и 5.2 статьи 5 Соглаш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</w:t>
        <w:tab/>
        <w:tab/>
        <w:t>Любая Договаривающаяся сторона может представить в Исполнительный комитет запрос на включение в Компендиум потенциальных правил любого технического правила, которое данная Договаривающаяся сторона ввела, применяет или приняла для будущего примен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</w:t>
        <w:tab/>
        <w:tab/>
        <w:t xml:space="preserve">Запрос на включение технического правила в Компендиум потенциальных правил представляется в секретариат и должен содержать: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1.</w:t>
        <w:tab/>
        <w:tab/>
        <w:t>экземпляр такого правила в печатном виде и в соответствующем электронном формате на одном или нескольких рабочих языках ЕЭК О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2</w:t>
        <w:tab/>
        <w:tab/>
        <w:t>техническую документацию, указанную в пунктах 5.2.1.2 и 5.2.1.3 статьи 5 Соглашения на том же языке, как это указано выше в пункте 3.1.</w:t>
      </w:r>
    </w:p>
    <w:p>
      <w:pPr>
        <w:pStyle w:val="Normal"/>
        <w:ind w:left="1134" w:hanging="1134"/>
        <w:rPr/>
      </w:pPr>
      <w:r>
        <w:rPr/>
      </w:r>
    </w:p>
    <w:p>
      <w:pPr>
        <w:pStyle w:val="16"/>
        <w:ind w:left="1134" w:hanging="1134"/>
        <w:jc w:val="left"/>
        <w:rPr/>
      </w:pPr>
      <w:r>
        <w:rPr/>
        <w:t>4.</w:t>
        <w:tab/>
        <w:tab/>
        <w:t xml:space="preserve">Секретариат передает данный запрос на трех рабочих языках ЕЭК ООН на рассмотрение в Исполнительный комитет Соглашения.  Другие документы, указанные выше в пункте 3.2, передаются Исполнительному комитету только через вебсайт </w:t>
      </w:r>
      <w:r>
        <w:rPr>
          <w:lang w:val="en-US"/>
        </w:rPr>
        <w:t>WP</w:t>
      </w:r>
      <w:r>
        <w:rPr/>
        <w:t>.29 в формате и на языке (языках), как они были получен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</w:t>
        <w:tab/>
        <w:tab/>
        <w:t xml:space="preserve">Включенное в Компендиум техническое правило и сопроводительная техническая документация регистрируются секретариатом и помещаются для всеобщего доступа на вебсайт </w:t>
      </w:r>
      <w:r>
        <w:rPr>
          <w:lang w:val="en-US"/>
        </w:rPr>
        <w:t>WP</w:t>
      </w:r>
      <w:r>
        <w:rPr/>
        <w:t>.29 в формате и на языке (языках), как они были получен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6.</w:t>
        <w:tab/>
        <w:tab/>
        <w:t>Секретариат сохраняет и включает в Компендиум потенциальных правил только те запросы и технические правила, которые были приняты Исполнительным комитетом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104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2005/47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4:41:00Z</dcterms:created>
  <dc:creator>Marina Imeninnikova</dc:creator>
  <dc:description/>
  <dc:language>en-US</dc:language>
  <cp:lastModifiedBy>Enonler2</cp:lastModifiedBy>
  <cp:lastPrinted>2005-08-26T08:35:00Z</cp:lastPrinted>
  <dcterms:modified xsi:type="dcterms:W3CDTF">2006-02-07T14:41:00Z</dcterms:modified>
  <cp:revision>2</cp:revision>
  <dc:subject/>
  <dc:title>0522334.doc</dc:title>
</cp:coreProperties>
</file>