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66"/>
        <w:gridCol w:w="423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497857160" r:id="rId2"/>
              </w:object>
            </w:r>
          </w:p>
        </w:tc>
        <w:tc>
          <w:tcPr>
            <w:tcW w:w="36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2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</w:r>
            <w:r>
              <w:rPr>
                <w:lang w:val="fr-FR"/>
              </w:rPr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CE/TRANS/WP.29/2005/88/Amend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 avril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Forum mondial de l'harmonisation des Règlemen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ncernant les véhicules (WP.29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/>
        <w:t>AMENDEMENTS À LA PROPOSITION DE NOUVEAU RÈGLEMENT CONCERNANT L’HOMOLOGATION DE SYSTÈMES DE CLOISONNEMENT VISANT À PROTÉGER LES PASSAGERS CONTRE LES DÉPLACEMENTS</w:t>
        <w:br/>
        <w:t>DE BAGAGES ET NE FAISANT PAS PARTIE DES ÉQUIPEMENTS</w:t>
        <w:br/>
        <w:t xml:space="preserve">D’ORIGINE DU VÉHICULE </w:t>
      </w:r>
      <w:r>
        <w:rPr>
          <w:rStyle w:val="FootnoteCharacters"/>
          <w:rStyle w:val="FootnoteAnchor"/>
          <w:rFonts w:eastAsia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 w:val="false"/>
          <w:bCs/>
        </w:rPr>
        <w:t>/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rPr>
          <w:b w:val="false"/>
          <w:b w:val="false"/>
          <w:bCs/>
          <w:u w:val="single"/>
          <w:lang w:val="fr-FR"/>
        </w:rPr>
      </w:pPr>
      <w:r>
        <w:rPr>
          <w:b w:val="false"/>
          <w:bCs/>
          <w:u w:val="single"/>
          <w:lang w:val="fr-FR"/>
        </w:rPr>
        <w:t>Transmis par le Comité d'administration</w:t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 : L'amendement suivant a été adopté par le Comité d'administration (AC.1) de l'Accord de 1958 modifié à sa trente-cinquième session, suite à la recommandation formulée par le WP.29 à sa cent quarante et unième session (ECE/TRANS/WP.29/1058, par. 74 et 49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Page 11, annexe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Paragraphe 2.2</w:t>
      </w:r>
      <w:r>
        <w:rPr>
          <w:lang w:val="fr-FR"/>
        </w:rPr>
        <w:t>, modifier comme suit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585" w:leader="none"/>
          <w:tab w:val="left" w:pos="1599" w:leader="none"/>
        </w:tabs>
        <w:ind w:left="1599" w:hanging="1599"/>
        <w:jc w:val="both"/>
        <w:rPr/>
      </w:pPr>
      <w:r>
        <w:rPr>
          <w:lang w:val="fr-FR"/>
        </w:rPr>
        <w:tab/>
        <w:t>"2.2.</w:t>
        <w:tab/>
        <w:t xml:space="preserve">Le plancher … paragraphe 2.1 devrait reproduire le plancher réel eu égard aux points d'ancrage A, B, C et D </w:t>
      </w:r>
      <w:r>
        <w:rPr>
          <w:strike/>
          <w:lang w:val="fr-FR"/>
        </w:rPr>
        <w:t>et a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de manière à correspondre à</w:t>
      </w:r>
      <w:r>
        <w:rPr>
          <w:lang w:val="fr-FR"/>
        </w:rPr>
        <w:t xml:space="preserve"> la relation entre les points d'ancrage sur le véhicules </w:t>
      </w:r>
      <w:r>
        <w:rPr>
          <w:strike/>
          <w:lang w:val="fr-FR"/>
        </w:rPr>
        <w:t>pour lesquels le système est conçu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effectifs</w:t>
      </w:r>
      <w:r>
        <w:rPr>
          <w:lang w:val="fr-FR"/>
        </w:rPr>
        <w:t xml:space="preserve"> …."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  <w:lang w:val="fr-FR"/>
        </w:rPr>
        <w:t>Paragraphe 2.3.1</w:t>
      </w:r>
      <w:r>
        <w:rPr>
          <w:lang w:val="fr-FR"/>
        </w:rPr>
        <w:t>, modifier comme suit: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ab/>
        <w:t>Sans objet en français.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  <w:lang w:val="fr-FR"/>
        </w:rPr>
        <w:t>Paragraphe 2.3.3</w:t>
      </w:r>
      <w:r>
        <w:rPr>
          <w:lang w:val="fr-FR"/>
        </w:rPr>
        <w:t>, modifier comme suit: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ab/>
        <w:t>Sans objet en français.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La version précédente du présent document a été distribuée sous la cote TRANS/WP.29/2005/88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5/88/Amend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ind w:left="567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2:39:00Z</dcterms:created>
  <dc:creator>sisante</dc:creator>
  <dc:description/>
  <dc:language>en-US</dc:language>
  <cp:lastModifiedBy>sisante</cp:lastModifiedBy>
  <cp:lastPrinted>2007-04-20T16:08:00Z</cp:lastPrinted>
  <dcterms:modified xsi:type="dcterms:W3CDTF">2007-04-20T14:08:00Z</dcterms:modified>
  <cp:revision>5</cp:revision>
  <dc:subject/>
  <dc:title> </dc:title>
</cp:coreProperties>
</file>