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275783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7578375"/>
      <w:bookmarkStart w:id="1" w:name="__Fieldmark__0_5275783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300507   30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   300507   30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686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9595317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86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75783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7578375"/>
            <w:bookmarkStart w:id="3" w:name="__Fieldmark__1_5275783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ECE/TRANS/WP.29/2005/88/Amend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2757837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27578375"/>
            <w:bookmarkStart w:id="5" w:name="__Fieldmark__2_5275783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</w:t>
        <w:br/>
        <w:t>в области 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И К ПРЕДЛОЖЕНИЮ ПО НОВЫМ ПРАВИЛАМ, КАСАЮЩИМСЯ ОФИЦИАЛЬНОГО УТВЕРЖДЕНИЯ СИСТЕМ ПЕРЕГОРОДОК ДЛЯ ЗАЩИТЫ ПАССАЖИРОВ ПРИ СМЕЩЕНИИ БАГАЖА, ПОСТАВЛЯЕМЫХ В КАЧЕСТВЕ НЕОРИГИНАЛЬНОГО ОБОРУДОВАНИЯ ТРАНСПОРТНОГО СРЕДСТВА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пятой сессии в соответствии с рекомендацией, вынесенной </w:t>
      </w:r>
      <w:r>
        <w:rPr>
          <w:lang w:val="en-US"/>
        </w:rPr>
        <w:t>WP</w:t>
      </w:r>
      <w:r>
        <w:rPr/>
        <w:t>.29 на его сто сорок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1058, пункты 74 и 4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*</w:t>
        <w:tab/>
        <w:t xml:space="preserve">Ранее настоящий документ был распространен под условным обозначением 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2005/88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</w:t>
        <w:tab/>
        <w:tab/>
        <w:t xml:space="preserve">Опорный… в пункте 2.1, должен </w:t>
      </w:r>
      <w:r>
        <w:rPr>
          <w:strike/>
        </w:rPr>
        <w:t>имитировать уровень пола относительно</w:t>
      </w:r>
      <w:r>
        <w:rPr>
          <w:b/>
          <w:bCs/>
        </w:rPr>
        <w:t xml:space="preserve"> воспроизводить уровень пола по отношению к </w:t>
      </w:r>
      <w:r>
        <w:rPr/>
        <w:t xml:space="preserve">точкам крепления А, В, С и </w:t>
      </w:r>
      <w:r>
        <w:rPr>
          <w:lang w:val="en-US"/>
        </w:rPr>
        <w:t>D</w:t>
      </w:r>
      <w:r>
        <w:rPr/>
        <w:t xml:space="preserve"> </w:t>
      </w:r>
      <w:r>
        <w:rPr>
          <w:strike/>
        </w:rPr>
        <w:t>сообразно соотношению</w:t>
      </w:r>
      <w:r>
        <w:rPr/>
        <w:t xml:space="preserve">, </w:t>
      </w:r>
      <w:r>
        <w:rPr>
          <w:b/>
          <w:bCs/>
        </w:rPr>
        <w:t xml:space="preserve">с тем чтобы обеспечить соотношение </w:t>
      </w:r>
      <w:r>
        <w:rPr/>
        <w:t xml:space="preserve">между </w:t>
      </w:r>
      <w:r>
        <w:rPr>
          <w:strike/>
        </w:rPr>
        <w:t>предполагаемыми</w:t>
      </w:r>
      <w:r>
        <w:rPr/>
        <w:t xml:space="preserve"> </w:t>
      </w:r>
      <w:r>
        <w:rPr>
          <w:b/>
          <w:bCs/>
        </w:rPr>
        <w:t>фактическими</w:t>
      </w:r>
      <w:r>
        <w:rPr/>
        <w:t xml:space="preserve"> точками крепления на транспортном средстве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1</w:t>
      </w:r>
      <w:r>
        <w:rPr/>
        <w:t xml:space="preserve">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 xml:space="preserve">"… средней плоскости жесткой </w:t>
      </w:r>
      <w:r>
        <w:rPr>
          <w:b/>
          <w:bCs/>
        </w:rPr>
        <w:t xml:space="preserve">рамы на </w:t>
      </w:r>
      <w:r>
        <w:rPr/>
        <w:t>расстояние 200 мм по горизонтали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3</w:t>
      </w:r>
      <w:r>
        <w:rPr/>
        <w:t xml:space="preserve">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 xml:space="preserve">"… настоящих Правил.  </w:t>
      </w:r>
      <w:r>
        <w:rPr>
          <w:b/>
          <w:bCs/>
        </w:rPr>
        <w:t>Один из</w:t>
      </w:r>
      <w:r>
        <w:rPr/>
        <w:t xml:space="preserve"> испытательных блоков типа 2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5/88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9:39:00Z</dcterms:created>
  <dc:creator>В.Носкова</dc:creator>
  <dc:description/>
  <dc:language>en-US</dc:language>
  <cp:lastModifiedBy>В.Носкова</cp:lastModifiedBy>
  <cp:lastPrinted>2007-05-30T11:39:00Z</cp:lastPrinted>
  <dcterms:modified xsi:type="dcterms:W3CDTF">2007-05-30T09:39:00Z</dcterms:modified>
  <cp:revision>3</cp:revision>
  <dc:subject/>
  <dc:title> </dc:title>
</cp:coreProperties>
</file>