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962660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57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81206  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2010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58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57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81206    </w:t>
                      </w:r>
                      <w:r>
                        <w:rPr>
                          <w:lang w:val="en-US"/>
                        </w:rPr>
                        <w:t>0</w:t>
                      </w:r>
                      <w:r>
                        <w:rPr/>
                        <w:t>2010</w:t>
                      </w: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58510947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793510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179351093"/>
            <w:bookmarkStart w:id="4" w:name="__Fieldmark__0_317935109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CE/</w:t>
            </w: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TRANS/WP.29/2005/54/Amend.1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5 December 200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179351093"/>
                  <w:enabled/>
                  <w:ddList>
                    <w:result w:val="0"/>
                    <w:listEntry w:val="ENGLISH and FRENCH"/>
                    <w:listEntry w:val="SPANISH"/>
                    <w:listEntry w:val="ARABIC"/>
                    <w:listEntry w:val="ENGLISH"/>
                    <w:listEntry w:val="ENGLISH/FRENCH"/>
                    <w:listEntry w:val="CHINESE"/>
                    <w:listEntry w:val="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179351093"/>
            <w:bookmarkStart w:id="6" w:name="__Fieldmark__1_317935109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Всемирный форум для согласования правил</w:t>
        <w:br/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ПРАВКА К ПРЕДЛОЖЕНИЮ ПО ПРОЕКТУ ДОПОЛНЕНИЯ 2</w:t>
        <w:br/>
        <w:t>К ПОПРАВКАМ СЕРИИ 03 К ПРАВИЛАМ № 48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Детские удерживающие систе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Административным комитет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следующая поправка была принята Административным комитетом (АС.1) измененного Соглашения 1958 года на его тридцать четвертой сессии в соответствии с рекомендацией </w:t>
      </w:r>
      <w:r>
        <w:rPr>
          <w:lang w:val="en-US"/>
        </w:rPr>
        <w:t>WP</w:t>
      </w:r>
      <w:r>
        <w:rPr/>
        <w:t>.29, вынесенной на его сто сороковой сессии (ЕСЕ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56, пункты 85 и 5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документа следует читать в том виде, в каком оно приведено выше (ПРЕДЛОЖЕНИЕ ПО…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lang w:val="en-US"/>
        </w:rPr>
      </w:pPr>
      <w:r>
        <w:rPr>
          <w:rStyle w:val="FootnoteCharacters"/>
        </w:rPr>
        <w:t></w:t>
      </w:r>
      <w:r>
        <w:rPr/>
        <w:t>*</w:t>
      </w:r>
      <w:r>
        <w:rPr>
          <w:sz w:val="24"/>
        </w:rPr>
        <w:tab/>
        <w:t xml:space="preserve">Настоящий документ ранее был распространен под условным обозначением </w:t>
      </w:r>
      <w:r>
        <w:rPr>
          <w:sz w:val="24"/>
          <w:lang w:val="en-US"/>
        </w:rPr>
        <w:t>TRANS</w:t>
      </w:r>
      <w:r>
        <w:rPr>
          <w:sz w:val="24"/>
        </w:rPr>
        <w:t>/</w:t>
      </w:r>
      <w:r>
        <w:rPr>
          <w:sz w:val="24"/>
          <w:lang w:val="en-US"/>
        </w:rPr>
        <w:t>WP</w:t>
      </w:r>
      <w:r>
        <w:rPr>
          <w:sz w:val="24"/>
        </w:rPr>
        <w:t>.29/2005/54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40:00Z</dcterms:created>
  <dc:creator>Марина Именинникова</dc:creator>
  <dc:description/>
  <dc:language>en-US</dc:language>
  <cp:lastModifiedBy>Marina Imeninnikova</cp:lastModifiedBy>
  <cp:lastPrinted>2007-01-02T14:40:00Z</cp:lastPrinted>
  <dcterms:modified xsi:type="dcterms:W3CDTF">2007-01-02T13:40:00Z</dcterms:modified>
  <cp:revision>3</cp:revision>
  <dc:subject/>
  <dc:title>0626576</dc:title>
</cp:coreProperties>
</file>