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8070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8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80705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8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305652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670135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67013565"/>
            <w:bookmarkStart w:id="4" w:name="__Fieldmark__0_286701356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5/AC.1/2005/7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670135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67013565"/>
            <w:bookmarkStart w:id="6" w:name="__Fieldmark__1_286701356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С ТИПОВЫМИ ПРАВИЛАМИ ПЕРЕВОЗКИ ОПАСНЫХ ГРУЗОВ ОРГАНИЗАЦИИ ОБЪЕДИНЕННЫХ НАЦИЙ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Определение термина "аэрозольный распылитель</w:t>
      </w:r>
      <w:r>
        <w:rPr>
          <w:b/>
          <w:bCs/>
        </w:rPr>
        <w:t>"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u w:val="single"/>
        </w:rPr>
        <w:t>Передано Европейской федерацией производителей аэрозолей (ФЕА</w:t>
      </w:r>
      <w:r>
        <w:rPr>
          <w:b/>
          <w:bCs/>
        </w:rPr>
        <w:t>)*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spacing w:lineRule="auto" w:line="240"/>
              <w:ind w:left="2805" w:hanging="280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/>
              <w:t>Цель настоящего документа заключается в согласовании определения термина "аэрозольный распылитель" с Типовыми правилами ООН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Изменить определение термина "аэрозольный распылитель", содержащееся в МПОГ/ДОПОГ/ВОПОГ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ab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7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>1.</w:t>
        <w:tab/>
        <w:t>В настоящее время в определении термина "аэрозольный распылитель", содержащемся в ДОПОГ/МПОГ/ВОПОГ, отсутствуют слова "под давление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  <w:t>2.</w:t>
        <w:tab/>
        <w:t>Изменить определение термина "аэрозольный распылитель" в ДОПОГ/МПОГ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  <w:t>ВОПОГ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  <w:tab/>
        <w:t>"</w:t>
      </w:r>
      <w:r>
        <w:rPr>
          <w:i/>
          <w:iCs/>
        </w:rPr>
        <w:t>Аэрозоль</w:t>
      </w:r>
      <w:r>
        <w:rPr/>
        <w:t xml:space="preserve"> или </w:t>
      </w:r>
      <w:r>
        <w:rPr>
          <w:i/>
          <w:iCs/>
        </w:rPr>
        <w:t>аэрозольный распылитель</w:t>
      </w:r>
      <w:r>
        <w:rPr/>
        <w:t xml:space="preserve">" означает любой сосуд одноразового использования, отвечающий требованиям раздела 6.2.4 [ДОПОГ или МПОГ], изготовленный из металла, стекла или пластмассы и содержащий сжатый, сжиженный или растворенный </w:t>
      </w:r>
      <w:r>
        <w:rPr>
          <w:b/>
          <w:bCs/>
        </w:rPr>
        <w:t>под давлением</w:t>
      </w:r>
      <w:r>
        <w:rPr/>
        <w:t xml:space="preserve"> газ, с жидкостью, пастой или порошком или без них, и снабженный выпускным устройством, позволяющим производить выброс содержимого в виде взвешенных в газе твердых или жидких частиц, пены, пасты или порошка либо в жидком или газообразном состоянии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Безопасность, практическая осуществимость и возможность обеспечения выпол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>3.</w:t>
        <w:tab/>
        <w:t>Никаких проблем не предвид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jc w:val="center"/>
        <w:rPr/>
      </w:pPr>
      <w:r>
        <w:rPr/>
        <w:t>______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7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7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7:31:00Z</dcterms:created>
  <dc:creator>Larissa da Cunha Ferreira</dc:creator>
  <dc:description/>
  <dc:language>en-US</dc:language>
  <cp:lastModifiedBy>Chavet</cp:lastModifiedBy>
  <cp:lastPrinted>2005-07-13T09:31:00Z</cp:lastPrinted>
  <dcterms:modified xsi:type="dcterms:W3CDTF">2005-07-13T07:38:00Z</dcterms:modified>
  <cp:revision>3</cp:revision>
  <dc:subject>Kisselev</dc:subject>
  <dc:title/>
</cp:coreProperties>
</file>