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6859868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68598684"/>
      <w:bookmarkStart w:id="1" w:name="__Fieldmark__0_186859868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40705    1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40705    1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/>
                <w:b/>
                <w:i w:val="false"/>
                <w:i w:val="false"/>
                <w:iCs/>
                <w:sz w:val="72"/>
              </w:rPr>
            </w:pPr>
            <w:r>
              <w:rPr>
                <w:b/>
                <w:i w:val="false"/>
                <w:iCs/>
                <w:sz w:val="7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7811873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685986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868598684"/>
            <w:bookmarkStart w:id="4" w:name="__Fieldmark__1_186859868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6859868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868598684"/>
            <w:bookmarkStart w:id="6" w:name="__Fieldmark__2_186859868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драздел 6.11.4.1 и раздел 7.1.3:  Ссылка на памятку МСЖД 59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Международным союзом железных дорог (МСЖД</w:t>
      </w:r>
      <w:r>
        <w:rPr>
          <w:b/>
          <w:bCs/>
        </w:rPr>
        <w:t>)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СЖД обращает внимание Совместного совещания МПОГ/ДОПОГ/ВОПОГ на тот факт, что памятка МСЖД 590 "Малый контейнер и средний контейнер - Технические условия использования в международном движении" была аннулирована 1 января 2004 года по предложению операторов этих средств удержания продукта.  Таким образом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</w:t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69.</w:t>
      </w:r>
      <w:r>
        <w:br w:type="page"/>
      </w:r>
    </w:p>
    <w:p>
      <w:pPr>
        <w:pStyle w:val="Normal"/>
        <w:rPr/>
      </w:pPr>
      <w:r>
        <w:rPr/>
        <w:t>ссылка на эту памятку должна быть исключена из ПРИМЕЧАНИЯ в подразделе 6.11.4.1 и из раздела 7.1.3 (дважды) МПОГ/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ведение переходной меры считается ненужным.  МСЖД оставляет за собой право вернуться к вопросу об использовании этих контейнеров для перевозки опасных грузов, принимая во внимание, что они рассматриваются уже не в качестве контейнеров, а в качестве груз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6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9:13:00Z</dcterms:created>
  <dc:creator>Marina Imeninnikova</dc:creator>
  <dc:description/>
  <dc:language>en-US</dc:language>
  <cp:lastModifiedBy>Chavet</cp:lastModifiedBy>
  <cp:lastPrinted>2005-08-12T11:14:00Z</cp:lastPrinted>
  <dcterms:modified xsi:type="dcterms:W3CDTF">2005-08-12T09:16:00Z</dcterms:modified>
  <cp:revision>3</cp:revision>
  <dc:subject/>
  <dc:title>0521867</dc:title>
</cp:coreProperties>
</file>